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</w:t>
      </w:r>
      <w:r>
        <w:rPr>
          <w:rFonts w:cs="Times New Roman" w:ascii="Times New Roman" w:hAnsi="Times New Roman"/>
          <w:sz w:val="28"/>
          <w:szCs w:val="28"/>
          <w:lang w:eastAsia="ru-RU"/>
        </w:rPr>
        <w:t>НОД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сенсорному воспитанию детей раннего возраст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 «Веселое путешествие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игровая технология)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чить детей различать и называть основные цвета,    геометрическую  фигуру «круг»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учить подбирать подходящие по цвету ленточки;   раскладывать и  складывать матрешку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вать мелкую моторику; познавательный интерес, коммуникативные  навыки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держивать контакт с каждым ребенком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особствовать развитию зрительных, тактильных, слуховых анализаторов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активизировать речевое развитие и словарный запас детей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ть у детей интерес к устному народному творчеству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вать позитивное настроение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спитывать доброе отношение друг к другу.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атериалы:</w:t>
      </w:r>
      <w:r>
        <w:rPr>
          <w:rFonts w:cs="Times New Roman" w:ascii="Times New Roman" w:hAnsi="Times New Roman"/>
          <w:sz w:val="24"/>
          <w:szCs w:val="24"/>
          <w:lang w:eastAsia="ru-RU"/>
        </w:rPr>
        <w:t> сказочный герой Зайчик - Пушистик, солнышко из картона, лучики солнышка на прищепках (короткие и длинные), сувенирная матрешка, дом из строительного материала,  плакат с нарисованными воздушными шариками разного цвета ( синий, желтый, красный, зеленый) и размера, атласные ленточки разного цвета на двустороннем скотче, настенное панно Дерево, настоящие воздушные шары (по количеству детей), музыкальное сопровождение «Песня друзей», плед зеленого цвета, голубой материал (имитирующий реку), тактильная дорожка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оды и приемы: </w:t>
      </w:r>
      <w:r>
        <w:rPr>
          <w:rFonts w:cs="Times New Roman" w:ascii="Times New Roman" w:hAnsi="Times New Roman"/>
          <w:sz w:val="24"/>
          <w:szCs w:val="24"/>
          <w:lang w:eastAsia="ru-RU"/>
        </w:rPr>
        <w:t>беседа, игра, двигательная активность, вопрос, загадки, релаксация, наглядность, сюрпризный момент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пользуемые технологии: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доровьесберегающая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-коммуникационная, личностно-ориентированная, игровая</w:t>
      </w:r>
    </w:p>
    <w:p>
      <w:pPr>
        <w:pStyle w:val="Style14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Ход занятия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. Организационный момент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дагог подводит детей к сенсорной комнате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мотрите, ребятки, какие разноцветные ленточки, потрогайте их. Это радужный дождик. Давайте пройдем через него и окажемся в волшебной комнате (проходим). Как здесь красиво, как в сказке. Посмотрите, кто Вас встречает?  (педагог берет в руки игрушку зайчика)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: </w:t>
      </w:r>
      <w:r>
        <w:rPr>
          <w:rFonts w:cs="Times New Roman" w:ascii="Times New Roman" w:hAnsi="Times New Roman"/>
          <w:sz w:val="24"/>
          <w:szCs w:val="24"/>
          <w:lang w:eastAsia="ru-RU"/>
        </w:rPr>
        <w:t>(ответы детей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вильно, это зайчик, а зовут его Пушистик. Он ждал нас. Ребятки, это Пушистик хочет с вами поздороваться (педагог подносит игрушку к каждому из детей)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: Здравствуй, девочка. Как тебя зовут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ответы детей)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Пушистику пришли не только Вы, ребята, но и взрослые. Давайте с ними поздороваемся.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оводится игра-приветствие «Я – малыш»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ром Пушистик просыпается и делает зарядку. Давайте и мы сделаем её вместе с Пушистиком.</w:t>
      </w:r>
    </w:p>
    <w:p>
      <w:pPr>
        <w:pStyle w:val="Style14"/>
        <w:jc w:val="left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 встают в круг и повторяют за педагогом слова с сопровождением действий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Это глазки. Вот. Вот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 показывают сначала на левый, потом на правый глаз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  <w:br/>
        <w:t xml:space="preserve">Это ушки. Вот. Вот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Берутся сначала за левое ухо, плотом — за правое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Это нос. Это рот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Левой рукой показывают на нос, правой — на рот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Там спинка. Тут живот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Левую ладошку кладут на спину, правую — на живот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Это ручки. Хлоп, хлоп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ротягивают вперед обе руки, два раза хлопают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Это ножки. Топ, топ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Кладут ладони на бедра, два раза топают ногами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Ой, устали. Вытрем лоб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равой ладонью проводит по лбу.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II. Основная часть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бята, Пушистик приглашает нас в веселое путешествие. Давайте встанем друг за другом, представим, что мы вагончики и наш поезд отправляется в путь. Поехали. (звучит музыка «Песня друзей»).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едагог подводит детей к зеленой поляне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Станция «Воздушные шары»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вайте присядем на «полянку» и отдохнем   (дети садятся на коврик). Потрогайте, какая она мягкая, теплая, ее приятно трогать, гладить. Я расскажу вам сказку о путешествии воздушных шариков, а Вы слушайте внимательно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зывание сказки о путешествии воздушных шариков (звучит спокойная музыка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некотором царстве, в некотором государстве, жили-были воздушные шарики. Самым любимым их занятием были полеты по воздуху. Они летали всюду, видели, как живут люди, животные, как растут деревья и цветы. Но больше всего они любили наблюдать за детьми: как и во что они играют. Им так хотелось поиграть вместе с детьми, и они отправились в путешествие. Так они залетели к нам. Вот они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Во время рассказа шарики укрыты покрывалом, чтобы дети не видели их; в конце рассказа воспитатель снимает покрывало, и дети видят разноцветные шарики)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мотрите, какие они красивые, разноцветные. Какой формы шарики? 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Круглы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зьмите их. 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оспитатель раздает детям шарики со словами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веселой детворы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ноцветные шары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, когда гулять хожу,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ар за ниточку держу.</w:t>
      </w:r>
    </w:p>
    <w:p>
      <w:pPr>
        <w:pStyle w:val="Style14"/>
        <w:ind w:hanging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вайте покажем, как шарики летают. Подул ветерок, и шарики полетели высоко-высоко вверх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дети поднимают шарики вверх)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тер перестал дуть, и шарики опускаются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низ (дети опускают шарики вниз).</w:t>
      </w:r>
    </w:p>
    <w:p>
      <w:pPr>
        <w:pStyle w:val="Style14"/>
        <w:ind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Шарики долго не могут сидеть на месте. Они уже хотят полетать. Давайте их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тпустим. 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(Дети отпускают шары)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Шарики будут наблюдать как вы играете , а у нас есть вот такая картинка с нарисованными шарами. Давайте посчитаем, сколько здесь шаров. </w:t>
      </w:r>
    </w:p>
    <w:p>
      <w:pPr>
        <w:pStyle w:val="Style14"/>
        <w:ind w:hanging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Д (вместе): 1,2,3, 4,5 </w:t>
      </w:r>
    </w:p>
    <w:p>
      <w:pPr>
        <w:pStyle w:val="Style14"/>
        <w:ind w:hanging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: А какого цвета шарики?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Педагог показывает, дети хором отвечают) </w:t>
      </w:r>
    </w:p>
    <w:p>
      <w:pPr>
        <w:pStyle w:val="Style14"/>
        <w:ind w:hanging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 какого размера шарики? </w:t>
      </w:r>
    </w:p>
    <w:p>
      <w:pPr>
        <w:pStyle w:val="Style14"/>
        <w:ind w:hanging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Д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Большие и маленькие</w:t>
      </w:r>
    </w:p>
    <w:p>
      <w:pPr>
        <w:pStyle w:val="Style14"/>
        <w:ind w:hanging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де расположены большие шарики? 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Д: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верху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: А маленькие шары где находятся? 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низу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бята, видите, у каждого шарика есть веревочка. Только все веревочки одного цвета. Давайте подберем каждому шарику ленточку такого же цвета.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оводится Дидактическая игра «Подбери ленточку к шарику по цвету»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лодцы, все ленточки правильно подобрали! Давайте  продолжим наше путешествие.</w:t>
      </w:r>
    </w:p>
    <w:p>
      <w:pPr>
        <w:pStyle w:val="Style14"/>
        <w:ind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 становятся цепочкой друг за другом и идут за взрослым «поездом» под музыку.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Звучит «Песня друзей»)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оп, приехали!  Станция – «Солнечная»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мотрит солнышко в окошко,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тит в нашу комнатку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захлопали в ладошки,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чень рады солнышку.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 с воспитателем подходят к столу, на котором лежит желтый круг с грустной улыбкой.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й, ребята, слышите, кто-то плачет? Это плачет солнышко. Чего у него не хватает? 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Лучико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вайте ему поможем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елтое и круглое смотрит на детей!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лнечные лучики прикрепи скорей!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 Каждый ребенок берет лучик и пристегивает его прищепкой к солнышку)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лодцы! Теперь солнышко радостное, веселое и улыбается нам с вами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педагог   переворачивает солнышко улыбающейся стороной)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кое настроение у солнышка? </w:t>
      </w:r>
    </w:p>
    <w:p>
      <w:pPr>
        <w:pStyle w:val="Style14"/>
        <w:ind w:hanging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Хорошее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> Давайте и мы всем улыбнемся. Какого цвета наше солнышко? 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Желто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на какую геометрическую фигуру похоже? </w:t>
      </w:r>
    </w:p>
    <w:p>
      <w:pPr>
        <w:pStyle w:val="Style14"/>
        <w:ind w:hanging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Круг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> Что еще есть у солнышка? </w:t>
      </w:r>
    </w:p>
    <w:p>
      <w:pPr>
        <w:pStyle w:val="Style14"/>
        <w:ind w:hanging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Лучики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кие лучики у солнышка? 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Длинные, короткие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лнышко мы порадовали, пора отправляться дальше. Садитесь в наш поезд.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Звучит «Песня друзей»)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бятки, смотрите, на пути у нас река. Нужно аккуратно переехать по мостику реку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дети по очереди проходят по тактильной дорожке)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- Станция «Нарядные Матрешки»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ехали. Догадайтесь сами к кому в гости мы попали.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а столе стоит игрушечный домик, в котором спрятана матрешка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Загадка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ть для вас одна игрушка,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лошадка, не Петрушка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лый шелковый платочек,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ркий сарафан в цветочек,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ирается рука в деревянные бока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 Кто это?  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Матрешка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едагог показывает детям сувенирную матрешку, встряхивает её.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жется, внутри что-то есть.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ткрывает матрешку и достает из нее вторую, затем третью и т.д. Выстраивает матрешек в ряд, дает детям рассмотреть их.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вайте посчитаем, сколько здесь матрешек?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дети вместе с воспитателем считают)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какие матрешки «по росту»?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дети называют: большая, поменьше, самая маленькая)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: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кажи самую большую матрешку. Покажи маленькую матрешку.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теперь давайте немного отдохнем и станцуем для матрешек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Физкультминутка  «Нарядные Матрешки»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лопают в ладошки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жные матрешки.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хлопают в ладоши) 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ногах сапожки,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поочередно выставляют ногу на пятку вперед)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пают матрешки.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топают ногами)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ево, вправо наклонись,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наклоны телом влево – вправо)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м знакомым поклонись.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наклоны головой влево-вправо)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Игра «Матрешки строятся»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оспитатель вместе с детьми собирают матрешку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лодцы, ребята, все правильно собрали! Но пора отправляться дальше. Занимайте свои места в нашем поезде 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Звучит музыка)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Станция «Чудо-дерево»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у наших у ворот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удо-дерево растет!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бята, скажите, а какое сейчас время года?  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сна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сной на деревьях распускаются листочки. Чего же не хватает на нашем дереве? 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источков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вайте оденем на дерево листочки 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дети украшают дерево, размещенное на магнитной доске листочками).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т какое нарядное, весеннее дерево. Какого цвета листочки? (зеленые)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II. Итоги занятия.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дохнули, поиграли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 совсем мы не устали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коро мы придем опять,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Будем вместе мы играть.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мотри в глаза друзьям!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 приятно было нам!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 свидания, Пушистик, спасибо за сказку!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нравилось вам наше путешествие? 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веты детей</w:t>
      </w:r>
    </w:p>
    <w:p>
      <w:pPr>
        <w:pStyle w:val="Style14"/>
        <w:ind w:hanging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чем мы путешествовали? </w:t>
      </w:r>
    </w:p>
    <w:p>
      <w:pPr>
        <w:pStyle w:val="Style14"/>
        <w:ind w:hanging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Д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На поезде</w:t>
      </w:r>
    </w:p>
    <w:p>
      <w:pPr>
        <w:pStyle w:val="Style14"/>
        <w:ind w:hanging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Что мы делали во время остановок? 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Д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Привязывали ленточки к шарикам; помогали солнышку – прикрепляли лучики; раскладывали и складывали матрешку; наряжали дерево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теперь нам пора возвращаться! Давайте попрощаемся со всеми, занимайте свои места в поезде и поедем домой .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Дети выходят из сенсорной комнаты и уходят в группу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851" w:right="56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uppressAutoHyphens w:val="true"/>
      <w:ind w:hanging="0"/>
      <w:jc w:val="left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4:51:00Z</dcterms:created>
  <dc:creator>Пользователь</dc:creator>
  <dc:description/>
  <cp:keywords/>
  <dc:language>en-US</dc:language>
  <cp:lastModifiedBy>User</cp:lastModifiedBy>
  <dcterms:modified xsi:type="dcterms:W3CDTF">2022-11-09T11:38:00Z</dcterms:modified>
  <cp:revision>6</cp:revision>
  <dc:subject/>
  <dc:title/>
</cp:coreProperties>
</file>