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й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раннего возрас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Домашние животны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игровой технологии и ИК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Закрепление знаний детей младшего дошкольного возраста о домашних животных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Задачи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разовательные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лять знания детей о домашних животных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умение различать животных и их детенышей, правильно соотносить их названия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ть кругозор детей через ознакомление детей с новыми животным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ющие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психические процессы детей: внимание, память, мышление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связной речи, артикуляционного аппарата при произношении гласных звуков по звукоподражанию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ные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чувство любви к окружающему миру, бережное отношение к домашним животны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Материалы и 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Презентация «В гостях у бабушки Агаши» ноутбук, проектор, переносной экра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Предварительная работа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ние иллюстраций «Домашние животные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игра «Кто как кричит?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ашивание раскрасок «Домашние животные»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ы-перевоплощения в животных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игра «Кто где живет?», «Найди пару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учивание стихов о животных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народные потешки и загадки о животных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НОД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 подзывает к себе дете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Вводная часть (беседа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Ребята, сегодня я получила письмо. Пишет нам бабушка Агаша из деревни. Она приглашает нас к себе в гости. Но живёт она далеко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люди отправляются в гости в далекие места – это называется путешествием. Как вы думаете, на чем можно отправиться в путешествие?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ешком, на машин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путешествовать не только пешком, но и на самолете, корабле, поезде. И мы с вами сегодня отправимся в гости к бабушке в деревню на поезде, это будет нашим путешествие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Основная часть (путешествие)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айте скорее за мной – я буду паровоз, а вы мои вагончик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, выстраиваются за воспитателем, поют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едем, едем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лёкие кра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ёлые соседи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ие друзь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ти вместе с воспитателем останавливаются возле стульчиков и экран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от и мы с вами приехали в деревню. К бабушке Агаш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ка дети садятся на стульчики, воспитатель надевает на голову плат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здоровается с детьми за бабушку Агашу и открывает слайды. Воспитатель рассказывает о домашних животных согласно презентаци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Заключительная часть (беседа, игра)</w:t>
      </w:r>
    </w:p>
    <w:p>
      <w:pPr>
        <w:pStyle w:val="Style16"/>
        <w:rPr>
          <w:rStyle w:val="Appleconvertedspace"/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 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 xml:space="preserve">Пора, ребята, вам отправляться домой. Вставайте паровозиком. 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Пока дети встают, воспитатель снимает платок. Дети за воспитателем «проезжают» круг по групп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наше путешествие и заканчивается. Мы вернулись в детский сад. Где мы были? 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остях у бабушки Агаши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го видели там?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них животных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вайте вспомним каких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ак зовут детеныша коровы? Козы? Собаки? И т.д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ы детей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оводится игра «Найди пару»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домашними животными и их детёнышами. (детей делим на две команды (мамы и дети) и раздаем картинки мам и их детенышей. С начала мамы находят своих детенышей, а потом наоборот детеныши своих мам)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цы, помогли животным разобраться. Вам понравилась наша прогулка? 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 сегодня очень хорошо занимались, поэтому бабушка Агаша передала вам подарочек, которым я хочу вас угостить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0:33:00Z</dcterms:created>
  <dc:creator>Пользователь</dc:creator>
  <dc:description/>
  <cp:keywords/>
  <dc:language>en-US</dc:language>
  <cp:lastModifiedBy>User</cp:lastModifiedBy>
  <dcterms:modified xsi:type="dcterms:W3CDTF">2022-11-09T11:48:00Z</dcterms:modified>
  <cp:revision>10</cp:revision>
  <dc:subject/>
  <dc:title/>
</cp:coreProperties>
</file>