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местной образовате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детьми второй младшей групп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«Согреем птичку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использованием здоровьесберегающей технологии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Образовательны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знакомить детей с птичкой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чить звукоподражанию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сширять словарный запас: птичка, гнездо, клюв, крылья</w:t>
      </w:r>
    </w:p>
    <w:p>
      <w:pPr>
        <w:pStyle w:val="Style15"/>
        <w:ind w:hanging="0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Развивающие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пособствовать развитию движений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звивать мелкую и общую моторику. </w:t>
      </w:r>
    </w:p>
    <w:p>
      <w:pPr>
        <w:pStyle w:val="Style15"/>
        <w:ind w:hanging="0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оспитательные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звивать интерес к работе с пластилином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спитывать доброту, заботливое отношение к птичке. </w:t>
      </w:r>
    </w:p>
    <w:p>
      <w:pPr>
        <w:pStyle w:val="Style15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Демонстрационный материал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игрушка птичка, прозрачный платок.</w:t>
      </w:r>
    </w:p>
    <w:p>
      <w:pPr>
        <w:pStyle w:val="Style15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даточный материа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пластилин, дощечки, картонные тарелочки 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Ход НОД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Воспитатель подходит к окну. На подоконнике сидит игрушка птичка, накрытая прозрачным платком, из-под него раздается звук «Чик-чирик». (Повторить несколько раз)</w:t>
      </w:r>
    </w:p>
    <w:p>
      <w:pPr>
        <w:pStyle w:val="Style15"/>
        <w:ind w:hanging="0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то это?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воспитатель достает из-под платка игрушку птичку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  <w:t xml:space="preserve">Дети: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Птичка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а, это птичка!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воспитатель произносит ласково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авайте вместе скажем: «птичка».</w:t>
      </w:r>
      <w:r>
        <w:rPr>
          <w:rFonts w:cs="Times New Roman" w:ascii="Times New Roman" w:hAnsi="Times New Roman"/>
          <w:sz w:val="24"/>
          <w:szCs w:val="24"/>
        </w:rPr>
        <w:t xml:space="preserve"> Поздороваемся с птичкой: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дравствуй, птичка!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альчиковая гимнастика: «Маленькая птичка»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Воспитатель напевает песню «Маленькая птичка», можно воспользоваться фонограммой (музыка Т. Попатенко, слова Н. Найденовой.)</w:t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34"/>
      </w:tblGrid>
      <w:tr>
        <w:trPr/>
        <w:tc>
          <w:tcPr>
            <w:tcW w:w="5134" w:type="dxa"/>
            <w:tcBorders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ленькая птичка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летела к нам, к нам, к нам.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ленькой птичке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ернышек я дам, дам, дам.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ленькая птичка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ернышки клюет, клюет.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ленькая птичка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сенки поет, поет.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5134" w:type="dxa"/>
            <w:tcBorders/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вижение кистями к себе – маним птичку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«Сыпем» пальчиками зернышки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«Клюют» пальчиками по коленкам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Пальчиками показывают клюв, открываем и закрываем его.</w:t>
            </w:r>
          </w:p>
        </w:tc>
      </w:tr>
    </w:tbl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тичка добрая, хорошая, приветливая, ласкова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ставьте свои ладошки, и птичка сядет к вам.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Воспитатель показывает действие своей рукой и подносит птичку к каждому ребенку, называя при этом имя каждого ребенк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ша птичка умеет летать. У нее есть крылья. Вот они. Своими крыльями она машет вот так.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Воспитатель показывает взмахи руками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окажите, как птичка машет крыльям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ша птичка умеет клевать зернышки. У нее есть клюв. Вот он. Птичка клюет зернышки, вот так.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Воспитатель собирает пальцы одной руки в щепоть в виде клюва, слегка ударяя по другой ладони.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кажите, как птичка клюет зерныш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тичка любит петь песенку «Чик-чирик, чик-чирик!» Повторяйте за мной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совместное проговаривание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тички живут в гнездышке. Гнездышко – это птичий дом. Там тепло и сухо. Сделайте свои ладошки вот так.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Воспитатель соединяет ладони вместе в виде «чашечки», подносит птичку в каждое детское гнездышко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ейчас мы с вами полетаем, как птички. 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Игровое упражнение «Полетаем как птички».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34"/>
      </w:tblGrid>
      <w:tr>
        <w:trPr/>
        <w:tc>
          <w:tcPr>
            <w:tcW w:w="5134" w:type="dxa"/>
            <w:tcBorders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тички весело летали,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тички крыльями махали.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т так весело летали, </w:t>
            </w:r>
          </w:p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т так крыльями махали.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тички прыгали, скакали,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тички зернышки клевали.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т так прыгали, скакали,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т так зернышки клевали.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тички зернышки поели,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тички дружно полетели.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т так зернышки поели,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т так дружно полетели.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5134" w:type="dxa"/>
            <w:tcBorders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Машут руками, крыльями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Прыгают на месте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Приседают и стучат пальчиками по полу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Прыгают на месте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Приседают и стучат пальчиками по полу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Бегут по кругу и машут руками</w:t>
            </w:r>
          </w:p>
        </w:tc>
      </w:tr>
    </w:tbl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ша птичка хочет кушать. Давайте накормим птичку зернышками. Зернышки будем делать из пластилина. Отщипывать надо небольшие комочки и складывать на тарелочки.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 (Показ способа действия.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Птичка маленькая и зернышки-комочки тоже маленькие 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Дети садятся за столы, свои зернышки складывают на тарелочки, вырезанные из бумаги или картона. К каждому ребенку воспитатель подносит птичку «поклевать » угощени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Молодцы ребята, постарались! Как много зернышек сделали из пластилина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Птичка благодарит детей и прощается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«Спасибо за зернышки, накормили меня. До свидания!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о свидания птичка, прилетай к нам еще!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uppressAutoHyphens w:val="true"/>
      <w:ind w:hanging="0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26:00Z</dcterms:created>
  <dc:creator>Пользователь</dc:creator>
  <dc:description/>
  <cp:keywords/>
  <dc:language>en-US</dc:language>
  <cp:lastModifiedBy>User</cp:lastModifiedBy>
  <dcterms:modified xsi:type="dcterms:W3CDTF">2022-11-09T11:51:00Z</dcterms:modified>
  <cp:revision>5</cp:revision>
  <dc:subject/>
  <dc:title/>
</cp:coreProperties>
</file>