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нспект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ерывной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чевому развитию детей второй младшей групп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му: «Путешествие курочки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использованием  игровой технологи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о курице и цыплятах (курочка мама- большая, пестрая, цыплята ее детки, маленькие, пушистые, желтые, ходят за курочкой и пищат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детей различать и называть основные цвета, находить предметы одинакового цвета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креплять правильное употреблении в речи слов большой, маленький, активизировать речь детей, побуждая их отвечать на вопрос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отзывчивость, доброжелательность, любовь и интерес к живому мир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варительная работа: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усской народной сказки «Курочка Ряба», выучить стихотворения «Петушок» рассматривания иллюстрации курочки, цыпля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 курочка, баночки с зерном , кусочек хлеба, рисунок цыпленка, формы с изображением цыпленка по количеству детей, дорожка зеленого цвета, дорожка из камушек, дорожка из палочек, дорожка из макет луж, макет яйца, аудиозапис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округ воспитателя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 у нас, большой детский сад «Белочка»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 (поднимают руки вверх.)          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у зайца домик маленький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 (приседают, руки опущены)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Мишка наш пошел домой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(идут вперевалочку)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какал и заинька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(руки перед собой и прыгают на носочках)</w:t>
      </w:r>
    </w:p>
    <w:p>
      <w:pPr>
        <w:pStyle w:val="Style16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ышится кудахтанье курочки. (аудиозапись)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кто к нам в гости пришел?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урочка Ряба.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Какая она Курочка Ряба по внешнему виду?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урочка Ряба красивая, большая, пестрая, добрая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что на голове у курочки?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 голове у курочки гребешок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кажите, где у курочки глазки?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казывают и называют глазки.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Покажите, где крылья?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казывают и называют крылья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кажите, где хвост?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казывают и называют хвост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кажите, где клюв?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ем питается курочка?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ерном, хлебушком, травкой, червяками.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Дети подойдите к столу, на столе у нас стоят маленькие баночки с пшеном. Возьмите баночку и пересыпайте пшено вместе со мной, с одной баночки на другую.</w:t>
      </w:r>
    </w:p>
    <w:p>
      <w:pPr>
        <w:pStyle w:val="Style16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ышится кудахтанье курочки. (аудиозапись)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почему курочка так кричит? Давайте у нее спросим.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имитирует, прислушивается к тому, что говорит курочка.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на очень волнуется, потерялись ее цыплята. Как же ей помочь? Ребята давайте сделаем ей цыпляток. Подойдите к столу, где лежат формы с изображением цыплят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пликация «Цыпленок»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кисточкой намазывать клеем формы цыплят и посыпать их пшеном, следить за тем, чтобы каждая форма была закрыта зерном. Воспитывать аккуратность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посмотрите курочка перестала волноваться, она  обрадовалась. </w:t>
      </w:r>
      <w:r>
        <w:rPr>
          <w:rFonts w:cs="Times New Roman" w:ascii="Times New Roman" w:hAnsi="Times New Roman"/>
          <w:i/>
          <w:sz w:val="28"/>
          <w:szCs w:val="28"/>
        </w:rPr>
        <w:t>(Воспитатель вместе с курочкой рассматривают красивых, кругленьких, пушистеньких цыпляток)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скажите какого цвета наши цыплятки?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Цыплята желтого цвета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ем мы посыпали формы цыплят?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шеном.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урочка вновь начинает беспокойно кудахтать. (Аудиозапись)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Снова наша курочка что - то беспокоиться? Куда она интересно вас зовет? Наверное, погулять на полянку. Пойдемте с курочкой гулять по траве зеленой шух-шух-шу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нимите сандалики и встаньте на дорожку – здоровь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. Ходьба по дорожке - камушки. (По камушкам скок-скок-скок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Ходьба по дорожке – палочки. (по дорожке топ- топ –топ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Ходьба по дорожке – лужам. ( По дорожке   плюх- плюх- плюх)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давайте поиграем в игру «Вышла Курочка гулять».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читает текст, дети выполняют вместе с воспитателем соответствующие движ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ла курочка гулять </w:t>
      </w:r>
      <w:r>
        <w:rPr>
          <w:rFonts w:cs="Times New Roman" w:ascii="Times New Roman" w:hAnsi="Times New Roman"/>
          <w:i/>
          <w:sz w:val="28"/>
          <w:szCs w:val="28"/>
        </w:rPr>
        <w:t>(дети ходят за воспитателем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жей травки пощипать </w:t>
      </w:r>
      <w:r>
        <w:rPr>
          <w:rFonts w:cs="Times New Roman" w:ascii="Times New Roman" w:hAnsi="Times New Roman"/>
          <w:i/>
          <w:sz w:val="28"/>
          <w:szCs w:val="28"/>
        </w:rPr>
        <w:t>(приседают, имитируют щипание травы)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А за ней ребятки - желтые цыплятки.  </w:t>
      </w:r>
      <w:r>
        <w:rPr>
          <w:rFonts w:cs="Times New Roman" w:ascii="Times New Roman" w:hAnsi="Times New Roman"/>
          <w:i/>
          <w:sz w:val="28"/>
          <w:szCs w:val="28"/>
        </w:rPr>
        <w:t>(дети идут за воспитателем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-ко-ко, ко-ко-ко Не ходите далеко!  </w:t>
      </w:r>
      <w:r>
        <w:rPr>
          <w:rFonts w:cs="Times New Roman" w:ascii="Times New Roman" w:hAnsi="Times New Roman"/>
          <w:i/>
          <w:sz w:val="28"/>
          <w:szCs w:val="28"/>
        </w:rPr>
        <w:t>(грозят пальцем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пками гребите! Зернышко ищите! </w:t>
      </w:r>
      <w:r>
        <w:rPr>
          <w:rFonts w:cs="Times New Roman" w:ascii="Times New Roman" w:hAnsi="Times New Roman"/>
          <w:i/>
          <w:sz w:val="28"/>
          <w:szCs w:val="28"/>
        </w:rPr>
        <w:t>(топают ногами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ъели толстого жука. </w:t>
      </w:r>
      <w:r>
        <w:rPr>
          <w:rFonts w:cs="Times New Roman" w:ascii="Times New Roman" w:hAnsi="Times New Roman"/>
          <w:i/>
          <w:sz w:val="28"/>
          <w:szCs w:val="28"/>
        </w:rPr>
        <w:t>(стучат пальчиком об пол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ли водицы. Полное корытце. </w:t>
      </w:r>
      <w:r>
        <w:rPr>
          <w:rFonts w:cs="Times New Roman" w:ascii="Times New Roman" w:hAnsi="Times New Roman"/>
          <w:i/>
          <w:sz w:val="28"/>
          <w:szCs w:val="28"/>
        </w:rPr>
        <w:t>(накланяются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-ко-ко, ко-ко-ко. Не ходите далеко! </w:t>
      </w:r>
      <w:r>
        <w:rPr>
          <w:rFonts w:cs="Times New Roman" w:ascii="Times New Roman" w:hAnsi="Times New Roman"/>
          <w:i/>
          <w:sz w:val="28"/>
          <w:szCs w:val="28"/>
        </w:rPr>
        <w:t>(воспитатель отходит от детей).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Молодцы, ребята! Как вы хорошо выполнили упражнения. Наша курочка хочет еще с вами поиграть в игру «Петушок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, петушок (руки опущены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й гребешок (руки вверх скрестить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ая головушка (показывают головку)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Шелковая бородушка (показывают бородку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ы рано встаешь, голосисто поешь (кричат «Кукареку»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ам спать не даешь (руки в ладошки).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Вот, как замечательно мы погуляли! А теперь пора и домой возвращаться. Пойдемте пройдем обратно по дорожке – здоровь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 траве шух-шух-шу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 камушкам скок-скок-ско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 лужам плюх- плюх –плю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 дорожкам топ- топ- топ.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т мы и пришли! Ребята, курочке вы очень понравились. Смотрите, она снесла яичко, да не золотое, да не простое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открывает, а там угощение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2:00Z</dcterms:created>
  <dc:creator>Пользователь</dc:creator>
  <dc:description/>
  <cp:keywords/>
  <dc:language>en-US</dc:language>
  <cp:lastModifiedBy>User</cp:lastModifiedBy>
  <dcterms:modified xsi:type="dcterms:W3CDTF">2022-11-09T11:51:00Z</dcterms:modified>
  <cp:revision>6</cp:revision>
  <dc:subject/>
  <dc:title/>
</cp:coreProperties>
</file>