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Style15"/>
        <w:spacing w:before="0" w:after="0"/>
        <w:jc w:val="center"/>
        <w:rPr>
          <w:color w:val="000000"/>
          <w:sz w:val="21"/>
          <w:szCs w:val="21"/>
        </w:rPr>
      </w:pPr>
      <w:r>
        <w:rPr>
          <w:b/>
          <w:bCs/>
          <w:color w:val="000000"/>
          <w:sz w:val="28"/>
          <w:szCs w:val="28"/>
        </w:rPr>
        <w:t>2-Гавриловской средней общеобразовательной школы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pacing w:before="0" w:after="0"/>
        <w:jc w:val="center"/>
        <w:rPr>
          <w:b/>
          <w:b/>
          <w:i/>
          <w:i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b/>
          <w:i/>
          <w:color w:val="000000"/>
          <w:sz w:val="36"/>
          <w:szCs w:val="36"/>
        </w:rPr>
        <w:t xml:space="preserve">Конспект урока по технологии во 2 классе </w:t>
      </w:r>
    </w:p>
    <w:p>
      <w:pPr>
        <w:pStyle w:val="Style15"/>
        <w:spacing w:before="0" w:after="0"/>
        <w:jc w:val="center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  <w:t>УМК "Перспектива"</w:t>
      </w:r>
    </w:p>
    <w:p>
      <w:pPr>
        <w:pStyle w:val="Style15"/>
        <w:spacing w:before="0" w:after="0"/>
        <w:jc w:val="center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  <w:t>Тема:</w:t>
      </w:r>
    </w:p>
    <w:p>
      <w:pPr>
        <w:pStyle w:val="Style15"/>
        <w:spacing w:before="0" w:after="0"/>
        <w:jc w:val="center"/>
        <w:rPr/>
      </w:pPr>
      <w:r>
        <w:rPr>
          <w:b/>
          <w:i/>
          <w:color w:val="000000"/>
          <w:sz w:val="36"/>
          <w:szCs w:val="36"/>
        </w:rPr>
        <w:t>"</w:t>
      </w:r>
      <w:r>
        <w:rPr>
          <w:rFonts w:cs="Arial" w:ascii="Arial" w:hAnsi="Arial"/>
          <w:color w:val="000000"/>
          <w:sz w:val="27"/>
          <w:szCs w:val="27"/>
        </w:rPr>
        <w:t xml:space="preserve"> </w:t>
      </w:r>
      <w:r>
        <w:rPr>
          <w:b/>
          <w:i/>
          <w:color w:val="000000"/>
          <w:sz w:val="36"/>
          <w:szCs w:val="36"/>
        </w:rPr>
        <w:t>Работа с бумагой. Конструирование.</w:t>
      </w:r>
    </w:p>
    <w:p>
      <w:pPr>
        <w:pStyle w:val="Style15"/>
        <w:spacing w:before="0" w:after="0"/>
        <w:jc w:val="center"/>
        <w:rPr>
          <w:b/>
          <w:b/>
          <w:i/>
          <w:i/>
          <w:color w:val="000000"/>
          <w:sz w:val="36"/>
          <w:szCs w:val="36"/>
        </w:rPr>
      </w:pPr>
      <w:r>
        <w:rPr>
          <w:rFonts w:eastAsia="Times New Roman"/>
          <w:b/>
          <w:i/>
          <w:color w:val="000000"/>
          <w:sz w:val="36"/>
          <w:szCs w:val="36"/>
        </w:rPr>
        <w:t xml:space="preserve"> </w:t>
      </w:r>
      <w:r>
        <w:rPr>
          <w:b/>
          <w:i/>
          <w:color w:val="000000"/>
          <w:sz w:val="36"/>
          <w:szCs w:val="36"/>
        </w:rPr>
        <w:t>Проект "Деревенский двор"</w:t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Style15"/>
        <w:spacing w:before="0" w:after="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Style15"/>
        <w:spacing w:before="0" w:after="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pacing w:before="0" w:after="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pacing w:before="0" w:after="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pacing w:before="0" w:after="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pacing w:before="0" w:after="0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Style15"/>
        <w:spacing w:before="0" w:after="0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оставитель:</w:t>
      </w:r>
    </w:p>
    <w:p>
      <w:pPr>
        <w:pStyle w:val="Style15"/>
        <w:spacing w:before="0" w:after="0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учитель начальных классов</w:t>
      </w:r>
    </w:p>
    <w:p>
      <w:pPr>
        <w:pStyle w:val="Style15"/>
        <w:spacing w:before="0" w:after="0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МБОУ 2-Гавриловской  СОШ</w:t>
      </w:r>
    </w:p>
    <w:p>
      <w:pPr>
        <w:pStyle w:val="Style15"/>
        <w:spacing w:before="0" w:after="0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-Пересыпкинского филиала</w:t>
      </w:r>
    </w:p>
    <w:p>
      <w:pPr>
        <w:pStyle w:val="Style15"/>
        <w:spacing w:before="0" w:after="0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айганова Галина Анатольевна</w:t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 CYR" w:ascii="Times New Roman CYR" w:hAnsi="Times New Roman CYR"/>
          <w:color w:val="000000"/>
          <w:sz w:val="32"/>
          <w:szCs w:val="32"/>
        </w:rPr>
        <w:t>2020 год</w:t>
      </w:r>
    </w:p>
    <w:p>
      <w:pPr>
        <w:pStyle w:val="41"/>
        <w:shd w:fill="auto" w:val="clear"/>
        <w:spacing w:before="0" w:after="56"/>
        <w:ind w:firstLine="380"/>
        <w:jc w:val="left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Тип урока</w:t>
      </w:r>
      <w:r>
        <w:rPr>
          <w:b w:val="false"/>
          <w:color w:val="000000"/>
          <w:sz w:val="28"/>
          <w:szCs w:val="28"/>
          <w:lang w:val="ru-RU"/>
        </w:rPr>
        <w:t>:</w:t>
      </w:r>
      <w:r>
        <w:rPr>
          <w:b w:val="false"/>
          <w:color w:val="000000"/>
          <w:sz w:val="28"/>
          <w:szCs w:val="28"/>
          <w:shd w:fill="FFFFFF" w:val="clear"/>
        </w:rPr>
        <w:t xml:space="preserve"> Комплексное применение знаний</w:t>
      </w:r>
      <w:r>
        <w:rPr>
          <w:b w:val="false"/>
          <w:color w:val="000000"/>
          <w:sz w:val="28"/>
          <w:szCs w:val="28"/>
          <w:shd w:fill="FFFFFF" w:val="clear"/>
          <w:lang w:val="ru-RU"/>
        </w:rPr>
        <w:t>.</w:t>
      </w:r>
    </w:p>
    <w:p>
      <w:pPr>
        <w:pStyle w:val="41"/>
        <w:shd w:fill="auto" w:val="clear"/>
        <w:spacing w:before="0" w:after="56"/>
        <w:ind w:firstLine="380"/>
        <w:jc w:val="left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</w:r>
    </w:p>
    <w:p>
      <w:pPr>
        <w:pStyle w:val="41"/>
        <w:shd w:fill="auto" w:val="clear"/>
        <w:spacing w:lineRule="auto" w:line="240" w:before="0" w:after="56"/>
        <w:ind w:firstLine="380"/>
        <w:jc w:val="left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Цель</w:t>
      </w:r>
      <w:r>
        <w:rPr>
          <w:b w:val="false"/>
          <w:color w:val="000000"/>
          <w:sz w:val="28"/>
          <w:szCs w:val="28"/>
        </w:rPr>
        <w:t>: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ru-RU"/>
        </w:rPr>
        <w:t xml:space="preserve">- </w:t>
      </w:r>
      <w:r>
        <w:rPr>
          <w:rStyle w:val="4"/>
          <w:b w:val="false"/>
          <w:color w:val="000000"/>
          <w:sz w:val="28"/>
          <w:szCs w:val="28"/>
        </w:rPr>
        <w:t>учит</w:t>
      </w:r>
      <w:r>
        <w:rPr>
          <w:rStyle w:val="4"/>
          <w:b w:val="false"/>
          <w:color w:val="000000"/>
          <w:sz w:val="28"/>
          <w:szCs w:val="28"/>
          <w:lang w:val="ru-RU"/>
        </w:rPr>
        <w:t>ь</w:t>
      </w:r>
      <w:r>
        <w:rPr>
          <w:rStyle w:val="4"/>
          <w:b w:val="false"/>
          <w:color w:val="000000"/>
          <w:sz w:val="28"/>
          <w:szCs w:val="28"/>
        </w:rPr>
        <w:t xml:space="preserve"> выполнять объемные изделия на основе раз</w:t>
        <w:softHyphen/>
        <w:t>верток;</w:t>
      </w:r>
      <w:r>
        <w:rPr>
          <w:rStyle w:val="4"/>
          <w:b w:val="false"/>
          <w:color w:val="000000"/>
          <w:sz w:val="28"/>
          <w:szCs w:val="28"/>
          <w:lang w:val="ru-RU"/>
        </w:rPr>
        <w:t xml:space="preserve">                 </w:t>
      </w:r>
      <w:r>
        <w:rPr>
          <w:rStyle w:val="4"/>
          <w:b w:val="false"/>
          <w:color w:val="000000"/>
          <w:sz w:val="28"/>
          <w:szCs w:val="28"/>
        </w:rPr>
        <w:t xml:space="preserve"> </w:t>
      </w:r>
      <w:r>
        <w:rPr>
          <w:rStyle w:val="4"/>
          <w:b w:val="false"/>
          <w:color w:val="000000"/>
          <w:sz w:val="28"/>
          <w:szCs w:val="28"/>
          <w:lang w:val="ru-RU"/>
        </w:rPr>
        <w:t>-</w:t>
      </w:r>
      <w:r>
        <w:rPr>
          <w:rStyle w:val="4"/>
          <w:b w:val="false"/>
          <w:color w:val="000000"/>
          <w:sz w:val="28"/>
          <w:szCs w:val="28"/>
        </w:rPr>
        <w:t>отрабатывать навыки самостоятельного анализа и плани</w:t>
        <w:softHyphen/>
        <w:t>рования</w:t>
      </w:r>
      <w:r>
        <w:rPr>
          <w:rStyle w:val="4"/>
          <w:b w:val="false"/>
          <w:color w:val="000000"/>
          <w:sz w:val="28"/>
          <w:szCs w:val="28"/>
          <w:lang w:val="ru-RU"/>
        </w:rPr>
        <w:t>;                    -</w:t>
      </w:r>
      <w:r>
        <w:rPr>
          <w:b w:val="false"/>
          <w:color w:val="000000"/>
          <w:sz w:val="28"/>
          <w:szCs w:val="28"/>
          <w:shd w:fill="FFFFFF" w:val="clear"/>
        </w:rPr>
        <w:t xml:space="preserve"> развивать чувство взаимовыручки в процессе совместной трудовой деятельности</w:t>
      </w:r>
      <w:r>
        <w:rPr>
          <w:b w:val="false"/>
          <w:color w:val="000000"/>
          <w:sz w:val="28"/>
          <w:szCs w:val="28"/>
          <w:shd w:fill="FFFFFF" w:val="clear"/>
          <w:lang w:val="ru-RU"/>
        </w:rPr>
        <w:t>;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>- сформировать представление о домашних животных и их значимости в жизни человека;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>- ввести алгоритм выполнения изделия в технике аппликации;</w:t>
        <w:br/>
        <w:t>- научить использовать приобретенные знания и умения в практической деятельности;</w:t>
        <w:br/>
        <w:t>-выполнение проекта «Деревенский двор»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ланируем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: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Личностные:</w:t>
      </w:r>
      <w:r>
        <w:rPr>
          <w:rFonts w:cs="Times New Roman" w:ascii="Times New Roman" w:hAnsi="Times New Roman"/>
          <w:sz w:val="28"/>
          <w:szCs w:val="28"/>
        </w:rPr>
        <w:t xml:space="preserve"> сориентированы на проявление чувства взаимовыручки в процессе совместной трудовой деятельности; имеют представление о ценности природного мира для практической деятельности человека.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едметные:</w:t>
      </w:r>
      <w:r>
        <w:rPr>
          <w:rFonts w:cs="Times New Roman" w:ascii="Times New Roman" w:hAnsi="Times New Roman"/>
          <w:sz w:val="28"/>
          <w:szCs w:val="28"/>
        </w:rPr>
        <w:t> узнают суть термина «развертка»; использовать технику</w:t>
        <w:br/>
        <w:t xml:space="preserve"> аппликации из бумаги для выполнения макетов животных;                                                     - выполнять разметку деталей с помощью шаблона, используя алгоритм; </w:t>
        <w:br/>
        <w:t xml:space="preserve">- научатся конструировать объемные геометрические фигуры животных из разверток, самостоятельно делать анализ и планирование, создавать и оформлять тематическую композицию, проводить презентацию проекта по заданной схеме.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апредметные: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ознавательные</w:t>
      </w:r>
      <w:r>
        <w:rPr>
          <w:rFonts w:cs="Times New Roman" w:ascii="Times New Roman" w:hAnsi="Times New Roman"/>
          <w:sz w:val="28"/>
          <w:szCs w:val="28"/>
        </w:rPr>
        <w:t> – овладеют способностью организовывать свое рабочее место с учетом удобства и безопасности работы, делать умозаключения и выводы в словесной форме, производить логические мыслительные операции для решения творческой задачи;                                                                                     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егулятивные</w:t>
      </w:r>
      <w:r>
        <w:rPr>
          <w:rFonts w:cs="Times New Roman" w:ascii="Times New Roman" w:hAnsi="Times New Roman"/>
          <w:sz w:val="28"/>
          <w:szCs w:val="28"/>
        </w:rPr>
        <w:t> – научатся обсуждать план изготовления изделия, представлять и оценивать готовое изделие;                                                                                                                                                                     - контролировать и корректировать свою работу по плану;                                                                                                          -распределять обязанности в процессе совместной проектной деятельности;                                                                                                                  - проводить презентацию проекта. </w:t>
        <w:br/>
        <w:t> 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оммуникативные</w:t>
      </w:r>
      <w:r>
        <w:rPr>
          <w:rFonts w:cs="Times New Roman" w:ascii="Times New Roman" w:hAnsi="Times New Roman"/>
          <w:sz w:val="28"/>
          <w:szCs w:val="28"/>
        </w:rPr>
        <w:t> – научатся строить понятные речевые высказывания, отстаивать собственное мнение, формулировать ответы на вопросы, проявлять инициативу в коллективных творческих работах, следить за действиями других участников совместной деятельности.</w:t>
      </w:r>
    </w:p>
    <w:p>
      <w:pPr>
        <w:pStyle w:val="Style15"/>
        <w:spacing w:before="0" w:after="0"/>
        <w:rPr/>
      </w:pPr>
      <w:r>
        <w:rPr>
          <w:b/>
          <w:color w:val="000000"/>
          <w:sz w:val="28"/>
          <w:szCs w:val="28"/>
        </w:rPr>
        <w:t>Ресурсы и оборудование</w:t>
      </w:r>
      <w:r>
        <w:rPr>
          <w:color w:val="000000"/>
          <w:sz w:val="28"/>
          <w:szCs w:val="28"/>
        </w:rPr>
        <w:t>: учебник, образцы объемных изделий, изображения домашних животных, материалы и инструменты, необходимые для выполнения изделия: ножницы, цветная бумага, лист белого картона, шаблоны,  кисточка для клея, клей, клеенка, фартук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41"/>
        <w:shd w:fill="auto" w:val="clear"/>
        <w:spacing w:before="0" w:after="56"/>
        <w:ind w:firstLine="380"/>
        <w:jc w:val="left"/>
        <w:rPr>
          <w:rFonts w:eastAsia="Calibri"/>
          <w:b w:val="false"/>
          <w:b w:val="false"/>
          <w:bCs w:val="false"/>
          <w:color w:val="000000"/>
          <w:sz w:val="28"/>
          <w:szCs w:val="28"/>
          <w:lang w:val="ru-RU" w:eastAsia="ru-RU"/>
        </w:rPr>
      </w:pPr>
      <w:r>
        <w:rPr>
          <w:rFonts w:eastAsia="Calibri"/>
          <w:b w:val="false"/>
          <w:bCs w:val="false"/>
          <w:color w:val="000000"/>
          <w:sz w:val="28"/>
          <w:szCs w:val="28"/>
          <w:lang w:val="ru-RU" w:eastAsia="ru-RU"/>
        </w:rPr>
      </w:r>
    </w:p>
    <w:p>
      <w:pPr>
        <w:pStyle w:val="41"/>
        <w:shd w:fill="auto" w:val="clear"/>
        <w:spacing w:before="0" w:after="56"/>
        <w:ind w:firstLine="38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Ход урока</w:t>
      </w:r>
    </w:p>
    <w:p>
      <w:pPr>
        <w:pStyle w:val="41"/>
        <w:shd w:fill="auto" w:val="clear"/>
        <w:spacing w:before="0" w:after="56"/>
        <w:ind w:firstLine="380"/>
        <w:jc w:val="left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 Организационный момент.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>- Ребята, прежде чем мы начнём с вами нашу работу, давайте возьмем, друг друга за руки и закроем глаза. Оставим все свои тревоги за дверью, почувствуем, как тепло передаётся друг другу, подумаем о чём-нибудь хорошем и добром. А теперь передадим это чувство всем окружающим нас людям и пожелаем им всего самого хорошего в жизни. Откроем глаза. Садимся за парты.</w:t>
        <w:br/>
      </w: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>. Актуализация знаний.</w:t>
      </w:r>
      <w:r>
        <w:rPr>
          <w:color w:val="000000"/>
          <w:sz w:val="28"/>
          <w:szCs w:val="28"/>
        </w:rPr>
        <w:br/>
        <w:t> </w:t>
      </w:r>
      <w:r>
        <w:rPr>
          <w:color w:val="000000"/>
          <w:sz w:val="28"/>
          <w:szCs w:val="28"/>
          <w:u w:val="single"/>
        </w:rPr>
        <w:t>Учитель</w:t>
      </w:r>
      <w:r>
        <w:rPr>
          <w:color w:val="000000"/>
          <w:sz w:val="28"/>
          <w:szCs w:val="28"/>
        </w:rPr>
        <w:t>: «Сегодня мы продолжим путешествие по деревне, которое начали на прошлом уроке, и заглянем на деревенский двор. Послушайте внимательно стихотворение „Деревенский двор“ Юрия Саакяна и ответьте на вопрос: Кого можно встретить на деревенском дворе?» </w:t>
        <w:br/>
        <w:t>Учитель читает стихотворение.</w:t>
        <w:br/>
        <w:t>Учащиеся называют животных, а учитель вывешивает на доску их изображения (слайды)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ревенский двор</w:t>
      </w:r>
    </w:p>
    <w:p>
      <w:pPr>
        <w:pStyle w:val="Normal"/>
        <w:shd w:fill="FFFFFF" w:val="clear"/>
        <w:spacing w:lineRule="auto" w:line="240" w:before="0" w:after="150"/>
        <w:jc w:val="center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Задумчиво глядит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собака: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Что ж получается, однако?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молоко из блюдца пьет,</w:t>
        <w:br/>
        <w:t>А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урица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ерно клюет.</w:t>
        <w:br/>
        <w:t>Но где же, где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ро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наша?</w:t>
        <w:br/>
        <w:t>Вернулось стадо, вот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арашек,</w:t>
        <w:br/>
        <w:t>Телята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 до одного...</w:t>
        <w:br/>
        <w:t>Уж не случилось ли чего?»</w:t>
      </w:r>
    </w:p>
    <w:p>
      <w:pPr>
        <w:pStyle w:val="Normal"/>
        <w:shd w:fill="FFFFFF" w:val="clear"/>
        <w:spacing w:lineRule="auto" w:line="240" w:before="0" w:after="15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Кот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размышляет у колодца: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Пес лает, курица несется,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винь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од деревом пасется.</w:t>
        <w:br/>
        <w:t>А где же, где корова наша?</w:t>
        <w:br/>
        <w:t>Вернулось стадо, вот барашек,</w:t>
        <w:br/>
        <w:t>Телята все до одного...</w:t>
        <w:br/>
        <w:t>Уж не случилось ли чего?»</w:t>
      </w:r>
    </w:p>
    <w:p>
      <w:pPr>
        <w:pStyle w:val="Normal"/>
        <w:shd w:fill="FFFFFF" w:val="clear"/>
        <w:spacing w:lineRule="auto" w:line="240" w:before="0" w:after="150"/>
        <w:jc w:val="center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Лежит и думает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свинья: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Ах, очень беспокоюсь я.</w:t>
        <w:br/>
        <w:t>Наседка делом занята,</w:t>
        <w:br/>
        <w:t>Ворчит собака на кота.</w:t>
        <w:br/>
        <w:t>Но где же, где корова наша?</w:t>
        <w:br/>
        <w:t>Вернулось стадо, вот барашек,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лята все до одного...</w:t>
        <w:br/>
        <w:t>Уж не случилось ли чего?»</w:t>
      </w:r>
    </w:p>
    <w:p>
      <w:pPr>
        <w:pStyle w:val="Normal"/>
        <w:shd w:fill="FFFFFF" w:val="clear"/>
        <w:spacing w:lineRule="auto" w:line="240" w:before="0" w:after="150"/>
        <w:jc w:val="center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Но тут услышал первым кто-то</w:t>
        <w:br/>
        <w:t>Мычанье из-за поворота.</w:t>
        <w:br/>
        <w:t>Довольная бредет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корова: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— M - му, я пришла, жива - здорова.</w:t>
        <w:br/>
        <w:t>Простите, милые друзья,</w:t>
        <w:br/>
        <w:t>Сегодня опоздала я —</w:t>
        <w:br/>
        <w:t>Так много на лугу травы...</w:t>
        <w:br/>
        <w:t>Напрасно волновались вы!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. Сообщение темы урока. Определение цели урока.</w:t>
        <w:br/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Кого можно встретить на деревенском дворе?</w:t>
        <w:br/>
        <w:t>- Может быть, кто-то уже догадался, что будем делать на уроке? (Наверное, домашних животных.)</w:t>
        <w:br/>
        <w:t>- Их много, успеем ли мы всех сделать за урок? Какой выход можно найти? (Можно поработать в группах.)</w:t>
        <w:br/>
        <w:t>Прочитайте на доске тему урока. (Изделие «Деревенский двор» (проект).)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Работа по теме урока. "Открытие нового знания"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 xml:space="preserve">: «Мы выяснили, что на деревенском дворе можно встретить очень многих домашних животных. 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Беседа</w:t>
        <w:br/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Что вы знаете о профессиях тех людей, кто ухаживает за домашними животными? (Ответы детей.)</w:t>
        <w:br/>
        <w:t>- Откуда мы  можем получить информацию? (Из энциклопедии, справочного издания, Интернета, у взрослых и т. д.)</w:t>
        <w:br/>
        <w:t>Я вам предлагаю обратиться к материалу учебника с.41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абота по учебнику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(Ученики читают текст в учебнике на с.41, рассматривают изображения)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- </w:t>
      </w:r>
      <w:r>
        <w:rPr>
          <w:rFonts w:cs="Times New Roman" w:ascii="Times New Roman" w:hAnsi="Times New Roman"/>
          <w:color w:val="000000"/>
          <w:sz w:val="28"/>
          <w:szCs w:val="28"/>
        </w:rPr>
        <w:t>Кто изображен на фотографиях? Что можно рассказать о профессиях этих людей? </w:t>
        <w:br/>
        <w:t>(Конюх - работник, ухаживающий за лошадьми; пастух - работник, пасущий скот (четвероногих домашних животных) и отвечающий за его сохранность, особенно во время летнего выпаса; доярка - работница, которая доит коров и ухаживает за ними; птичница - работница, ухаживающая за домашней птицей.) 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 Какое новое слово встретилось? Что оно обозначает?</w:t>
        <w:br/>
        <w:t>(Развертка - это развернутая конструкция предмета. Если ее собрать и склеить по выделенным частям, то получится объемная конструкция.)</w:t>
        <w:br/>
        <w:t>Учитель демонстрирует сборку развертки. 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. Физкультминутка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У оленя дом большой.</w:t>
        <w:br/>
        <w:t>(Руки над головой — изображают крышу дома.)</w:t>
        <w:br/>
        <w:t>Он сидит, глядит в окошко.</w:t>
        <w:br/>
        <w:t>(Правым кулачком подпирают щечку, левой рукой поддерживают правую.)</w:t>
        <w:br/>
        <w:t>Зайка по полю бежит,</w:t>
        <w:br/>
        <w:t>(Бег на месте.)</w:t>
        <w:br/>
        <w:t>В дверь ему стучит:</w:t>
        <w:br/>
        <w:t>(Топот ногами, руки на поясе.)</w:t>
        <w:br/>
        <w:t>«Тут-тук, дверь открой,</w:t>
        <w:br/>
        <w:t>(Имитация стука в дверь поочередно правой и левой рукой.)</w:t>
        <w:br/>
        <w:t>Там в лесу охотник злой».</w:t>
        <w:br/>
        <w:t>(Руки на поясе, поворот вправо и влево.)</w:t>
        <w:br/>
        <w:t>«Зайка, зайка, забегай!</w:t>
        <w:br/>
        <w:t>(Зазывные движения рукой.)</w:t>
        <w:br/>
        <w:t>Лапку мне давай!».</w:t>
        <w:br/>
        <w:t>(Протягиваем руки с открытыми ладонями.)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вичное закрепление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«Сегодня мы попробуем создать из бумаги свой деревенский двор." </w:t>
        <w:br/>
        <w:t xml:space="preserve">У нас с вами 3 группы. </w:t>
      </w:r>
      <w:r>
        <w:rPr>
          <w:rFonts w:cs="Times New Roman" w:ascii="Times New Roman" w:hAnsi="Times New Roman"/>
          <w:color w:val="000000"/>
          <w:sz w:val="28"/>
          <w:szCs w:val="28"/>
        </w:rPr>
        <w:t>Каждая группа будет выполнять свой проект по собственному замыслу, который нужно самостоятельно разработать. Каждому предстоит выполнить работу по созданию одного животного, после чего вы соберете свои поделки, и у вашей группы получится настоящий деревенский двор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Продумайте, как будет выглядеть вся композиция, обсудите план презентации проекта или какой-либо вариант: например, можно придумать какую-то сказку с участием отдельных фигурок животных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торим правила техники безопасности при работе с ножницами и клеем.</w:t>
        <w:br/>
        <w:t>(Читают правила по слайдам или рассказывают.)</w:t>
      </w:r>
    </w:p>
    <w:p>
      <w:pPr>
        <w:pStyle w:val="Style15"/>
        <w:spacing w:before="0" w:after="0"/>
        <w:rPr/>
      </w:pPr>
      <w:r>
        <w:rPr>
          <w:sz w:val="28"/>
          <w:szCs w:val="28"/>
          <w:u w:val="single"/>
        </w:rPr>
        <w:t>Учитель</w:t>
      </w:r>
      <w:r>
        <w:rPr>
          <w:sz w:val="28"/>
          <w:szCs w:val="28"/>
        </w:rPr>
        <w:t>: «В какой последовательности вы будете выполнять работу над своей поделкой?</w:t>
      </w:r>
    </w:p>
    <w:p>
      <w:pPr>
        <w:pStyle w:val="Style15"/>
        <w:spacing w:before="0" w:after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ставьте план работы. (слайд)</w:t>
        <w:br/>
        <w:t>1. Подготовка материалов и инструментов. (Ножницы,  цветная бумага, клей, кисточка для клея, шаблоны)</w:t>
        <w:br/>
        <w:t>2. Раскрой. (</w:t>
      </w:r>
      <w:r>
        <w:rPr>
          <w:color w:val="000000"/>
          <w:sz w:val="28"/>
          <w:szCs w:val="28"/>
        </w:rPr>
        <w:t>Перевести шаблон  на цветную бумагу и вырезать деталь.)       </w:t>
      </w:r>
      <w:r>
        <w:rPr>
          <w:sz w:val="28"/>
          <w:szCs w:val="28"/>
        </w:rPr>
        <w:br/>
        <w:t>3. Эскиз. (</w:t>
      </w:r>
      <w:r>
        <w:rPr>
          <w:color w:val="000000"/>
          <w:sz w:val="28"/>
          <w:szCs w:val="28"/>
        </w:rPr>
        <w:t>Распределить детали на места.)        </w:t>
      </w:r>
      <w:r>
        <w:rPr>
          <w:sz w:val="28"/>
          <w:szCs w:val="28"/>
        </w:rPr>
        <w:br/>
        <w:t>4. Отделка.  (</w:t>
      </w:r>
      <w:r>
        <w:rPr>
          <w:color w:val="000000"/>
          <w:sz w:val="28"/>
          <w:szCs w:val="28"/>
        </w:rPr>
        <w:t>Оформить, украсить предмет с помощью цветной бумаги и цветных карандашей.)                                                                                               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Самостоятельная работа с самопроверкой.</w:t>
      </w:r>
      <w:r>
        <w:rPr>
          <w:rFonts w:cs="Times New Roman" w:ascii="Times New Roman" w:hAnsi="Times New Roman"/>
          <w:sz w:val="28"/>
          <w:szCs w:val="28"/>
        </w:rPr>
        <w:t>                                                                                                                                 Учащиеся приступают к практической работе. Каждый выполняет свою работу в группе. Учитель помогает, советует, одобряет взаимопомощь.        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ледний этап самостоятельной работы учащихся — составление общей композиции из получившихся заготовок . Это делает вся группа.                                           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. Рефлексия деятельности (итог урока)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акое задание было интересным?                                                                                                                                      – Что у вас сегодня получилось лучше всего?                                                                                          </w:t>
        <w:br/>
        <w:t>– В чём испытали затруднения? </w:t>
        <w:br/>
        <w:t>–Оцените своё изделие (над изделием надо ещё потрудиться, изделие сделано хорошо, изделие сделано отлично)</w:t>
        <w:br/>
        <w:t>Выставка работ учащихся.</w:t>
        <w:br/>
        <w:t>  Учитель организует выставку работ учащихся, в ходе которой дети проводят презентацию своих проектов и сами оценивают свои работы. 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очный лист.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036"/>
        <w:gridCol w:w="2176"/>
        <w:gridCol w:w="2176"/>
        <w:gridCol w:w="645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группа. Изделие: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группа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делие: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группа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делие: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сть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куратность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сть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 себя (по шкале от 0 до 10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сть                         0 ______________________________________10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куратность                         0 ______________________________________10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сть                0_______________________________________10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работе группы      0 ______________________________________10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омашнее задание. 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ветьте на вопросы на с. 41. Подготовьте иллюстративный материал по теме «Домашние животные и птицы»: найдите иллюстрации одного или нескольких домашних животных и птиц, а также интересную информацию об этом животном; подготовьте сообщение о том, как ухаживать за ним, какую пользу оно приносит человеку и т. д.</w:t>
        <w:br/>
      </w:r>
      <w:r>
        <w:rPr>
          <w:rFonts w:cs="Times New Roman" w:ascii="Times New Roman" w:hAnsi="Times New Roman"/>
          <w:b/>
          <w:sz w:val="28"/>
          <w:szCs w:val="28"/>
        </w:rPr>
        <w:t>Уборка рабочих мест.</w:t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2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Основной текст (4)_"/>
    <w:basedOn w:val="Style14"/>
    <w:qFormat/>
    <w:rPr>
      <w:b/>
      <w:bCs/>
      <w:sz w:val="19"/>
      <w:szCs w:val="19"/>
      <w:lang w:bidi="ar-SA"/>
    </w:rPr>
  </w:style>
  <w:style w:type="character" w:styleId="NoSpacingChar">
    <w:name w:val="No Spacing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21" w:before="60" w:after="60"/>
      <w:ind w:hanging="240"/>
      <w:jc w:val="both"/>
    </w:pPr>
    <w:rPr>
      <w:rFonts w:ascii="Times New Roman" w:hAnsi="Times New Roman" w:eastAsia="Times New Roman" w:cs="Times New Roman"/>
      <w:b/>
      <w:bCs/>
      <w:sz w:val="19"/>
      <w:szCs w:val="19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21:21:00Z</dcterms:created>
  <dc:creator>777</dc:creator>
  <dc:description/>
  <cp:keywords/>
  <dc:language>en-US</dc:language>
  <cp:lastModifiedBy>galina.sajg@yandex.ru</cp:lastModifiedBy>
  <cp:lastPrinted>2018-06-15T17:07:00Z</cp:lastPrinted>
  <dcterms:modified xsi:type="dcterms:W3CDTF">2022-11-07T16:36:00Z</dcterms:modified>
  <cp:revision>9</cp:revision>
  <dc:subject/>
  <dc:title/>
</cp:coreProperties>
</file>