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Взаимодействие ДОУ и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 формировании правильной речи ребе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и правильное формирование речи в дошкольном возрасте – одно из условий нормального развития ребенка и, в дальнейшем, его обучения в школ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задержка и любое нарушение в ходе развития речи ребенка отражается на его поведении, а также на его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Важно развивать все стороны реч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нетическую (правильное произношение)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мматическую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ную реч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по развитию речи детей показал, что только взаимодействие детского сада и семьи дает хороший и значимый результа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должна быть создана благоприятная ситуация для совершенствования речи детей, для закрепления знаний, полученных на занятиях в детском са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основная деятельность детей дошкольного возраста – это игра, предлагаем несколько речевых игр, которые можно провести с детьми самостоятельно в домашней обстановке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Игра на кухне «Угощаю</w:t>
      </w:r>
      <w:r>
        <w:rPr>
          <w:rFonts w:cs="Times New Roman" w:ascii="Times New Roman" w:hAnsi="Times New Roman"/>
          <w:sz w:val="28"/>
          <w:szCs w:val="28"/>
        </w:rPr>
        <w:t>» - ребенку предлагается вспомнить «вкусные» слова и угостить друг друг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дбирать «съедобные» слова на определенный звук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апельсин, ананас, абрикос и т.д.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борщ, булка, бутерброд и т.д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необходимо произносить по очереди: ребенок – взрослый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а по дороге в детский сад «Я заметил…»</w:t>
      </w:r>
      <w:r>
        <w:rPr>
          <w:rFonts w:cs="Times New Roman" w:ascii="Times New Roman" w:hAnsi="Times New Roman"/>
          <w:sz w:val="28"/>
          <w:szCs w:val="28"/>
        </w:rPr>
        <w:t xml:space="preserve"> - ребенку предлагается по пути называть предметы, мимо которых он проходит, и описывать их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Я вижу почтовый ящик. Он синий, металлический, небольшого размера…»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гра в свободные минуты</w:t>
      </w:r>
      <w:r>
        <w:rPr>
          <w:rFonts w:cs="Times New Roman" w:ascii="Times New Roman" w:hAnsi="Times New Roman"/>
          <w:sz w:val="28"/>
          <w:szCs w:val="28"/>
        </w:rPr>
        <w:t xml:space="preserve"> – игровое упражнение на совершенствование слоговой структуры слов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«Слоги в наших словах перепутались. Помоги им распутаться!»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СЫ-БУ (БУСЫ), КА-СУМ (СУМКА), КА-СО-БА (СОБАКА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гры в выходной день «Я дарю тебе словечко…»</w:t>
      </w:r>
      <w:r>
        <w:rPr>
          <w:rFonts w:cs="Times New Roman" w:ascii="Times New Roman" w:hAnsi="Times New Roman"/>
          <w:sz w:val="28"/>
          <w:szCs w:val="28"/>
        </w:rPr>
        <w:t xml:space="preserve"> - родители должны объяснить ребенку значение нового слова и составить с ним предложения.</w:t>
      </w:r>
    </w:p>
    <w:p>
      <w:pPr>
        <w:pStyle w:val="Style15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игры помогут Вам, уважаемые родители, не только развить речь ребенка, но и сформировать у него внимание, память, мышление, а главное – еще больше подружиться и стать ближе к своему малыш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56:00Z</dcterms:created>
  <dc:creator>логопед</dc:creator>
  <dc:description/>
  <dc:language>en-US</dc:language>
  <cp:lastModifiedBy>USER</cp:lastModifiedBy>
  <cp:lastPrinted>2012-11-23T11:47:00Z</cp:lastPrinted>
  <dcterms:modified xsi:type="dcterms:W3CDTF">2022-02-21T04:56:00Z</dcterms:modified>
  <cp:revision>2</cp:revision>
  <dc:subject/>
  <dc:title/>
</cp:coreProperties>
</file>