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ая разработка дидактического пособия «Времена год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авторский вариан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учитель Клюева Ольга Николаев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БОУ школа №565 Кировского р-на г. Санкт-Петербур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авторы: учитель Лебедева Наталья Владимировна, учитель Пересторонина Юлия Петровна, учитель Казакова Наталья Александро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школа №565 Кировского р-на г. Санкт-Петербур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:</w:t>
      </w:r>
      <w:r>
        <w:rPr>
          <w:rFonts w:cs="Times New Roman" w:ascii="Times New Roman" w:hAnsi="Times New Roman"/>
          <w:sz w:val="24"/>
          <w:szCs w:val="24"/>
        </w:rPr>
        <w:t xml:space="preserve"> «Времена год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обие предназначено</w:t>
      </w:r>
      <w:r>
        <w:rPr>
          <w:rFonts w:cs="Times New Roman" w:ascii="Times New Roman" w:hAnsi="Times New Roman"/>
          <w:sz w:val="24"/>
          <w:szCs w:val="24"/>
        </w:rPr>
        <w:t xml:space="preserve"> для детей с умеренной, тяжелой и глубокой умственной отсталост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4480" cy="207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1780" cy="2072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4480" cy="207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0670" cy="2072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0670" cy="2072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4480" cy="2077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4480" cy="2077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0195" cy="2072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ли задачи пособ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ть элементарные представления о временах года, закреплять знания о явлениях природы (умеренная и тяжелая умственная отсталост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имулировать зрительный анализатор на уроках «Зрительно-слуховой стимуляции» (глубокая умственная отсталость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Развивать крупную моторику р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ое 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ламинированные листы с изображением дерева, ламинированные листы с изображением природных явлений в разные времена года. </w:t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имущества данного пособия:</w:t>
      </w:r>
      <w:r>
        <w:rPr>
          <w:rFonts w:cs="Times New Roman" w:ascii="Times New Roman" w:hAnsi="Times New Roman"/>
          <w:sz w:val="24"/>
          <w:szCs w:val="24"/>
        </w:rPr>
        <w:t xml:space="preserve"> наглядное, долговечное, дает возможность ребенку выбрать для каждого времени года соответствующую наглядность.</w:t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65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 использования дидактического пособия «Времена года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665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 xml:space="preserve"> Для детей с умеренной и тяжелой умственной отсталостью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4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задача</w:t>
      </w:r>
      <w:r>
        <w:rPr>
          <w:rFonts w:cs="Times New Roman" w:ascii="Times New Roman" w:hAnsi="Times New Roman"/>
          <w:sz w:val="24"/>
          <w:szCs w:val="24"/>
        </w:rPr>
        <w:t>: формирова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е представления о временах года и явлениях природы, закреплять знания о признаках времен года.</w:t>
      </w:r>
    </w:p>
    <w:p>
      <w:pPr>
        <w:pStyle w:val="Normal"/>
        <w:tabs>
          <w:tab w:val="clear" w:pos="708"/>
          <w:tab w:val="left" w:pos="384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  <w:r>
        <w:rPr>
          <w:rFonts w:cs="Times New Roman" w:ascii="Times New Roman" w:hAnsi="Times New Roman"/>
          <w:sz w:val="24"/>
          <w:szCs w:val="24"/>
        </w:rPr>
        <w:t xml:space="preserve"> Для детей с глубокой умственной отсталость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дактическая задача:</w:t>
      </w:r>
      <w:r>
        <w:rPr>
          <w:rFonts w:cs="Times New Roman" w:ascii="Times New Roman" w:hAnsi="Times New Roman"/>
          <w:sz w:val="24"/>
          <w:szCs w:val="24"/>
        </w:rPr>
        <w:t xml:space="preserve"> Стимуляция зрительного анализатора, развитие мелкой моторики.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16:00Z</dcterms:created>
  <dc:creator>ASUS</dc:creator>
  <dc:description/>
  <cp:keywords/>
  <dc:language>en-US</dc:language>
  <cp:lastModifiedBy>Андрей</cp:lastModifiedBy>
  <dcterms:modified xsi:type="dcterms:W3CDTF">2022-11-08T09:22:00Z</dcterms:modified>
  <cp:revision>17</cp:revision>
  <dc:subject/>
  <dc:title/>
</cp:coreProperties>
</file>