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дидактического пособия «Времена го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авторский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читель Лебедева Наталья Владими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авторы: учитель Клюева Ольга Николаевна, учитель Пересторонина Юлия Петровна, учитель Казакова Наталья Александр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:</w:t>
      </w:r>
      <w:r>
        <w:rPr>
          <w:rFonts w:cs="Times New Roman" w:ascii="Times New Roman" w:hAnsi="Times New Roman"/>
          <w:sz w:val="24"/>
          <w:szCs w:val="24"/>
        </w:rPr>
        <w:t xml:space="preserve"> «Времена г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предназначено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, тяжелой и глубокой умственной отстал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780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670" cy="207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670" cy="207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0195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ли задачи пособ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элементарные представления о временах года, закреплять знания о явлениях природы (умеренная и тяжелая умственная отстало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ть зрительный анализатор на уроках «Зрительно-слуховой стимуляции» (глубокая умственная отсталост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азвивать крупную моторик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ламинированные листы с изображением дерева, ламинированные листы с изображением природных явлений в разные времена года.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данного пособия:</w:t>
      </w:r>
      <w:r>
        <w:rPr>
          <w:rFonts w:cs="Times New Roman" w:ascii="Times New Roman" w:hAnsi="Times New Roman"/>
          <w:sz w:val="24"/>
          <w:szCs w:val="24"/>
        </w:rPr>
        <w:t xml:space="preserve"> наглядное, долговечное, дает возможность ребенку выбрать для каждого времени года соответствующую наглядность.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 использования дидактического пособия «Времена год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 и тяжелой умственной отсталость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</w:t>
      </w:r>
      <w:r>
        <w:rPr>
          <w:rFonts w:cs="Times New Roman" w:ascii="Times New Roman" w:hAnsi="Times New Roman"/>
          <w:sz w:val="24"/>
          <w:szCs w:val="24"/>
        </w:rPr>
        <w:t>: формирова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 временах года и явлениях природы, закреплять знания о признаках времен года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Для детей с глубокой умственной отсталост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:</w:t>
      </w:r>
      <w:r>
        <w:rPr>
          <w:rFonts w:cs="Times New Roman" w:ascii="Times New Roman" w:hAnsi="Times New Roman"/>
          <w:sz w:val="24"/>
          <w:szCs w:val="24"/>
        </w:rPr>
        <w:t xml:space="preserve"> Стимуляция зрительного анализатора, развитие мелкой моторики.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ASUS</dc:creator>
  <dc:description/>
  <cp:keywords/>
  <dc:language>en-US</dc:language>
  <cp:lastModifiedBy>Наталья Лебедева</cp:lastModifiedBy>
  <dcterms:modified xsi:type="dcterms:W3CDTF">2022-11-09T08:45:00Z</dcterms:modified>
  <cp:revision>18</cp:revision>
  <dc:subject/>
  <dc:title/>
</cp:coreProperties>
</file>