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13"/>
        <w:ind w:left="2280" w:right="820" w:hanging="1040"/>
        <w:jc w:val="both"/>
        <w:rPr/>
      </w:pPr>
      <w:r>
        <w:rPr>
          <w:sz w:val="28"/>
          <w:szCs w:val="28"/>
        </w:rPr>
        <w:t>Муниципальное бюджетное общеобразовательное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2280" w:right="820" w:hanging="1040"/>
        <w:jc w:val="both"/>
        <w:rPr/>
      </w:pPr>
      <w:r>
        <w:rPr>
          <w:sz w:val="28"/>
          <w:szCs w:val="28"/>
        </w:rPr>
        <w:t>учреждение 2-Гавриловская средняя общеобразовательная школа Гавриловского района, с. Гавриловка 2-я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/>
      </w:r>
    </w:p>
    <w:p>
      <w:pPr>
        <w:pStyle w:val="Normal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Методическая разработка классного часа, посвященного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77-годовщине Победы в Великой Отечественной войн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оклонимся великим тем годам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Номинация: "Лучшая методическа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зработка  по патриотическому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оспитанию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айганова Галина Анатольевн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color w:val="333333"/>
          <w:sz w:val="20"/>
          <w:szCs w:val="20"/>
        </w:rPr>
      </w:pPr>
      <w:r>
        <w:rPr>
          <w:rFonts w:cs="Helvetica" w:ascii="Helvetica" w:hAnsi="Helvetica"/>
          <w:b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6"/>
        <w:gridCol w:w="674"/>
      </w:tblGrid>
      <w:tr>
        <w:trPr/>
        <w:tc>
          <w:tcPr>
            <w:tcW w:w="9076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. Аннотация……………………………………………….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76" w:type="dxa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яснительная записка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076" w:type="dxa"/>
            <w:tcBorders/>
          </w:tcPr>
          <w:p>
            <w:pPr>
              <w:pStyle w:val="Style13"/>
              <w:spacing w:lineRule="atLeast" w:line="225" w:before="0" w:after="280"/>
              <w:jc w:val="both"/>
              <w:rPr/>
            </w:pPr>
            <w:r>
              <w:rPr>
                <w:sz w:val="20"/>
                <w:szCs w:val="20"/>
              </w:rPr>
              <w:t>3. Заключение ………………………………………………….</w:t>
            </w:r>
          </w:p>
          <w:p>
            <w:pPr>
              <w:pStyle w:val="Style13"/>
              <w:spacing w:lineRule="atLeast" w:line="225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lineRule="atLeast" w:line="225"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9076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4. Список использованной литературы ……………………………..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076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5. Список приложений…………………………………………………..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Style13"/>
        <w:shd w:fill="FFFFFF" w:val="clear"/>
        <w:spacing w:before="28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  <w:sz w:val="28"/>
          <w:szCs w:val="28"/>
        </w:rPr>
        <w:t xml:space="preserve">Аннотация: </w:t>
      </w:r>
      <w:r>
        <w:rPr>
          <w:sz w:val="28"/>
          <w:szCs w:val="28"/>
        </w:rPr>
        <w:t xml:space="preserve">Данная тема актуальна, так как 9 Мая 2022 года вся страна отмечает великий праздник – День Победы, 77-ю годовщину победы советского народа в Великой Отечественной войне. В преддверии значимого события был проведен классный час, с целью воспитания патриотизма, героизма, любви к Родине, уважения к тем людям, которые завоевали для нас победу. </w:t>
        <w:br/>
        <w:t>Одним из постулатов патриотического воспитания в школе является формирование у учащихся чувства уважения к традициям нашей страны, почитание старшего поколения, бережное отношение к памяти прошлого.</w:t>
        <w:br/>
        <w:t xml:space="preserve">Все дальше и дальше уходят грозные годы Великой Отечественной войны, годы народного горя и народной славы, массового героизма и доблести наших людей. Время неумолимо идет вперед, но вместе с тем оно не властно над памятью народной. Память о минувшей войне будет переходить от отцов к сыновьям, от сыновей к внукам. Иначе нельзя. </w:t>
      </w:r>
    </w:p>
    <w:p>
      <w:pPr>
        <w:pStyle w:val="Style13"/>
        <w:shd w:fill="FFFFFF" w:val="clear"/>
        <w:spacing w:before="280" w:after="20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рассчитано на воспитание нравственных чувств и убеждений учащихся младшего звена, ценностное отношение к героическому прошлому и настоящему нашего Отечества, старшему поколению.</w:t>
      </w:r>
    </w:p>
    <w:p>
      <w:pPr>
        <w:pStyle w:val="Style13"/>
        <w:shd w:fill="FFFFFF" w:val="clear"/>
        <w:spacing w:before="280" w:after="20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ая разработка предназначена для обмена опытом в проведении классных часов, посвященных Великой Отечественной войне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Классный руководитель призван воспитывать и развивать учащихся во внеурочное время. Подготовка к таким мероприятиям заставляет его систематически следить за различными изданиями по воспитательной работе, начинать углублять профессиональную подготовку, улучшать свои знания, всё это благотворно влияет на работу с учащимис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Мероприятие является одним из цикла мероприятий, проводимых в русле гражданско-патриотического воспитания учащихся.                                                     Патриотическое воспитание подрастающего поколения всегда являлось одной из важнейших задач современной школы, ведь детство – самая благодатная пора для привития священного чувства любви к Родине, уважения к ее славному героическому прошлому.                                                 </w:t>
        <w:tab/>
        <w:t xml:space="preserve">Мероприятие составлено в форме литературно-музыкальной композиции и предназначено для учащихся 2-4 классов. Форма проведения выбрана не случайно, так как - это признанный метод обучения и воспитания, обладающий образовательной, развивающей и воспитывающей функциями, которые действуют в органическом единстве.                                                                     </w:t>
        <w:tab/>
        <w:t xml:space="preserve">Тема и содержание мероприятия являются актуальными в гражданско-патриотическом воспитании. Содержание мероприятия направлено на воспитание интереса к истории родной страны, уважения к истории страны, ее культуры и ветеранам. Подборка стихотворений и музыкального сопровождения продуманы и соответствуют возрастным нормам и являются актуальными в гражданско-патриотическом воспитании.                                                   </w:t>
        <w:tab/>
      </w:r>
      <w:r>
        <w:rPr>
          <w:color w:val="000000"/>
          <w:sz w:val="28"/>
          <w:szCs w:val="28"/>
        </w:rPr>
        <w:t xml:space="preserve">Данный материал можно использовать в воспитании высоконравственного гражданина на основе общечеловеческих нравственных ценностей, негативного отношения к войне и гражданско-патриотического воспитания детей и молодёжи.                                                                                                                     </w:t>
        <w:tab/>
        <w:t>Методическая разработка была опробована, как внеклассное мероприятие для учащихс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школы.                                                                                                                                               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Style13"/>
        <w:numPr>
          <w:ilvl w:val="0"/>
          <w:numId w:val="6"/>
        </w:numPr>
        <w:spacing w:before="280" w:after="280"/>
        <w:jc w:val="both"/>
        <w:rPr/>
      </w:pPr>
      <w:r>
        <w:rPr>
          <w:sz w:val="28"/>
          <w:szCs w:val="28"/>
        </w:rPr>
        <w:t>Воспитывать патриотизм и любовь к Родине, уважение к историческому прошлому своего народа, пробуждать интерес к историческим событиям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мероприятия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грузить детей в атмосферу военного времени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знания обучающихся о событиях 1941-1945 гг.    </w:t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будить интерес к изучению исторического прошлого нашей Родины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Воспитание у обучающихся благодарной памяти о простых советских людях, победивших фашизм, чувства гордости за свою стран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подвигам героев Великой Отечественной войны и чувства гордости за ни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и благодарности к ветеранам В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естности, благородства, сострадан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героических традиций старших поколений для обеспечения счастливого будущего своей Родины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sz w:val="28"/>
          <w:szCs w:val="28"/>
        </w:rPr>
        <w:t>Содействовать воспитанию патриотизма и любви к своей Родин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изучению истори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область знаний, обогащать словарный запас обучающихся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орма организации деятельности детей – </w:t>
      </w:r>
      <w:r>
        <w:rPr>
          <w:sz w:val="28"/>
          <w:szCs w:val="28"/>
        </w:rPr>
        <w:t>классный час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Салют Победы»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Разучивание стихов и песен.</w:t>
      </w:r>
    </w:p>
    <w:p>
      <w:pPr>
        <w:pStyle w:val="Style13"/>
        <w:spacing w:before="280" w:after="240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учебный кабинет.</w:t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45 минут.</w:t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персональный компьютер, записи песен и музыки военных лет, колонки,  рисунки.    </w:t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center"/>
        <w:rPr>
          <w:sz w:val="28"/>
          <w:szCs w:val="28"/>
        </w:rPr>
      </w:pPr>
      <w:r>
        <w:rPr/>
        <w:t xml:space="preserve">5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Люди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Покуда сердца стучатся,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помните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Какою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цено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завоевано счастье,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пожалуйста, помните!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Р. Рождественский «Реквием»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</w:rPr>
        <w:t>Ход мероприятия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  <w:tab/>
        <w:t>Здравствуйте, ребята! Присаживайтесь. Сегодня мы находимся в преддверии прекрасного дня – Дня Победы в Великой Отечественной войне. Памяти павших во время Великой Отечественной войны, а также ныне живущим ветеранам посвящается наш классный час.</w:t>
      </w:r>
    </w:p>
    <w:p>
      <w:pPr>
        <w:pStyle w:val="Style13"/>
        <w:shd w:fill="FFFFFF" w:val="clear"/>
        <w:spacing w:before="280" w:after="202"/>
        <w:rPr>
          <w:rFonts w:ascii="Arial" w:hAnsi="Arial" w:cs="Arial"/>
          <w:b/>
          <w:b/>
          <w:sz w:val="21"/>
          <w:szCs w:val="21"/>
        </w:rPr>
      </w:pPr>
      <w:r>
        <w:rPr>
          <w:b/>
          <w:iCs/>
          <w:sz w:val="28"/>
          <w:szCs w:val="28"/>
        </w:rPr>
        <w:t>Ученик:</w:t>
      </w:r>
    </w:p>
    <w:p>
      <w:pPr>
        <w:pStyle w:val="Style13"/>
        <w:shd w:fill="FFFFFF" w:val="clear"/>
        <w:spacing w:before="280" w:after="202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Память, память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ты же можешь, ты должна</w:t>
      </w:r>
      <w:r>
        <w:rPr>
          <w:rFonts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мгновенье эти стрелки повернуть…</w:t>
      </w:r>
      <w:r>
        <w:rPr>
          <w:rFonts w:cs="Arial" w:ascii="Arial" w:hAnsi="Arial"/>
          <w:sz w:val="21"/>
          <w:szCs w:val="21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Я хочу не просто вспомнить имена,</w:t>
      </w:r>
      <w:r>
        <w:rPr>
          <w:rFonts w:cs="Arial" w:ascii="Arial" w:hAnsi="Arial"/>
          <w:sz w:val="21"/>
          <w:szCs w:val="21"/>
        </w:rPr>
        <w:t xml:space="preserve">                                                                                     </w:t>
      </w:r>
      <w:r>
        <w:rPr>
          <w:sz w:val="28"/>
          <w:szCs w:val="28"/>
        </w:rPr>
        <w:t>Я хочу своим друзьям в глаза взглянуть.</w:t>
      </w:r>
      <w:r>
        <w:rPr>
          <w:rFonts w:cs="Arial" w:ascii="Arial" w:hAnsi="Arial"/>
          <w:sz w:val="21"/>
          <w:szCs w:val="21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(Р.Рождественский «Память») </w:t>
      </w:r>
    </w:p>
    <w:p>
      <w:pPr>
        <w:pStyle w:val="Style13"/>
        <w:shd w:fill="FFFFFF" w:val="clear"/>
        <w:spacing w:before="280" w:after="202"/>
        <w:jc w:val="both"/>
        <w:rPr/>
      </w:pPr>
      <w:hyperlink r:id="rId2">
        <w:r>
          <w:rPr>
            <w:rStyle w:val="InternetLink"/>
            <w:bCs/>
            <w:i/>
            <w:iCs/>
            <w:color w:val="000000"/>
            <w:sz w:val="28"/>
            <w:szCs w:val="28"/>
          </w:rPr>
          <w:t>Слова Левитана «Начало ВОВ»</w:t>
        </w:r>
      </w:hyperlink>
      <w:r>
        <w:rPr>
          <w:i/>
          <w:iCs/>
          <w:sz w:val="28"/>
          <w:szCs w:val="28"/>
        </w:rPr>
        <w:t>(Приложение 1)</w:t>
      </w:r>
    </w:p>
    <w:p>
      <w:pPr>
        <w:pStyle w:val="Style13"/>
        <w:shd w:fill="FFFFFF" w:val="clear"/>
        <w:spacing w:before="280" w:after="20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b/>
          <w:iCs/>
          <w:sz w:val="28"/>
          <w:szCs w:val="28"/>
        </w:rPr>
        <w:t>2. Вводная часть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  <w:tab/>
        <w:t>22 июня 1941 года в 4 часа утра началась самая страшная в истории человечества война, которая унесла более 27 миллионов жизней наших соотечественников.</w:t>
      </w:r>
    </w:p>
    <w:p>
      <w:pPr>
        <w:pStyle w:val="Style13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– это 1725 разрушенных и сожженных городов и поселков, свыше 70 тысяч сел и деревень в нашей стране. 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йна – это 32 тысячи взорванных заводов и фабрик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– это 900 дней и ночей блокадного Ленинграда. Это 125 граммов хлеба в сутки. Это тонны бомб и снарядов, падающих на мирных людей. </w:t>
      </w:r>
    </w:p>
    <w:p>
      <w:pPr>
        <w:pStyle w:val="Style13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3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ойна - это 20 часов у станка в день. Это урожай, выросший на соленой от пота земле. Это кровавые мозоли на ладонях таких же девчонок и мальчишек, как вы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– это гибель людей, которые не щадили своей жизни, шли на смерть, чтобы прогнать фашистов с нашей земли. </w:t>
      </w:r>
    </w:p>
    <w:p>
      <w:pPr>
        <w:pStyle w:val="Style13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часть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</w:t>
        <w:tab/>
        <w:t>Солдаты сражались во имя мира и мечтали о будущем мире в передышках между боями, в тесных землянках и холодных окопах. Они верили, что мир, спасенный от фашизма, будет прекрасен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  <w:tab/>
        <w:t xml:space="preserve">Такие молодые встретили они грудью врага, защитили Родину. Единственное, чему они удивлялись, - это тому, что с начала войны неожиданно стали взрослее. Но не всем было дано вернуться домой. А кто вернулся, - помнит… Помнит о подвигах, о боевых друзьях. </w:t>
      </w:r>
    </w:p>
    <w:p>
      <w:pPr>
        <w:pStyle w:val="Style1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На фоне музыки «Журавли» - Приложение 2)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                                                                                                                   </w:t>
      </w:r>
      <w:r>
        <w:rPr>
          <w:sz w:val="28"/>
          <w:szCs w:val="28"/>
        </w:rPr>
        <w:t>Мне иногда снятся странные сны: </w:t>
        <w:br/>
        <w:t>Целый народ не вернулся с войны. </w:t>
        <w:br/>
        <w:t>Целый народ улетел в небеса, – </w:t>
        <w:br/>
        <w:t>Там свои пашни, луга и леса! </w:t>
        <w:br/>
        <w:t>Там города среди летней жары </w:t>
        <w:br/>
        <w:t>Всё ещё той, довоенной, поры. </w:t>
        <w:br/>
        <w:t>В каждой деревне там свой сельсовет. </w:t>
        <w:br/>
        <w:t>Здесь, на земле, деревенек тех нет. </w:t>
        <w:br/>
        <w:t>Там, как обычно, и строят и жнут, </w:t>
        <w:br/>
        <w:t>Губы к губам там доверчиво льнут. </w:t>
        <w:br/>
        <w:t>Мать и отец за накрытым столом, </w:t>
        <w:br/>
        <w:t>Смотрит ребёнок семейный альбом. </w:t>
        <w:br/>
        <w:t>В гости заходят, как прежде, друзья, </w:t>
        <w:br/>
        <w:t>Только вот смеха услышать нельзя. </w:t>
        <w:br/>
        <w:t>Песня и музыка там не слышны. </w:t>
        <w:br/>
        <w:t>Целый народ не вернулся с войны... </w:t>
      </w:r>
    </w:p>
    <w:p>
      <w:pPr>
        <w:pStyle w:val="Style13"/>
        <w:shd w:fill="FFFFFF" w:val="clear"/>
        <w:spacing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</w:t>
        <w:tab/>
        <w:t xml:space="preserve">Война вошла в жизнь нашего народа ненавистным воем вражеских бомб, разрушенными городами и селами, миллионами убитых на фронтах, угнанных в рабство, замученных в лагерях смерти. На защиту Родины </w:t>
      </w:r>
    </w:p>
    <w:p>
      <w:pPr>
        <w:pStyle w:val="Style13"/>
        <w:shd w:fill="FFFFFF" w:val="clear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Style13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ился весь наш народ. В сердце каждого закипала ненависть к врагу. Не унывали наши защитники, проявляя героизм и храбрость, поддерживали друг друга в дни тяжелых испытаний. 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Я знаю, война унесла миллионы</w:t>
      </w: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Жизней, которым бы жить да жить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 сколько осталось сирот обездоленных,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кольким пришлось сыновей пережить?</w:t>
      </w: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колько бессонных ночей в ожидании</w:t>
      </w:r>
      <w:r>
        <w:rPr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Жёнам солдат провести довелось?</w:t>
      </w: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ак нам измерить людское страдание,</w:t>
      </w: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Что болью неистовой отозвалось?</w:t>
      </w:r>
      <w:r>
        <w:rPr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Если бы вылечить было возможно</w:t>
      </w:r>
      <w:r>
        <w:rPr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рдце солдата, в котором огнём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удто осколок болит и тревожит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мять прошедших военных времён.</w:t>
      </w: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 памяти это навек остаётся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лный отчаяния женщины взор,</w:t>
      </w: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матери сын никогда не вернётся,</w:t>
      </w:r>
      <w:r>
        <w:rPr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зве быть может страшней приговор!</w:t>
      </w: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аже земля, словно в траур оделась,</w:t>
      </w: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рдце от горя на части рвалось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И жить не хотелось, но что тут поделать,</w:t>
      </w: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Им долю такую нести довелось. </w:t>
      </w:r>
    </w:p>
    <w:p>
      <w:pPr>
        <w:pStyle w:val="Style13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Учитель:</w:t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                                           </w:t>
        <w:tab/>
      </w:r>
      <w:r>
        <w:rPr>
          <w:sz w:val="28"/>
          <w:szCs w:val="28"/>
        </w:rPr>
        <w:t xml:space="preserve">Для всех нас, Великая Отечественная война – история.  Её должен знать каждый уважающий себя человек, потому что это история нашей Родины, наших родных и близких.  Сколько бы ни прошло лет, мы всегда будем помнить наших дедушек и бабушек, наших родных и близких – всех тех людей, кто погиб, сражаясь за Родину.                                                                   </w:t>
        <w:tab/>
        <w:t xml:space="preserve">Слава павшим и низкий поклон живущим среди нас ветеранам!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: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мним, чтим поклоном низким  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, кто войну не пережил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х ушедших в обелиски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х, кто вовсе без могил.</w:t>
      </w:r>
    </w:p>
    <w:p>
      <w:pPr>
        <w:pStyle w:val="Normal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ник: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есятки лет легли меж нами,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ла в историю вой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сердце вечными словами</w:t>
      </w:r>
    </w:p>
    <w:p>
      <w:pPr>
        <w:pStyle w:val="Normal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ибших пишем имена.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ник: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 нас до этих дней доживших,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шлом память не умрет.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мы чтим за Родину погибших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оль бессмертен наш народ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                                                                                                             </w:t>
        <w:tab/>
      </w:r>
      <w:r>
        <w:rPr>
          <w:sz w:val="28"/>
          <w:szCs w:val="28"/>
        </w:rPr>
        <w:t>Все дальше от нас годы Великой Отечественной войны, все меньше среди нас ветеранов, поэтому очень хорошо, что подвиги советских воинов живут в наших сердцах и памяти… 77 лет мы живем без войны и столько же лет помним ее, каждый ее день - от первого до последнего. Помним расплавленные камни Бреста и Сталинграда, блокаду Ленинграда, сражения под Москвой, пепел Хатыни. Хатынь – трагическая страница Великой Отечественной войны. Ни на одной самой подробной географической карте вы не найдете сегодня этой белорусской деревни. Она была уничтожена фашистами весной 1943 года.</w:t>
      </w:r>
      <w:r>
        <w:rPr/>
        <w:t xml:space="preserve"> В </w:t>
      </w:r>
      <w:r>
        <w:rPr>
          <w:sz w:val="28"/>
          <w:szCs w:val="28"/>
        </w:rPr>
        <w:t xml:space="preserve">огне заживо сгорели 149 жителей деревни, из них 75 детей. Деревня была разграблена и сожжена дотла. Хатынь стала символом трагедии белорусского народа, скорбной страницей Великой Отечественной войны.                                                                                                                                </w:t>
        <w:tab/>
        <w:t xml:space="preserve">Трагическими и одновременно славными страницами Великой Отечественной войны являются Сталинградская битва и битва на Курской дуге. Два мировых рекорда связаны с этими событиями.                                                Сталинградская битва – самая длинная битва в истории: началась 17 июля 1942 года, а закончилась 2 февраля 1943 года, битва длилась 200 дней и ночей, больше полугода. Битва на Курской дуге длилась 49 дней летом 1943 года. В той битве на поле около деревни Прохоровка состоялось самое крупное танковое сражение в истории: 12 июля с обеих сторон участвовало 1500 танков.                                                                                                                           </w:t>
        <w:tab/>
        <w:t xml:space="preserve">Эти 2 битвы стали переломными в ходе войны. В Сталинградской битве наша армия впервые вела уличные бои, борьба шла в прямом смысле за каждый метр, бывало, один дом несколько раз переходил из рук в руки, иногда верхний этаж принадлежал фашистам, а нижний был у нас, или наоборот.                                                                                                                        </w:t>
      </w:r>
      <w:r>
        <w:rPr/>
        <w:t xml:space="preserve"> </w:t>
        <w:tab/>
      </w:r>
      <w:r>
        <w:rPr>
          <w:sz w:val="28"/>
          <w:szCs w:val="28"/>
        </w:rPr>
        <w:t xml:space="preserve">Дорогой ценой досталась советскому народу Победа – ценой в 27 миллионов жизней: каждый шестой житель страны погиб. А ещё миллионы остались вдовами, сиротами. Разве можно такое забыть?  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ни исполнили солдатский долг суровый </w:t>
        <w:br/>
        <w:t>И до конца остались Родине верны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мы в историю заглядываем снова, </w:t>
        <w:br/>
        <w:t>Чтоб день сегодняшний измерить днём войны. 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Ученик: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м дальше мы уходим от войны,</w:t>
        <w:br/>
        <w:t>И нас с тобою тишина объемлет,</w:t>
        <w:br/>
        <w:t>Тем все сильней и явственней слышны</w:t>
        <w:br/>
        <w:t>Ее раскаты, вздыбившие землю.</w:t>
      </w:r>
    </w:p>
    <w:p>
      <w:pPr>
        <w:pStyle w:val="Style13"/>
        <w:rPr/>
      </w:pPr>
      <w:r>
        <w:rPr>
          <w:b/>
          <w:sz w:val="28"/>
          <w:szCs w:val="28"/>
        </w:rPr>
        <w:t>Ученик</w:t>
      </w:r>
      <w:r>
        <w:rPr>
          <w:b/>
          <w:bCs/>
          <w:sz w:val="28"/>
          <w:szCs w:val="28"/>
        </w:rPr>
        <w:t xml:space="preserve">: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м дальше мы уходим от войны,</w:t>
        <w:br/>
        <w:t>И чем спокойней синие закаты,</w:t>
        <w:br/>
        <w:t>Тем резче нам в закатной мгле видны</w:t>
        <w:br/>
        <w:t>Огнем войны обугленные хаты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Ученик: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м дальше мы уходим от войны,</w:t>
        <w:br/>
        <w:t>И четче обнажаются вершины,</w:t>
        <w:br/>
        <w:t>Тем полнозвучней голос тишины,</w:t>
        <w:br/>
        <w:t>Тем все понятней, что вы совершили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: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се помнится, ничто не забыто,                                                                                           Все помнится, никто не позабыт.</w:t>
        <w:br/>
        <w:t>И днем и ночью в чаше из гранита</w:t>
        <w:br/>
        <w:t>Святое пламя трепетно горит.</w:t>
      </w:r>
    </w:p>
    <w:p>
      <w:pPr>
        <w:pStyle w:val="Style13"/>
        <w:jc w:val="both"/>
        <w:rPr>
          <w:rFonts w:cs="Arial"/>
          <w:i/>
          <w:i/>
          <w:sz w:val="28"/>
          <w:szCs w:val="28"/>
        </w:rPr>
      </w:pPr>
      <w:r>
        <w:rPr>
          <w:i/>
          <w:sz w:val="28"/>
          <w:szCs w:val="28"/>
        </w:rPr>
        <w:t>Песня "Ты же выжил, солдат" (Приложение 3)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ихо, ребята, минутой молчанья                                                                                      Память героев почтим,                                                                                                                И их голоса когда-то звучали,                                                                                 По утрам они солнце встречали,                                                                             Сверстники наши почти.                                                                                                 Среди нас нет тех,                                                                                                          Кто ушел на фронт и не вернулся.                                                                                      Вспомним через века, через года,                                                                                             О тех, кто уже не придет никогда. Вспомним!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  <w:tab/>
        <w:t xml:space="preserve">Прошу всех встать. В память о тех, кто остался лежать на полях сражений, кто добывал нам Победу - минута молчания.        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Style13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нута молчания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Звучит метроном – Приложение 4</w:t>
      </w:r>
      <w:r>
        <w:rPr>
          <w:sz w:val="28"/>
          <w:szCs w:val="28"/>
        </w:rPr>
        <w:t xml:space="preserve">) 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ошу всех сесть.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  <w:tab/>
        <w:t xml:space="preserve">Наша армия гнала врагов до самого Берлина, столицы фашистской Германии. В ночь с 30 апреля на 1 мая 1945 года над куполом Рейхстага заалело Знамя Победы. Его водрузили красноармейцы Михаил Егоров, Мелитон Кантария и Алексей Берест. В эти дни там шли жестокие бои за каждую улицу, каждый дом. В Берлине, у стен Рейхстага, прозвучали последние выстрелы Второй мировой войны.                                                                   </w:t>
        <w:tab/>
        <w:t xml:space="preserve">Наш народ выдержал, совершил подвиг, которому нет равных в истории. 8 мая 1945 года был подписан акт о безоговорочной капитуляции германских вооруженных сил. 9 мая наш народ уже 77 год празднует Победу в Великой Отечественной войне.                                                                                                 </w:t>
      </w:r>
    </w:p>
    <w:p>
      <w:pPr>
        <w:pStyle w:val="Style13"/>
        <w:rPr/>
      </w:pPr>
      <w:r>
        <w:rPr>
          <w:rFonts w:cs="Arial"/>
          <w:b/>
          <w:sz w:val="28"/>
          <w:szCs w:val="28"/>
        </w:rPr>
        <w:t xml:space="preserve">Ученик:                                                                                                                                </w:t>
      </w:r>
      <w:r>
        <w:rPr>
          <w:sz w:val="28"/>
          <w:szCs w:val="28"/>
        </w:rPr>
        <w:t>Победа грезилась, мечталась.</w:t>
        <w:br/>
        <w:t>Был дорог жизни каждый миг…</w:t>
        <w:br/>
        <w:t>Тут я спросил:  Как… воевалось?..                                                                                             «Обычно, – произнёс старик,                                                                                                                                            Война ни есть какое дело.                                                                                                   Мир – вот что главное, сынок».</w:t>
        <w:br/>
        <w:t>Чтоб миру быть – нужна тут смелость:</w:t>
        <w:br/>
        <w:t>Не допустить несчастий срок…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  <w:tab/>
        <w:t xml:space="preserve">День Победы великий праздник для нашей страны и лично каждого из нас. Нет ни одной семьи, которой бы не коснулось пламя войны, поэтому в каждом сердце остается память о тех, кто отдал жизнь в битве за свободу нашей Родины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Ученик: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Благодарим, солдаты, вас </w:t>
        <w:br/>
        <w:t>За жизнь, за детство и весну! </w:t>
        <w:br/>
        <w:t>За тишину, за мирный дом, </w:t>
        <w:br/>
        <w:t>За мир, в котором мы живем! </w:t>
        <w:br/>
      </w:r>
      <w:r>
        <w:rPr/>
        <w:br/>
      </w:r>
      <w:r>
        <w:rPr>
          <w:b/>
          <w:sz w:val="28"/>
          <w:szCs w:val="28"/>
        </w:rPr>
        <w:t xml:space="preserve">Ученик:                                                                                                                                   </w:t>
      </w:r>
      <w:r>
        <w:rPr>
          <w:sz w:val="28"/>
          <w:szCs w:val="28"/>
        </w:rPr>
        <w:t>Пусть пулеметы не строчат, </w:t>
        <w:br/>
        <w:t>И пушки грозные молчат, </w:t>
        <w:br/>
        <w:t>Пусть в небе не клубится дым, </w:t>
        <w:br/>
        <w:t>Пусть небо будет голубым</w:t>
      </w:r>
      <w:r>
        <w:rPr/>
        <w:t>, </w:t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11</w:t>
      </w:r>
      <w:r>
        <w:rPr/>
        <w:br/>
        <w:t xml:space="preserve">                                                                   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Пусть бомбовозы по нему </w:t>
        <w:br/>
        <w:t>Не прилетают ни к кому, </w:t>
        <w:br/>
        <w:t>Не гибнут люди, города… </w:t>
        <w:br/>
        <w:t xml:space="preserve">Мир нужен на земле всегда!                                                                                                       </w:t>
        <w:br/>
      </w:r>
      <w:r>
        <w:rPr/>
        <w:br/>
      </w:r>
      <w:r>
        <w:rPr>
          <w:b/>
          <w:sz w:val="28"/>
          <w:szCs w:val="28"/>
        </w:rPr>
        <w:t xml:space="preserve">Ученик: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етераны Великой войны, </w:t>
        <w:br/>
        <w:t>Вы примите наш низкий поклон </w:t>
        <w:br/>
        <w:t>За салюты победной весны </w:t>
        <w:br/>
        <w:t>И за мир, что был вами спасен.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Не забудем мы подвигов тех,                                                                                               Что советский солдат совершил, </w:t>
        <w:br/>
        <w:t>Не сдаваясь и веря в успех! </w:t>
        <w:br/>
        <w:t>Долгих лет вам, здоровья и сил!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наю, солнце в пустые глазницы не брызнет!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наю, песня тяжёлых могил не откроет!                                                                                Но от имени сердца, от имени жизни:                                                                              Вечная Слава Героям!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за всеми памятными датами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ся главнейшая – одна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, когда весною сорок пятого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ле закончилась война.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ад землей моей не рвется в клочья небо!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тишина полей прольется теплым хлебом!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лнце по утрам свет дарит всей планете!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ыть войне! Быть миру! Счастья детям!</w:t>
      </w:r>
    </w:p>
    <w:p>
      <w:pPr>
        <w:pStyle w:val="Normal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ень Победы»(Приложение 5)</w:t>
      </w:r>
    </w:p>
    <w:p>
      <w:pPr>
        <w:pStyle w:val="Normal"/>
        <w:shd w:fill="FFFFFF" w:val="clear"/>
        <w:spacing w:before="375" w:after="4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                                                                                                                      </w:t>
        <w:tab/>
      </w:r>
      <w:r>
        <w:rPr>
          <w:sz w:val="28"/>
          <w:szCs w:val="28"/>
        </w:rPr>
        <w:t xml:space="preserve">Мы не должны забывать о зверствах фашистов, чтобы войны не было на нашей земле. В каждом городе, селе есть памятники солдатам Великой Отечественной войны. Есть такой памятник и в нашем селе. </w:t>
      </w:r>
    </w:p>
    <w:p>
      <w:pPr>
        <w:pStyle w:val="Normal"/>
        <w:shd w:fill="FFFFFF" w:val="clear"/>
        <w:spacing w:before="375" w:after="45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hd w:fill="FFFFFF" w:val="clear"/>
        <w:spacing w:before="375" w:after="45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 лет прошло, ветеранов Великой Отечественной войны остается все меньше и меньше. Мы в долгу перед ними за сегодняшний смех, покой, за радость, за наше будущее.</w:t>
      </w:r>
      <w:r>
        <w:rPr>
          <w:rFonts w:cs="Helvetica" w:ascii="Helvetica" w:hAnsi="Helvetica"/>
          <w:color w:val="000000"/>
        </w:rPr>
        <w:t xml:space="preserve"> 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:                                                                                                                                 </w:t>
      </w:r>
      <w:r>
        <w:rPr>
          <w:sz w:val="28"/>
          <w:szCs w:val="28"/>
        </w:rPr>
        <w:t>Куда б ни шел, ни ехал 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десь останов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иле этой доро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сердцем поклон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 ни был ты – рыбак, шахт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иль пастух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к запомни: здесь 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й самый лучши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тебя, и для ме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делал все, что м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бя в бою не пожал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одину сберег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Ученик: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оклонимся великим тем годам,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Тем славным командирам и бойцам.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И маршалам страны, и рядовым,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 Поклонимся и мертвым и живым,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 Всем тем, которых забывать нельзя,</w:t>
      </w: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 Поклонимся, поклонимся, друзья!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 Всем миром, всем народом, всей землей</w:t>
      </w:r>
      <w:r>
        <w:rPr>
          <w:b/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Поклонимся за тот великий бой!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375" w:after="45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                                                                                                                                                                             </w:t>
        <w:tab/>
      </w:r>
      <w:r>
        <w:rPr>
          <w:sz w:val="28"/>
          <w:szCs w:val="28"/>
        </w:rPr>
        <w:t>Подошло к завершению наше мероприятие.</w:t>
      </w:r>
      <w:r>
        <w:rPr>
          <w:color w:val="000000"/>
          <w:sz w:val="28"/>
          <w:szCs w:val="28"/>
        </w:rPr>
        <w:br/>
        <w:t xml:space="preserve">Все дальше в прошлое уходят годы страшной войны. Но подвиг людей, вставших на защиту Отечества, будет вечно жить в памяти российского народа.                                                                                                                          </w:t>
        <w:tab/>
        <w:t>Войны нельзя никогда забывать! И не только, потому, что это подвиг целой страны и историческое событие. Когда войну забывают, - говорили древние – начинается новая, потому что память – главный враг войны.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Нельзя никогда забывать: любовь к своей стране, к России, должна быть выше всего.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Весь народ во имя любви к ней шел на героический подвиг, не жалея ни сил, ни жизни.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  <w:tab/>
      </w:r>
      <w:r>
        <w:rPr>
          <w:sz w:val="28"/>
          <w:szCs w:val="28"/>
        </w:rPr>
        <w:t xml:space="preserve">Мы в долгу перед ветеранами Великой Отечественной войны, </w:t>
      </w:r>
    </w:p>
    <w:p>
      <w:pPr>
        <w:pStyle w:val="Normal"/>
        <w:shd w:fill="FFFFFF" w:val="clear"/>
        <w:spacing w:before="375" w:after="45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hd w:fill="FFFFFF" w:val="clear"/>
        <w:spacing w:before="375" w:after="450"/>
        <w:jc w:val="both"/>
        <w:rPr/>
      </w:pPr>
      <w:r>
        <w:rPr>
          <w:sz w:val="28"/>
          <w:szCs w:val="28"/>
        </w:rPr>
        <w:t xml:space="preserve">отстоявших своей кровью мир на земле. Мы в долгу перед ветеранами до конца своих дней за сегодняшний наш покой, за наш смех, за радость, за наше будущее! </w:t>
        <w:br/>
        <w:t xml:space="preserve">Они защитили не только наши жизни, но и само звание человека.                                    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  <w:tab/>
      </w:r>
      <w:r>
        <w:rPr>
          <w:sz w:val="28"/>
          <w:szCs w:val="28"/>
        </w:rPr>
        <w:t>Скоро наша страна встретит 77-ю годовщину Победы в Великой Отечественной войне и наша задача донести историческую правду до следующего поколения, когда уже не будет очевидцев войны, ветеранов.                                         Мы должны помнить и знать, какого сильного и жестокого врага одолела наша стран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мните! Через века, через года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! О тех, кто уже не придет никогда, -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мните! Не плачьте! В горле сдержите стоны…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мяти павших, будьте достойны!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итель:                                                                                                                           </w:t>
        <w:tab/>
      </w:r>
      <w:r>
        <w:rPr>
          <w:sz w:val="28"/>
          <w:szCs w:val="28"/>
        </w:rPr>
        <w:t xml:space="preserve">Наш классный час закончен. Я надеюсь, что вы всегда будете помнить о подвиге нашего народа в Великой Отечественной Войне, будете с уважением относиться к ветеранам ВО войны не только в преддверии этого дня, но и в течение всего года, и по возможности, помогать им в жизни.                 Я желаю вам быть добрыми людьми и патриотами своей страны.                                 </w:t>
        <w:tab/>
      </w:r>
      <w:r>
        <w:rPr>
          <w:color w:val="000000"/>
          <w:sz w:val="28"/>
          <w:szCs w:val="28"/>
        </w:rPr>
        <w:t>А сейчас, ребята, чтобы почтить память всех тех, кто защищал нашу Родину, мы пойдем и возложим цветы  к памятнику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Style13"/>
        <w:jc w:val="both"/>
        <w:rPr/>
      </w:pPr>
      <w:r>
        <w:rPr>
          <w:sz w:val="28"/>
          <w:szCs w:val="28"/>
        </w:rPr>
        <w:t>1. Внеклассное мероприятие «Я помню! Я горжусь!» сценарий внеклассного мероприятия. [Электронный ресурс] - Режим доступа: -</w:t>
      </w:r>
      <w:r>
        <w:rPr>
          <w:sz w:val="28"/>
          <w:szCs w:val="28"/>
          <w:u w:val="single"/>
        </w:rPr>
        <w:t>http://uchkopilka.ru/stsenarii-prazdnikov-i-meropriyatij/9-maya-den-pobedy/3041-vneklassnoe-meropriyatie-ya-pomnyu-ya-gorzhus-stsenarij-vneklassnogo-meropriyatiya-posvyashchennyj-godovshchine-velikoj-otechestvennoj-vojny</w:t>
      </w:r>
      <w:r>
        <w:rPr>
          <w:sz w:val="28"/>
          <w:szCs w:val="28"/>
        </w:rPr>
        <w:t xml:space="preserve"> - (дата скачивания: 22.03.2018)</w:t>
      </w:r>
    </w:p>
    <w:p>
      <w:pPr>
        <w:pStyle w:val="Style13"/>
        <w:jc w:val="both"/>
        <w:rPr/>
      </w:pPr>
      <w:r>
        <w:rPr>
          <w:sz w:val="28"/>
          <w:szCs w:val="28"/>
        </w:rPr>
        <w:t>2. Литературно-музыкальная композиция «Память сердца» - [Электронный ресурс] - Режим доступа: - http://uchkopilka.ru/stsenarii-prazdnikov-i-meropriyatij/9-maya-den-pobedy/item/8404-literaturno-muzykalnaya-kompozitsiya-pamyat-serdtsa-posvyashchennaya-70-letiyu-pobedy-20160308 - (дата скачивания: 28.03.2018)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3. Методическая разработка в системе дополнительного образования «70 лет Победы в Великой Отечественной Войне» [Электронный ресурс] - Режим доступа: - </w:t>
      </w:r>
      <w:r>
        <w:rPr>
          <w:sz w:val="28"/>
          <w:szCs w:val="28"/>
          <w:u w:val="single"/>
        </w:rPr>
        <w:t>http://uchkopilka.ru/stsenarii-prazdnikov-i-meropriyatij/9-maya-den-pobedy/item/7722-metodicheskaya-razrabotka-zanyatiya-v-sisteme-dopolnitelnogo-obrazovaniya-70-let-pobedy-v-velikoj-otechestvennoj-vojne-20151124</w:t>
      </w:r>
      <w:r>
        <w:rPr>
          <w:sz w:val="28"/>
          <w:szCs w:val="28"/>
        </w:rPr>
        <w:t xml:space="preserve"> - (дата скачивания: 22.03.2018)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4. Сценарий вечера-встречи с ветеранами Великой Отечественной войны «Люди! Покуда сердца стучатся, — помните!..» [Электронный ресурс] - Режим доступа: - </w:t>
      </w:r>
      <w:r>
        <w:rPr>
          <w:sz w:val="28"/>
          <w:szCs w:val="28"/>
          <w:u w:val="single"/>
        </w:rPr>
        <w:t>http://www.kovaleva.net/article/125</w:t>
      </w:r>
      <w:r>
        <w:rPr>
          <w:sz w:val="28"/>
          <w:szCs w:val="28"/>
        </w:rPr>
        <w:t xml:space="preserve"> - (дата скачивания: 24.03.2018)</w:t>
      </w:r>
    </w:p>
    <w:p>
      <w:pPr>
        <w:pStyle w:val="Style13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Сценарий ко Дню Победы «Поклонимся великим тем годам...» [Электронный ресурс] - Режим доступа: - </w:t>
      </w:r>
      <w:r>
        <w:rPr>
          <w:sz w:val="28"/>
          <w:szCs w:val="28"/>
          <w:u w:val="single"/>
        </w:rPr>
        <w:t>http://uchkopilka.ru/stsenarii-prazdnikov-i-meropriyatij/9-maya-den-pobedy/item/6665-stsenarij-prazdnika-ko-dnyu-pobedy-20150630</w:t>
      </w:r>
      <w:r>
        <w:rPr>
          <w:sz w:val="28"/>
          <w:szCs w:val="28"/>
        </w:rPr>
        <w:t xml:space="preserve"> - (дата скачивания: 24.03.2018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Сценарий праздника, посвящённого 70-летию Победы в Великой Отечественной Войне «Мы помним! Мы гордимся» Автор работы: Хрипунова Татьяна Юрьевна [Электронный ресурс] - Режим доступа: - </w:t>
      </w:r>
      <w:r>
        <w:rPr>
          <w:sz w:val="28"/>
          <w:szCs w:val="28"/>
          <w:u w:val="single"/>
        </w:rPr>
        <w:t>http://ped-kopilka.ru/blogs/tatjana-yurevna-hripunova/scenarii-prazdnika-posvjasch-nogo-70-letiyu-pobedy-v-velikoi-otechestvenoi-voine-my-pomnim-my-gordimsja.html</w:t>
      </w:r>
      <w:r>
        <w:rPr>
          <w:sz w:val="28"/>
          <w:szCs w:val="28"/>
        </w:rPr>
        <w:t xml:space="preserve"> (дата скачивания: 22.03.2018)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7. Сценарий праздника, посвящённого Дню Победы в Великой Отечественной Войне 1941-1945 гг. для детей старшего дошкольного возраста «От героев былых времён» </w:t>
      </w:r>
      <w:r>
        <w:rPr>
          <w:sz w:val="28"/>
          <w:szCs w:val="28"/>
          <w:u w:val="single"/>
        </w:rPr>
        <w:t>http://kladraz.ru/blogs/svetlana-leonidovna-kanyukova/scenarii-prazdnika-k-9-maja.html</w:t>
      </w:r>
      <w:r>
        <w:rPr>
          <w:sz w:val="28"/>
          <w:szCs w:val="28"/>
        </w:rPr>
        <w:t xml:space="preserve"> (дата скачивания: 28.03.2018)</w:t>
      </w:r>
    </w:p>
    <w:p>
      <w:pPr>
        <w:pStyle w:val="Style1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приложений</w:t>
      </w:r>
    </w:p>
    <w:p>
      <w:pPr>
        <w:pStyle w:val="Style13"/>
        <w:shd w:fill="FFFFFF" w:val="clear"/>
        <w:spacing w:before="280" w:after="202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иложение 1. Аудиофайл.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</w:rPr>
          <w:t>Слова Левитана «Начало ВОВ»</w:t>
        </w:r>
      </w:hyperlink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Аудиофайл. Песня «Журавл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3. Аудиофайл. Песня "Ты же выжил, солдат"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удиофайл. Минута молчания (</w:t>
      </w:r>
      <w:r>
        <w:rPr>
          <w:iCs/>
          <w:sz w:val="28"/>
          <w:szCs w:val="28"/>
        </w:rPr>
        <w:t>Звучит метроном 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5. Аудиофай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сня «День Победы»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Style13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8738"/>
      <w:u w:val="none"/>
      <w:shd w:fill="auto" w:val="clear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8:11:00Z</dcterms:created>
  <dc:creator>Maksim</dc:creator>
  <dc:description/>
  <cp:keywords/>
  <dc:language>en-US</dc:language>
  <cp:lastModifiedBy>galina.sajg@yandex.ru</cp:lastModifiedBy>
  <cp:lastPrinted>2020-02-13T18:55:00Z</cp:lastPrinted>
  <dcterms:modified xsi:type="dcterms:W3CDTF">2022-11-08T19:51:00Z</dcterms:modified>
  <cp:revision>37</cp:revision>
  <dc:subject/>
  <dc:title/>
</cp:coreProperties>
</file>