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lineRule="atLeast" w:line="240" w:before="144" w:after="144"/>
        <w:rPr/>
      </w:pPr>
      <w:r>
        <w:rPr>
          <w:color w:val="291E1E"/>
          <w:sz w:val="28"/>
          <w:szCs w:val="28"/>
        </w:rPr>
        <w:t>Муниципальное бюджетное общеобразовательное учреждение                         2-Гавриловская  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cs="Times New Roman" w:ascii="Times New Roman" w:hAnsi="Times New Roman"/>
          <w:color w:val="291E1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етодическая разработка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о 2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Имя существительное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teright"/>
        <w:shd w:fill="FFFFFF" w:val="clear"/>
        <w:spacing w:lineRule="atLeast" w:line="240" w:before="144" w:after="144"/>
        <w:rPr/>
      </w:pPr>
      <w:r>
        <w:rPr>
          <w:color w:val="291E1E"/>
          <w:sz w:val="28"/>
          <w:szCs w:val="28"/>
        </w:rPr>
        <w:t xml:space="preserve">                                                               </w:t>
      </w:r>
      <w:r>
        <w:rPr>
          <w:color w:val="291E1E"/>
          <w:sz w:val="28"/>
          <w:szCs w:val="28"/>
        </w:rPr>
        <w:t>Разработал: учитель начальных классов</w:t>
      </w:r>
    </w:p>
    <w:p>
      <w:pPr>
        <w:pStyle w:val="Rteright"/>
        <w:shd w:fill="FFFFFF" w:val="clear"/>
        <w:spacing w:lineRule="atLeast" w:line="240" w:before="144" w:after="144"/>
        <w:ind w:left="-180" w:hanging="0"/>
        <w:rPr/>
      </w:pPr>
      <w:r>
        <w:rPr>
          <w:color w:val="291E1E"/>
          <w:sz w:val="28"/>
          <w:szCs w:val="28"/>
        </w:rPr>
        <w:t xml:space="preserve">                                                                 </w:t>
      </w:r>
      <w:r>
        <w:rPr>
          <w:color w:val="291E1E"/>
          <w:sz w:val="28"/>
          <w:szCs w:val="28"/>
        </w:rPr>
        <w:t>Сайганова Галина Анатольевна</w:t>
      </w:r>
    </w:p>
    <w:p>
      <w:pPr>
        <w:pStyle w:val="Normal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cs="Times New Roman" w:ascii="Times New Roman" w:hAnsi="Times New Roman"/>
          <w:color w:val="291E1E"/>
          <w:sz w:val="28"/>
          <w:szCs w:val="28"/>
        </w:rPr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закрепить знания об имени существительно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ть условия для закрепления умений решать орфографические    задачи в корне  сл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вивать умения составлять предложения по данным слова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интереса к урокам рус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улируемые УУ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1. Положительное отношение к учению, готовность преодолеть школьные затруднения.                                                                                                                        2. Интерес к урокам русского языка, к самому языку, уважение, понимание его богатства, желание им умело пользоваться.                                                                3. Развитие эстетических чувств: чувство точного, яркого слова, стремление к аккуратному, красивому письм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ивные: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Понимать, принимать и сохранять учебную задачу.                                                         2. Действовать по плану и планировать свои действия.                                   3. Контролировать процесс и оценивать результа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ые: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Осознавать познавательную задачу.                                                                              2. Проводить анализ, классификацию слов по орфограмм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1. Умение  задавать  и отвечать на вопросы, поддерживать  беседу .                                                                                                        2. Вступать в учебное сотрудничество с учителем и одноклассниками, осуществлять совместную деятельность.                                                                           3. Допускать возможность различных точек зрения, высказывать и аргументировать св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й момент                                                                          </w:t>
      </w:r>
    </w:p>
    <w:p>
      <w:pPr>
        <w:pStyle w:val="ListParagraph"/>
        <w:spacing w:lineRule="auto" w:line="360"/>
        <w:ind w:left="4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добрым утром, начат ден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делом гоним лен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не зеват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ботать и пис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приветствуем друг друга улыбками. Начинаем наш урок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Актуализация опорных знаний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число и слова «Классная работа» в тетрадях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здник «День космонавтики»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12 апреля наша страна  отмечает праздник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знает, как он называется?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зошло в этот день?</w:t>
      </w:r>
    </w:p>
    <w:p>
      <w:pPr>
        <w:pStyle w:val="ListParagraph"/>
        <w:spacing w:lineRule="auto" w:line="360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2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2 апреля 1961 года (61 год назад) Юрий Алексеевич Гагар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ракете «Восток» первым в мире осуществил мечту многих людей, полетел в космос. Во время полета он облетел нашу планету за 108 минут и благополучно вернулся на землю.</w:t>
      </w:r>
    </w:p>
    <w:p>
      <w:pPr>
        <w:pStyle w:val="ListParagraph"/>
        <w:spacing w:lineRule="auto" w:line="360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называется наша плане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ой спутник есть у Зем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ы сегодня отправимся в путешествие с героем мультфильма, который родился на Луне и потом оказался на нашей планете. Как его зов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лайд 4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Лунтик очень любит путешествовать и сегодня он оказался на незнакомой планете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Минутка чистописания</w:t>
      </w:r>
      <w:r>
        <w:rPr>
          <w:rFonts w:cs="Times New Roman" w:ascii="Times New Roman" w:hAnsi="Times New Roman"/>
          <w:iCs/>
          <w:sz w:val="36"/>
          <w:szCs w:val="36"/>
        </w:rPr>
        <w:t xml:space="preserve">.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ое, что увидел Лунтик – э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ека Чистописа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вайте поможем ему перебраться на другой берег. Для этого чисто и красиво напишем сочетания:</w:t>
      </w:r>
      <w:r>
        <w:rPr>
          <w:rFonts w:cs="Times New Roman" w:ascii="Times New Roman" w:hAnsi="Times New Roman"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ро    оло</w:t>
      </w:r>
      <w:r>
        <w:rPr>
          <w:rFonts w:cs="Times New Roman" w:ascii="Times New Roman" w:hAnsi="Times New Roman"/>
          <w:iCs/>
          <w:sz w:val="36"/>
          <w:szCs w:val="36"/>
        </w:rPr>
        <w:t xml:space="preserve">           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забудьте про правильную посадку и положение тетради, соблюдайте соединения букв.</w:t>
      </w:r>
      <w:r>
        <w:rPr>
          <w:rFonts w:cs="Times New Roman" w:ascii="Times New Roman" w:hAnsi="Times New Roman"/>
          <w:iCs/>
          <w:sz w:val="36"/>
          <w:szCs w:val="36"/>
        </w:rPr>
        <w:t xml:space="preserve">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4. Словарная ра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Слайд 7.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другом берегу реки Лунтик нашё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ундук с загадкам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можем ему отгадать загадки, а отгадки запишем через запятую. Очень важно написать слова без ошибок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1 ученик у доски.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ая, большая птица  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кошки не боится!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важная персона -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рно-серая ... (Ворона)   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дома, по дорожке,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собирая крошки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синиц и голубей,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, шустрый? (Воробей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арком солнышке подсох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вётся из стручков... (Горох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ежит - сама не знает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и ровна,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плутает,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ткнётся у порога,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 (Дорога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поле и в хлеву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 и сено, и траву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ю, жую, жую,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о потом даю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, папе и ребенку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меня Буренка. (</w:t>
      </w:r>
      <w:r>
        <w:rPr>
          <w:rFonts w:cs="Times New Roman" w:ascii="Times New Roman" w:hAnsi="Times New Roman"/>
          <w:bCs/>
          <w:sz w:val="28"/>
          <w:szCs w:val="28"/>
        </w:rPr>
        <w:t>Коро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го здоровье, сила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мянец щёк всегда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е, а не белила,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ое, а не вода. (</w:t>
      </w:r>
      <w:r>
        <w:rPr>
          <w:rFonts w:cs="Times New Roman" w:ascii="Times New Roman" w:hAnsi="Times New Roman"/>
          <w:bCs/>
          <w:sz w:val="28"/>
          <w:szCs w:val="28"/>
        </w:rPr>
        <w:t>Молоко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его зимой боятся -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ьно может он кусаться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ячьте уши, щёки, нос,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дь на улице... (мороз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приносит на хвосте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 разных новостей?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 расскажет всё до срока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обокая...(сорока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в саду выводит трели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ожке и на свирели?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опять среди ветвей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ся...(</w:t>
      </w:r>
      <w:r>
        <w:rPr>
          <w:rFonts w:cs="Times New Roman" w:ascii="Times New Roman" w:hAnsi="Times New Roman"/>
          <w:bCs/>
          <w:sz w:val="28"/>
          <w:szCs w:val="28"/>
        </w:rPr>
        <w:t>соловей</w:t>
      </w:r>
      <w:r>
        <w:rPr>
          <w:rFonts w:cs="Times New Roman" w:ascii="Times New Roman" w:hAnsi="Times New Roman"/>
          <w:sz w:val="28"/>
          <w:szCs w:val="28"/>
        </w:rPr>
        <w:t>!)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right="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за белые крупинки?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ерно и не снежинки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сло молоко - и в срок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мы... (</w:t>
      </w:r>
      <w:r>
        <w:rPr>
          <w:rFonts w:cs="Times New Roman" w:ascii="Times New Roman" w:hAnsi="Times New Roman"/>
          <w:bCs/>
          <w:sz w:val="28"/>
          <w:szCs w:val="28"/>
        </w:rPr>
        <w:t>творог)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работу у доски и себя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ните в словах сочетания –оро- и –оло-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! Помогли Лунтику отгадать загадки и повторили словарные слова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сейчас давайте познакомимся с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ым словарным словом</w:t>
      </w:r>
      <w:r>
        <w:rPr>
          <w:rFonts w:cs="Times New Roman" w:ascii="Times New Roman" w:hAnsi="Times New Roman"/>
          <w:sz w:val="28"/>
          <w:szCs w:val="28"/>
        </w:rPr>
        <w:t>.  Откройте учебники на с. 9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3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слово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  <w:t>корзи́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 плетёное изделие, для хранения и переноски вещей.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  <w:t>Корзи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летут из берёсты, прутиков ивы.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3" w:right="442" w:hanging="0"/>
        <w:jc w:val="both"/>
        <w:rPr>
          <w:rFonts w:ascii="Times New Roman" w:hAnsi="Times New Roman" w:cs="Times New Roman"/>
          <w:color w:val="54545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ая орфограмма в этом слове?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3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пишите это слово в тетрадь, поставьте ударение и подчеркните орфограмму. </w:t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3"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с этим словом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Тема и цель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а теперь давайте </w:t>
      </w:r>
      <w:r>
        <w:rPr>
          <w:rFonts w:cs="Times New Roman" w:ascii="Times New Roman" w:hAnsi="Times New Roman"/>
          <w:iCs/>
          <w:sz w:val="28"/>
          <w:szCs w:val="28"/>
        </w:rPr>
        <w:t>поможем Лунтику узнать, как называется планета</w:t>
      </w:r>
      <w:r>
        <w:rPr>
          <w:rFonts w:cs="Times New Roman" w:ascii="Times New Roman" w:hAnsi="Times New Roman"/>
          <w:sz w:val="28"/>
          <w:szCs w:val="28"/>
        </w:rPr>
        <w:t>, на которую он попал. Для этого посмотрите на слова, которые мы записали и скажите, к какой части речи они относят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9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! Планета, на которой оказался Лунтик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Имя существительное»</w:t>
      </w:r>
      <w:r>
        <w:rPr>
          <w:rFonts w:cs="Times New Roman" w:ascii="Times New Roman" w:hAnsi="Times New Roman"/>
          <w:sz w:val="28"/>
          <w:szCs w:val="28"/>
        </w:rPr>
        <w:t>. А у нас так называется тема уро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Эта тема новая для вас или уже знакомая? (Знаком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ставьте цель</w:t>
      </w:r>
      <w:r>
        <w:rPr>
          <w:rFonts w:cs="Times New Roman" w:ascii="Times New Roman" w:hAnsi="Times New Roman"/>
          <w:sz w:val="28"/>
          <w:szCs w:val="28"/>
        </w:rPr>
        <w:t xml:space="preserve"> нашего урока, используя слов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Закрепим…           Вспомним…         Повторим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Закрепление и обобщение зн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бы Лунтик мог жить на этой планете, 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ужен дом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познакомим его с Именем существительным и поможем построить 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1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аждого дома есть </w:t>
      </w:r>
      <w:r>
        <w:rPr>
          <w:rFonts w:cs="Times New Roman" w:ascii="Times New Roman" w:hAnsi="Times New Roman"/>
          <w:b/>
          <w:bCs/>
          <w:sz w:val="28"/>
          <w:szCs w:val="28"/>
        </w:rPr>
        <w:t>фундамент</w:t>
      </w:r>
      <w:r>
        <w:rPr>
          <w:rFonts w:cs="Times New Roman" w:ascii="Times New Roman" w:hAnsi="Times New Roman"/>
          <w:sz w:val="28"/>
          <w:szCs w:val="28"/>
        </w:rPr>
        <w:t xml:space="preserve"> – это основание любого строения,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лужащее опорой для стен зд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Что обозначает имя существительное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заложить фундамент дома для Лунтика, нужно вспомнить,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означают имена существительные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, предметы. Фундамент дома го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2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На какие вопросы отвечают имена существительные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Чтобы построить 1 этаж, давайте вспомним, на какие вопросы отвечают имена существительные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авильно, «кто? и что?»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т я сейчас посмотрю, как быстро вы можете находить имена существительные. Если я произнесу имя существительное, то вы хлопаете в ладоши, если другую часть речи, то вы подпрыгивае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м, красивый, мальчик, играет, школа,  добрый, учитель, пишет, ученик, кошка, окно, поёт, девочк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3. Одушевлённые и  неодушевлённые имена существительные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 Какие существительные отвечают на вопро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то</w:t>
      </w:r>
      <w:r>
        <w:rPr>
          <w:rFonts w:cs="Times New Roman" w:ascii="Times New Roman" w:hAnsi="Times New Roman"/>
          <w:sz w:val="28"/>
          <w:szCs w:val="28"/>
        </w:rPr>
        <w:t xml:space="preserve">?  (Одушевлённые)                      - Кого называют одушевлённые имена существительные?                                                                                                                                                       - Какие существительные отвечают на вопро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?  (Неодушевлённые)                                                    - Что называют неодушевлённые имена существительные? (Неживые предметы)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Выборочное списыва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м работу по Карточке №1: </w:t>
      </w:r>
      <w:r>
        <w:rPr>
          <w:rFonts w:cs="Times New Roman" w:ascii="Times New Roman" w:hAnsi="Times New Roman"/>
          <w:i/>
          <w:iCs/>
          <w:sz w:val="28"/>
          <w:szCs w:val="28"/>
        </w:rPr>
        <w:t>море, люди, письмо, слова, река, поэт, моряк, берёза, тигр, рыба, трава, медведь, труд, товарищ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ариант</w:t>
      </w:r>
      <w:r>
        <w:rPr>
          <w:rFonts w:cs="Times New Roman" w:ascii="Times New Roman" w:hAnsi="Times New Roman"/>
          <w:sz w:val="28"/>
          <w:szCs w:val="28"/>
        </w:rPr>
        <w:t xml:space="preserve"> выписывает слова, которые отвечают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ариант</w:t>
      </w:r>
      <w:r>
        <w:rPr>
          <w:rFonts w:cs="Times New Roman" w:ascii="Times New Roman" w:hAnsi="Times New Roman"/>
          <w:sz w:val="28"/>
          <w:szCs w:val="28"/>
        </w:rPr>
        <w:t xml:space="preserve"> выписывает слова, которые отвечают на вопрос </w:t>
      </w:r>
      <w:r>
        <w:rPr>
          <w:rFonts w:cs="Times New Roman" w:ascii="Times New Roman" w:hAnsi="Times New Roman"/>
          <w:i/>
          <w:iCs/>
          <w:sz w:val="28"/>
          <w:szCs w:val="28"/>
        </w:rPr>
        <w:t>чт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ерка: (по тетрадям 2-х учеников с 1 и 2 вариант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«Преврати неодушевлённое имя существительное в однокоренное одушевлённое».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 - ….(лесник), сад - ….(садовник), трактор - … (тракторист), пианино - …(пианист), двор - …(дворни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 Помогли Лунтику построить 1 этаж до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ственные и нарицательные имена существительны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смонавт                          «Восход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ник                              Земля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а                                 Юрий Алексеевич Гагарин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ета                               Луна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доску. </w:t>
      </w:r>
      <w:r>
        <w:rPr>
          <w:rFonts w:cs="Times New Roman" w:ascii="Times New Roman" w:hAnsi="Times New Roman"/>
          <w:i/>
          <w:iCs/>
          <w:sz w:val="28"/>
          <w:szCs w:val="28"/>
        </w:rPr>
        <w:t>Что вы можете сказать</w:t>
      </w:r>
      <w:r>
        <w:rPr>
          <w:rFonts w:cs="Times New Roman" w:ascii="Times New Roman" w:hAnsi="Times New Roman"/>
          <w:sz w:val="28"/>
          <w:szCs w:val="28"/>
        </w:rPr>
        <w:t xml:space="preserve"> об этих группах слов?              - 1 столбик – нарицательные им.сущ., 2 ст. – собственные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тносится к собственным именам существительным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ишутся имена собственные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к каждому нарицательному имени существительному имя собственное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Запишите в тетрадь фамилию, имя и отчество первого космонавта. (Юрий Алексеевич Гагарин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ните заглавную букву в именах собствен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6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олним работу по Карточке  №2. Работаем в паре. «Найдите и исправьте ошибки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у шарику подарили шарик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ёнок пушок поймал пушок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ёнок ветер мчался, как вете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ьте свою работу по эталон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7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с правильным написанием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мостоя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апишите слова через запятую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рь. Наташа. Сад. Рязанов. Собака. Петрович. Серёжа. Мальч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верка (по тетради 1 учени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8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Помогли построить Лунтику 2 этаж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5. Форма единственного и множественного числа.  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А чтобы </w:t>
      </w:r>
      <w:r>
        <w:rPr>
          <w:rFonts w:cs="Times New Roman" w:ascii="Times New Roman" w:hAnsi="Times New Roman"/>
          <w:iCs/>
          <w:sz w:val="28"/>
          <w:szCs w:val="28"/>
        </w:rPr>
        <w:t>закончить строительство дома</w:t>
      </w:r>
      <w:r>
        <w:rPr>
          <w:rFonts w:cs="Times New Roman" w:ascii="Times New Roman" w:hAnsi="Times New Roman"/>
          <w:sz w:val="28"/>
          <w:szCs w:val="28"/>
        </w:rPr>
        <w:t>, нужно вспомнить, в форме какого числа могут употребляться имена существительны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определить число у имен существительны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1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Выполним 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в РТ с.34 упр.158</w:t>
      </w:r>
      <w:r>
        <w:rPr>
          <w:rFonts w:cs="Times New Roman" w:ascii="Times New Roman" w:hAnsi="Times New Roman"/>
          <w:sz w:val="28"/>
          <w:szCs w:val="28"/>
        </w:rPr>
        <w:t>. Прочитайте зад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читаем текст (хорошо читающие дети читают вслух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 можно озаглавить текст? (</w:t>
      </w:r>
      <w:r>
        <w:rPr>
          <w:rFonts w:cs="Times New Roman" w:ascii="Times New Roman" w:hAnsi="Times New Roman"/>
          <w:i/>
          <w:iCs/>
          <w:sz w:val="28"/>
          <w:szCs w:val="28"/>
        </w:rPr>
        <w:t>Животные степи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Выполним следующее задание: выписать выделенные имена существительные и в скобках указать их числ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Итог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Помогли Лунтику построить дом. Давайте посмотрим на него и вспомним, над чем мы сегодня работали на уро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ем правило в учебнике на с.9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Домашнее зада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 вас будет домашне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учить правило и словарное слово на с.90, выполнить упр.160 в 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2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Какую работу мы сегодня выполнили на уроке?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крепили...                  Вспомнили…                Повторили…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Рефлекс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 22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а сейчас оцените свою деятельность на уроке. У вас на столах лежат кружоч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красного, зелёного, синего и оранжевого цвет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Если</w:t>
      </w:r>
      <w:r>
        <w:rPr>
          <w:rFonts w:cs="Times New Roman" w:ascii="Times New Roman" w:hAnsi="Times New Roman"/>
          <w:b/>
          <w:bCs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рок был полезен и всё понят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то берём красный кружок, есл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лишь кое-что было чуть-чуть неясно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о берём зелёный  кружок, если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у вас на уроке были затруднения при выполнении заданий и вы думаете, что вам необходимо ещё поработать над этой темой, возьмите синий кружок,</w:t>
      </w:r>
      <w:r>
        <w:rPr>
          <w:rFonts w:cs="Times New Roman" w:ascii="Times New Roman" w:hAnsi="Times New Roman"/>
          <w:color w:val="181818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если для вас задания были  сложными  и тема урока показалась трудной, то возьмите оранжевый кружо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Мы видим только красные и зелёные кружочки – это значит, что материал урока усвоен.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Вы сегодня очень хорошо поработали на уроке. Я хочу вам сказать: "Урок наш окончен и выполнен план. Спасибо, ребята, огромное вам! За вашу работу я хочу выставить следующие отметки:...                                   Спасибо вам большое за урок!</w:t>
      </w:r>
    </w:p>
    <w:p>
      <w:pPr>
        <w:pStyle w:val="Normal"/>
        <w:spacing w:lineRule="auto" w:line="360" w:before="0" w:after="120"/>
        <w:jc w:val="both"/>
        <w:rPr/>
      </w:pP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йд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 за работу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46" w:leader="none"/>
          <w:tab w:val="left" w:pos="10978" w:leader="none"/>
        </w:tabs>
        <w:spacing w:lineRule="auto" w:line="360"/>
        <w:ind w:left="154" w:right="44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92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06:00Z</dcterms:created>
  <dc:creator>galin</dc:creator>
  <dc:description/>
  <cp:keywords/>
  <dc:language>en-US</dc:language>
  <cp:lastModifiedBy>galina.sajg@yandex.ru</cp:lastModifiedBy>
  <cp:lastPrinted>2022-05-04T00:13:00Z</cp:lastPrinted>
  <dcterms:modified xsi:type="dcterms:W3CDTF">2022-11-07T16:11:00Z</dcterms:modified>
  <cp:revision>16</cp:revision>
  <dc:subject/>
  <dc:title/>
</cp:coreProperties>
</file>