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ого детско-родительского зан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оро в школу мы пойдем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4525</wp:posOffset>
            </wp:positionH>
            <wp:positionV relativeFrom="paragraph">
              <wp:posOffset>138430</wp:posOffset>
            </wp:positionV>
            <wp:extent cx="2447925" cy="183959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: педагог-психо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ндова И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ений устанавливать и поддерживать отношения партнерства и сотрудничества родителей со специалистами  по подготовке к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вать сплоченность детско-родительской группы; развивать чувство эмпатии у детей и родителей, настроить участников на совместное заня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тить внимание родителей на необходимость формирования у детей учебно-познавательной мотивации к обучению в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вивать у детей слуховое внимание, концентрацию внимания, произвольность; тренировать мелкую мотор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гнитофон, аудиозаписи «От улыбки», релаксационная музыка, воздушный шар, альбомные листы, простые карандаши, мультимедийное оборудование, ноутбук, большие и маленькие домики, смайл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еминара-практикум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вод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с детьми рассаживаются на стульчики (родитель рядом со своим ребенком). Звучит му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: Здравствуйте, дорогие дети и их родители.  Я рада видеть всех вас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 «Знакомство».</w:t>
      </w:r>
      <w:r>
        <w:rPr>
          <w:rFonts w:cs="Times New Roman" w:ascii="Times New Roman" w:hAnsi="Times New Roman"/>
          <w:sz w:val="28"/>
          <w:szCs w:val="28"/>
        </w:rPr>
        <w:t xml:space="preserve"> Хотелось бы познакомиться с родителями детей. Ребята, вы уже знакомы друг с другом, представьте пожалуйста своих родителей по имени и отче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будет необычное занятие – дети будут заниматься со своими родителями. Будет очень интересно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 «Скоро в школ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: Ребята, вы скоро пойдете в школу. Когда все ребята идут в школу? (Ответы детей). А какое это время года? (Ответы детей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ажаемые родители, хотите ли вы, чтобы ваши дети пошли в школу? (Ответы родителей). А почему? (Ответы родителей). Запишите, пожалуйста, свой ответ на ли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а вы хотите пойти в школу? Почему? (Ответы детей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варианты ответов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а заставля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чу уч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 весело и много ребят, с которыми можно игр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чу быть большим. Когда я в школе, я чувствую себя взрослым, а до школы я был маленьк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ому что нужно учиться. Без ученья никакого дела не сделаешь, а выучишься – можешь стать кем захочеш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тому что хочу получать пятер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: Ведущий мотив будущей учебной деятельности у ваших детей у всех разный (рассказыва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Родители, вопрос к вам, совпадает ли мотивация обучения в школе у детей с вашими ожиданиями? (Ответы родител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ние пойти в школу и успешность учебной деятельности во многом обусловлены мотивами ребенка подготовительной к школе группы. Мотивационный компонент готовности к школе образуется триединством мотивов, как социальный мотив (стремление к новой роли – школьника), познавательный мотив (узнать новое, интересное в школе), оценочный мотив (желание услышать одобрение взрослого). Только тогда можно говорить о наличии у ребенка сильной мотивации к обучению в школе. Внешние по отношению к самой учебе мотивы (например, интерес к школьной атрибутике) быстро угасают и свидетельствуют о мотивационной неготовности ребенка к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ая ча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жнение «Слушаем и рисуе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А сейчас, дорогие ребята и их родители, предлагаю вам выполнить следующее задание, называется оно «Слушаем и рисуем». Я сейчас прочитаю вам текст, вы внимательно послушаете его, а затем нарисуете на своих листочках рисунок, соответствующий этому текс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нимание: «На полке лежат три кубика разных размеров и цветов: синий, зеленый, красный. Самый большой кубик не красного и не зеленого цвета. Кубик поменьше не зеленого и не синего цвета. Какого цвета самый маленький кубик? Нарисуйте кубики». (Выполняют зад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, посмотрите пожалуйста на экран. На нем изображен правильный ответ. Проверьте пожалуйста правильность выполнения задания. (Родители и дети проверяют зад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замечательно справились с этим заданием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Выполни движ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Сейчас мы с вами будем играть в очень интересную игру. Попрошу вас образовать пары - родители встают напротив своих деток. А теперь внимательно слушайте мои команды и выполняйте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доровайтесь друг с другом правыми ру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шлите друг другу воздушный поцелуй левой ру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Щелкните пальцами правой руки над голо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снуться указательным пальцем левой руки кончика носа друг друг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«Последовательные событ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Сейчас на экране появятся 5 сюжетных картинок, но они будут стоять не по порядку. Посмотрите внимательно на картинки и определите их правильную последовательность: с чего началась история, что было дальше и чем закончилась. Родители выполняют вместе с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ы, молодцы! Быстро справились с задание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«Да» и «нет» не гово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Давайте все вместе встанем в круг и поиграем в очень интересную игру. Уверена, родители играли в нее в детстве, а мы, с ребятами, тоже знаем ее и очень любим. Называется игра ««Да» и «нет» не говори». Я буду по очереди бросать вам воздушный шар и задавать вопрос. А вы должны дать мне любой ответ, кроме слов «да» и «нет» и вернуть мне шарик обратно. Готов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 xml:space="preserve">Заключительная ча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Вот и подошло наше увлекательное занятие к своему завершению. Предлагаю ответить вам на вопрос: «Понравилось ли мне занятие?» На ваших столах лежат домики: большого и малого размера. Предлагаю родителям в больших домиках наклеить либо веселый смайлик (если все понравилось), или грустный (если было сложно). А вам ребята нужно поступить также, наклеив смайлик в маленьком дом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рада, что занятие вам понравилось. Вы – молодцы! Мы сегодня отлично с вами потрудились. Успехов вам в школ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27:00Z</dcterms:created>
  <dc:creator>user</dc:creator>
  <dc:description/>
  <cp:keywords/>
  <dc:language>en-US</dc:language>
  <cp:lastModifiedBy>КЛН</cp:lastModifiedBy>
  <dcterms:modified xsi:type="dcterms:W3CDTF">2022-11-08T18:31:00Z</dcterms:modified>
  <cp:revision>72</cp:revision>
  <dc:subject/>
  <dc:title/>
</cp:coreProperties>
</file>