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Муниципальное бюджетное дошкольное образовательное учреждение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детский сад общеразвивающего вида № 116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ланирование тематической недели «Осень: овощи, фрукты»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</w:t>
      </w:r>
      <w:r>
        <w:rPr/>
        <w:t xml:space="preserve">      </w:t>
      </w:r>
      <w:r>
        <w:rPr/>
        <w:t>Составила:  Донковце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/>
      </w:pPr>
      <w:r>
        <w:rPr>
          <w:bCs/>
        </w:rPr>
        <w:tab/>
        <w:t>Комплексно-тематический принцип позволяет планировать и организовывать  воспитательно-образовательный процесс так чтобы каждый ребенок смог  «прожить» ту или иную тему во всех видах деятельности, проявляя свою индивидуальность.</w:t>
      </w:r>
    </w:p>
    <w:p>
      <w:pPr>
        <w:pStyle w:val="Style15"/>
        <w:spacing w:before="0" w:after="0"/>
        <w:ind w:firstLine="708"/>
        <w:jc w:val="both"/>
        <w:rPr>
          <w:bCs/>
        </w:rPr>
      </w:pPr>
      <w:r>
        <w:rPr>
          <w:bCs/>
        </w:rPr>
        <w:t>Комплексно-тематический принцип соединяет все образовательные области в единое целое на основе тематического планирования образовательного процесса. Это позволяет делать жизнь детей в детском саду более интересной, а образовательный процесс – мотивированным. Потому что ребенок, как известно, способен усваивать образовательную программу, составленную для него, только в том случае, если она станет его собственной программой, то есть если она станет для него интересной и значимой.</w:t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</w:rPr>
        <w:t>Организационной основой для планирования является интерес ребенка к:  явлениям нравственной жизни, окружающей природе, миру литературы и искусства,  традициям общества и семьи, сезонным явлениям, народной культуре.</w:t>
      </w:r>
    </w:p>
    <w:p>
      <w:pPr>
        <w:pStyle w:val="Style15"/>
        <w:spacing w:before="0" w:after="0"/>
        <w:ind w:firstLine="708"/>
        <w:jc w:val="both"/>
        <w:rPr>
          <w:bCs/>
        </w:rPr>
      </w:pPr>
      <w:r>
        <w:rPr>
          <w:bCs/>
        </w:rPr>
        <w:t xml:space="preserve">Построение образовательного процесса на комплексно-тематическом принципе дает возможность обеспечить единство воспитательных, развивающих и обучающих целей и задач, при этом следует решать поставленные цели и задачи, избегая перегрузки детей, на необходимом и достаточном материале, максимально приближаясь к разумному «минимуму». У дошкольников появляются многочисленные возможности для практики, экспериментирования, развития основных навыков, понятийного мышления. </w:t>
      </w:r>
    </w:p>
    <w:p>
      <w:pPr>
        <w:pStyle w:val="Style15"/>
        <w:spacing w:before="0" w:after="0"/>
        <w:ind w:firstLine="708"/>
        <w:jc w:val="both"/>
        <w:rPr>
          <w:bCs/>
        </w:rPr>
      </w:pPr>
      <w:r>
        <w:rPr>
          <w:bCs/>
        </w:rPr>
        <w:t>Тематический принцип построения образовательного процесса позволяет легко вводить региональные и культурные компоненты, учитывать специфику дошкольного учреждения.</w:t>
      </w:r>
    </w:p>
    <w:p>
      <w:pPr>
        <w:pStyle w:val="Style15"/>
        <w:spacing w:before="0" w:after="0"/>
        <w:ind w:firstLine="708"/>
        <w:jc w:val="both"/>
        <w:rPr>
          <w:bCs/>
        </w:rPr>
      </w:pPr>
      <w:r>
        <w:rPr>
          <w:bCs/>
        </w:rPr>
        <w:t xml:space="preserve">В данном планировании я  придерживалась алгоритма: выбор темы – постановка цели, задач – подбор материала – планирование – создание предметно-пространственной среды. 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bCs/>
        </w:rPr>
        <w:t>Тема</w:t>
      </w:r>
      <w:r>
        <w:rPr>
          <w:bCs/>
        </w:rPr>
        <w:t xml:space="preserve"> «Осень: овощи, фрукты»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bCs/>
        </w:rPr>
        <w:t>Время проведения</w:t>
      </w:r>
      <w:r>
        <w:rPr>
          <w:bCs/>
        </w:rPr>
        <w:t xml:space="preserve"> – 4 неделя сентября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bCs/>
        </w:rPr>
        <w:t>Возраст детей</w:t>
      </w:r>
      <w:r>
        <w:rPr>
          <w:bCs/>
        </w:rPr>
        <w:t xml:space="preserve"> – 5-6 лет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bCs/>
        </w:rPr>
        <w:t>Цель:</w:t>
      </w:r>
      <w:r>
        <w:rPr/>
        <w:t xml:space="preserve"> </w:t>
      </w:r>
      <w:r>
        <w:rPr>
          <w:bCs/>
        </w:rPr>
        <w:t>Закреплять знания детей об осени, овощах, фруктах.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Задачи: </w:t>
      </w:r>
      <w:r>
        <w:rPr>
          <w:bCs/>
        </w:rPr>
        <w:t>Рассказать детям о пользе овощей и фруктов для человека; познакомить с заготовкой овощей и фруктов – консервирование, соление, приготовление компотов и соков.</w:t>
      </w:r>
      <w:r>
        <w:rPr>
          <w:bCs/>
          <w:color w:val="FF0000"/>
        </w:rPr>
        <w:t xml:space="preserve"> </w:t>
      </w:r>
      <w:r>
        <w:rPr>
          <w:bCs/>
        </w:rPr>
        <w:t xml:space="preserve">Способствовать поиску новой информации об осени, овощах и фруктах. </w:t>
      </w:r>
      <w:r>
        <w:rPr/>
        <w:t>Воспитывать бережное отношение к природе, которая щедро одаривает нас своими богатствами,</w:t>
      </w:r>
    </w:p>
    <w:p>
      <w:pPr>
        <w:pStyle w:val="Style15"/>
        <w:spacing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ind w:firstLine="708"/>
        <w:jc w:val="both"/>
        <w:rPr/>
      </w:pPr>
      <w:r>
        <w:rPr>
          <w:b/>
          <w:bCs/>
        </w:rPr>
        <w:t xml:space="preserve">Итоговое мероприятие: </w:t>
      </w:r>
      <w:r>
        <w:rPr>
          <w:bCs/>
        </w:rPr>
        <w:t>организованная образовательная деятельность «Овощи-фрукты», выставка поделок из овощей «Чудеса с грядки»</w:t>
      </w:r>
    </w:p>
    <w:p>
      <w:pPr>
        <w:pStyle w:val="Style15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овани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4237"/>
        <w:gridCol w:w="3828"/>
        <w:gridCol w:w="4252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дачи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местная деятельность педагога с деть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деятельность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здание предметно-пространственной среды 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вательное развитие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Развитие интересов детей, любознательности и познавательной мотивации. Формирование познавательных действий, становление сознания. Развитие воображения и творческой активности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 xml:space="preserve">Закреплять, уточнять и расширять представления детей об осени, овощах, фруктах; умение различать овощи по вкусу, на ощупь; составлять рассказ-описание. </w:t>
              <w:br/>
              <w:t>Познакомить детей с заготовкой овощей и фруктов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ссматривание картин «Огород», «Фруктовый сад», предметных картинок с изображением овощей и фруктов, муляжей изображающие фрукты и овощи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Беседа «Что нам осень подарила?» - обобщить и дополнить представления детей о фруктах и овощах (внешний вид, вкусовая польза, о том где растут)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ая деятельность: 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.Узнавание фруктов и овощей по вкусу и запаху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. Красящие свойства овощей и фруктов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. Показать, как чернеет яблоко на срезе – это железо на воздухе изменяет свои полезные для нас свойства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Упражнение на классификацию овощей и фруктов (на основе отгадок к загадкам). </w:t>
            </w:r>
          </w:p>
          <w:p>
            <w:pPr>
              <w:pStyle w:val="Style15"/>
              <w:spacing w:before="0" w:after="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ссматривание иллюстраций «Чем богата эта осень» - повторить названия овощей и фруктов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ссматривание таблиц «Приготовление сока»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итуативный разговор «Почему необходимо мыть овощи и фрукты перед едой»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осмотр м/ф «Фрукты, овощи друзья есть немытыми нельзя»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ссказ «Овощи и фрукты- полезная еда»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Цель: рассказать о роли витамина «С» для укрепления защитных сил организма; закреплять представления детей о здоровой пище, о пользе для здоровья человека овощей и фруктов; познакомить с приготовлением салата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смотр компьютерной презентации «Овощи – фрукты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Стимулировать к участию в дидактических играх «Вершки и корешки», «Что где растёт», «Что едят в сыром, что в варёном виде?», «Что сначала, что потом», 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«Вкусное варенье», «Весёлый повар»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полнить развивающую среду  фотоиллюстрациями   «Фрукты» и «Овощи»,  организовать выставку овощей и фруктов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Мнемотаблицы «Овощи и фрукты» 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дбор атрибутов и пособий для проведения  поисково-исследовательской деятельности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ыставка дидактических игр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идактическая игра «Загадки и отгадки»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анно  «Сад и огород»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хема приготовления сока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лакат «Чистота – залог здоровья»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лакат  «Где живут витамины»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пьютерная презентация «Овощи – фрукты»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ованная образовательная деятельность.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нашем саду, в нашем огороде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</w:rPr>
              <w:t>Цель:</w:t>
            </w:r>
            <w:r>
              <w:rPr>
                <w:bCs/>
              </w:rPr>
              <w:t xml:space="preserve"> учить детей на основе элементарных моделей ориентироваться в окружающем мире; создать условия для формирования у детей умения делать выводы и простые умозаключения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адачи: развивать мышление детей, внимание, воображение и восприятие; развивать познавательную активность посредством включения предметных моделей; воспитывать уважительное отношение к товарищам, выслушивая до конца их ответы; формировать навыки правильной осанки.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-коммуникативное развитие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Усвоение норм и ценностей, принятых в обществе, включая моральные и нравственные ценности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звитие общения и взаимодействия ребенка со взрослыми и сверстниками. Становление самостоятельности, целенаправленности и саморегуляции собственных действий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Формирование позитивных установок к различным видам труда и творчества; формирование основ безопасного поведения в природе.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Беседа «Почему могут быть опасны овощи и фрукты»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/Р игра «Овощеводы» Цель: усложнить правила игры, ввести технику (трактор)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С/Р игра «Магазин овощей» 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Цель: ввести в речь детей название плодов, воспитывать культуру речи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С/Р игра «Семья. Готовим компот из ягод»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/>
              <w:t>Цель: развивать игровой диалог, умение сочинять сюжет игры, объединять несколько игр,  воспитывать социально активную личность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/и «Едет с поля урожай».</w:t>
            </w:r>
          </w:p>
          <w:p>
            <w:pPr>
              <w:pStyle w:val="Normal"/>
              <w:ind w:left="-851" w:firstLine="567"/>
              <w:jc w:val="both"/>
              <w:rPr/>
            </w:pPr>
            <w:r>
              <w:rPr/>
              <w:t>–</w:t>
            </w:r>
            <w:r>
              <w:rPr/>
              <w:t>.Цель: уточнить знания детей о</w:t>
            </w:r>
          </w:p>
          <w:p>
            <w:pPr>
              <w:pStyle w:val="Normal"/>
              <w:ind w:left="-851" w:firstLine="567"/>
              <w:jc w:val="both"/>
              <w:rPr/>
            </w:pPr>
            <w:r>
              <w:rPr/>
              <w:t>О хозяйственно – бытовой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и человека осенью</w:t>
            </w:r>
          </w:p>
          <w:p>
            <w:pPr>
              <w:pStyle w:val="Normal"/>
              <w:ind w:left="-851" w:firstLine="567"/>
              <w:jc w:val="both"/>
              <w:rPr/>
            </w:pPr>
            <w:r>
              <w:rPr/>
              <w:t>, побуждать детей принимать</w:t>
            </w:r>
          </w:p>
          <w:p>
            <w:pPr>
              <w:pStyle w:val="Normal"/>
              <w:jc w:val="both"/>
              <w:rPr/>
            </w:pPr>
            <w:r>
              <w:rPr/>
              <w:t>активное участие в развитии</w:t>
            </w:r>
          </w:p>
          <w:p>
            <w:pPr>
              <w:pStyle w:val="Normal"/>
              <w:ind w:left="-851" w:firstLine="567"/>
              <w:jc w:val="both"/>
              <w:rPr/>
            </w:pPr>
            <w:r>
              <w:rPr/>
              <w:t xml:space="preserve"> </w:t>
            </w:r>
            <w:r>
              <w:rPr/>
              <w:t>с  сюжета игры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южетно-ролевая игра «Строим овощной магазин» - учить детей готовить место для игры, подбирать атрибуты. Совершенствовать умение объединяться в игре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ллективное приготовление овощного салата – учить детей подбирать ингредиенты, осуществлять нарезку, аккуратность в приготовлении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природным материалом</w:t>
            </w:r>
            <w:r>
              <w:rPr>
                <w:bCs/>
              </w:rPr>
              <w:t>: Цель: закреплять умение создавать фигуры людей̆, животных, птиц из овощей,  косточек, травы, веток, корней̆ и других материал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здать условия для театрализованных играх «Мы варили суп»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раматизация сказки: «Репка»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раматизация сказки: «Вершки и корешки»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Шапочки для  драматизации сказок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дбор атрибутов к с/р играм : овощи, фрукты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одукты для приготовления салата.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развитие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владение подвижными играми с правилами; становление целенаправленности и саморегуляции в двигательной сфере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тановление ценностей здорового образа жизни, овладение его элементарными нормами и правилами (в питании, при формировании полезных привычек и др.)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Беседа «О пользе овощей для детского организма»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амомассаж «Овощи»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Самомассаж необходим для повышения сопротивляемости организма, для улучшения обменных процессов, лимфо- и кровообращения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альчиковая гимнастика</w:t>
            </w:r>
            <w:r>
              <w:rPr>
                <w:rStyle w:val="StrongEmphasis"/>
              </w:rPr>
              <w:t xml:space="preserve"> </w:t>
            </w:r>
            <w:r>
              <w:rPr/>
              <w:t>Цель: развитие мелкой моторики,  координации движений пальцев рук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У Лариски две редиски», «Компот», «Апельсин», «У Зиночки в корзиночки», «Овощи», «Фрукты»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Упражнения на координацию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Задачи: </w:t>
            </w:r>
            <w:r>
              <w:rPr/>
              <w:t>развитие ориентировки в пространстве и собственном теле; воспитание чувства ритма и темпа; воспитание умения работать сообща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лов с движением: «Урожай», «Овощи», «Сбор фруктов», «Капуста»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Подвижные игры 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rStyle w:val="C4"/>
                <w:bCs/>
              </w:rPr>
              <w:t>Задачи:</w:t>
            </w:r>
            <w:r>
              <w:rPr>
                <w:rStyle w:val="C4"/>
                <w:b/>
                <w:bCs/>
              </w:rPr>
              <w:t xml:space="preserve">  </w:t>
            </w:r>
            <w:r>
              <w:rPr/>
              <w:t>учить различать фрукты и овощи по их внешнему виду, развивать внимание, наблюдательность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«Червивое яблочко» (одна подгруппа детей образует круг- яблоко, другая - колонну-«червячка» и передвигается - змейкой- между детьми, образующими круг. 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«Раз, два, три к названному овощу (фрукту) – беги!» 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«Огуречик, огуречик» 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Овощи и фрукты»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Вершки и корешки»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Эстафетные игры «Собери урожай», «Сбор картофеля», «Варим суп из овощей»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Зрительная гимнастика «Овощи»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Упражнение на релаксацию «Устали овощи сели отдыхать»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Артикуляционная гимнастика «Вкусное варенье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</w:rPr>
              <w:t>Способствовать активному участию</w:t>
            </w:r>
            <w:r>
              <w:rPr/>
              <w:t xml:space="preserve"> </w:t>
            </w:r>
            <w:r>
              <w:rPr>
                <w:bCs/>
              </w:rPr>
              <w:t>в малоподвижных играх «Съедобное-несъедобное», «Капустка-редис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одобрать атрибуты для  подвижных игр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ованная образовательная деятельность.  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Физкультурный досуг «Во саду ли в огороде»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Цель: развивать основные виды движений, создать радостное настроение от совместного участия в эстафетах; закрепление знаний детей об овощах.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чевое развитие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звивать речь как средство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знакомство с книжной культурой, детской литературой, понимание на слух текстов различных жанров детской литературы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туативный разговор «Вкусные истории» Цель: закрепить знания о блюдах, изготовленных из овощей и фру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туативный разговор «Овощи для еды- хорошо или плох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дачи: Воспитывать у детей потребность быть здоровы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Д/И «Во саду ли, в огороде» Цель: закрепить классификацию овощей и фруктов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Д/И «Картошка» Цель: закрепить этапы развития растений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Д/и «Магазин «Фрукты, овощи»- описание</w:t>
            </w:r>
            <w:r>
              <w:rPr>
                <w:u w:val="single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color w:val="FF0000"/>
              </w:rPr>
            </w:pPr>
            <w:r>
              <w:rPr/>
              <w:t>Цель: Развитие умений детей точно описывать внешний вид (цвет, форму), вкус, место произрастания фруктов, овощей и ягод.</w:t>
            </w:r>
          </w:p>
          <w:p>
            <w:pPr>
              <w:pStyle w:val="Style15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Д/и «Назови сок»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Цель: научить образовывать относительные прилагательные.</w:t>
            </w:r>
          </w:p>
          <w:p>
            <w:pPr>
              <w:pStyle w:val="Style15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Д/и «Что лишнее?»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i/>
              </w:rPr>
              <w:t>Задачи:</w:t>
            </w:r>
            <w:r>
              <w:rPr/>
              <w:br/>
              <w:t xml:space="preserve">Развивать абстрактно образное мышление, зрительную память. </w:t>
              <w:br/>
              <w:t>Развивать умственные способности, умение классифицировать.</w:t>
            </w:r>
          </w:p>
          <w:p>
            <w:pPr>
              <w:pStyle w:val="Style15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Д/и «Составь загадку описание»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Цель: Расширять и уточнять представления о фруктах и овощах. Развитие связной речи. . Упражнять в составлении описательных рассказов о фруктах, в форме загадки.  Учить детей, составляя загадку - описание, руководствоваться планом,  предложенным воспитателем.</w:t>
            </w:r>
          </w:p>
          <w:p>
            <w:pPr>
              <w:pStyle w:val="Style15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Д/и «Доскажи словечко»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C4"/>
                <w:bCs/>
                <w:color w:val="000000"/>
              </w:rPr>
              <w:t>Задачи</w:t>
            </w:r>
            <w:r>
              <w:rPr>
                <w:color w:val="000000"/>
              </w:rPr>
              <w:t>: развитие внимания, памяти, совершенствование знаний об овощах и фруктах</w:t>
            </w:r>
          </w:p>
          <w:p>
            <w:pPr>
              <w:pStyle w:val="Style15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Д/и «Скажи наоборот»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Цель: учить детей подбирать слова, противоположные по смыслу (антонимы)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идактическая игра «Винегрет и салат – здоровье ребят». Цель: развивать диалогические и монологические формы речи, расширять представления об овощах, как источнике витаминов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Чтение художественной литературы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Л. Н. Толстой «Старик и яблони», «Косточка»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А.С. Пушкин «…Оно соку спелого полно…»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М. Исаковский «Вишня»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Ю. Тувим «Овощи»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Народная сказка в обработке К. Ушинского «Вершки и корешки»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Н.Носов «Огурцы», «Про репку», «Огородники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Cs/>
              </w:rPr>
              <w:t>Способствовать участию в играх</w:t>
            </w:r>
            <w:r>
              <w:rPr/>
              <w:t xml:space="preserve"> </w:t>
            </w:r>
            <w:r>
              <w:rPr>
                <w:bCs/>
              </w:rPr>
              <w:t xml:space="preserve">«Что где растет», «Назови, какой, какая», «Я положу в корзину»,  «Раздели на группы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дбор иллюстраций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Алгоритмы приготовления простейших фруктовых и овощных салатов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Панно «Сад и огород»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>Иллюстрация  «Как растёт картофель»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>Муляжи овощей и фруктов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Схемы, модели для самостоятельного составления описательных рассказов;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</w:rPr>
              <w:t>Внесение книг, открыток, иллюстраций по теме овощи и фрукты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ованная образовательная деятельность.  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Тема «Овощи – фрукты». Цель: закреплять, уточнять и расширять представления детей об осени, овощах, фруктах.  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жественно-эстетическое развитие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Развитие предпосылок ценностно-смыслового восприятия и понимания произведений искусства (словесного, изобразительного), мира природы. Становление эстетического отношения к окружающему миру.</w:t>
            </w:r>
          </w:p>
          <w:p>
            <w:pPr>
              <w:pStyle w:val="Style15"/>
              <w:spacing w:before="0" w:after="0"/>
              <w:rPr>
                <w:shd w:fill="FFFFFF" w:val="clear"/>
              </w:rPr>
            </w:pPr>
            <w:r>
              <w:rPr>
                <w:color w:val="000000"/>
                <w:spacing w:val="3"/>
              </w:rPr>
              <w:t>Стимулирование сопереживания персонажам художественных произведений. Реализация самостоятельной творческой деятельности детей (изобразительной, конструктивно-модельной, музыкальной и др.)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ссматривание репродукция картин</w:t>
            </w:r>
          </w:p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ль: приобщать детей к миру искусств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ашков И.И. «Овощи», «Тыква», А. Куприн «Натюрморт с тыквой», «Овощи и фрукты» И. Грабарь, Хруцкий И Ф. «Натюрморт с овощами», В.Ван Гог «Натюрморт с картофелем», П. Кончаловский «Поднос с овощами», 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Рисование «Вкусные дары щедрой осени» (овощи) 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Цель: учить детей самостоятельно задумывать содержание рисунка, используя изобразительные материалы по выбору (цветные карандаши, восковые мелки, фломастеры и др.) Развивать воображение и творчество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Рисование (предметное) «Фрукты» 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Цель: Учить детей задумывать содержание своего рисунка, вспоминать необходимые способы изображения. Воспитывать стремление доводить замысел до конца. Развивать изобразительное творчество. Совершенствовать умение изображать предметы по памяти и с натуры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Изготовление масок-шапочек для стихотворения Ю. Тувим «Овощи»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Цель: Научить детей делать маски – шапочки, работать с силуэтами, вырезать по контуру. Развивать инициативу и творчество в работе, создавать радостное настроение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Аппликация: «Фрукты». 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Цель: продолжать учить создавать  объёмное изображение из частей, развивать чувство композиции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водка трафаретов овощей и фруктов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>Заучивание шотландской народной песенки «Купите лук», пер. И. Токмаковой – учить детей внимательно слушать и запоминать небольшие и простые по содержанию произведения, формировать интерес к книг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лушание русской народной мелодии «Осенью» (обработка И. Кишко, сл. И. Плакиды)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Создание условий для лепки фруктов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пособствовать рисованию «Мой любимый овощ»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несение репродукций картин  художников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одбор материалов для продуктивной деятельности  воспитанников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Книжки раскраски, трафареты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</w:rPr>
              <w:t>Внесение книг, открыток, иллюстраций по теме овощи и фрукты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</w:rPr>
              <w:t>Музыкальное развлечение</w:t>
            </w:r>
            <w:r>
              <w:rPr>
                <w:bCs/>
              </w:rPr>
              <w:t xml:space="preserve"> «Осень в гости к нам пришла» - создание радостного настроения, развивать эстетический вкус. Приобщение к музыкальному искусству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qFormat/>
    <w:rPr>
      <w:rFonts w:cs="Times New Roman"/>
    </w:rPr>
  </w:style>
  <w:style w:type="character" w:styleId="Style14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3:46:00Z</dcterms:created>
  <dc:creator>Например</dc:creator>
  <dc:description/>
  <cp:keywords/>
  <dc:language>en-US</dc:language>
  <cp:lastModifiedBy>Например</cp:lastModifiedBy>
  <dcterms:modified xsi:type="dcterms:W3CDTF">2017-01-15T14:15:00Z</dcterms:modified>
  <cp:revision>2</cp:revision>
  <dc:subject/>
  <dc:title>Муниципальное бюджетное дошкольное образовательное учреждение</dc:title>
</cp:coreProperties>
</file>