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: «Новый год – лучший праздник для детво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Приближается Новый год! Праздник, который любят и взрослые и детвора! Что же такое Новый год? Это ожидание чудесных  превращений, это подарки от деда Мороза, это незабываемая сказка! Это хороводы у елки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о как же готовиться к этому веселому празднику? Особенно с детьми четвертого года жизни. Прежде всего, дома детям надо рассказать о зеленой красавице, рассмотреть это вечнозеленое дерево, показав его на иллюстрации вашему ребёнку. </w:t>
      </w:r>
    </w:p>
    <w:p>
      <w:pPr>
        <w:pStyle w:val="Normal"/>
        <w:ind w:firstLine="708"/>
        <w:rPr/>
      </w:pPr>
      <w:r>
        <w:rPr/>
        <w:t>Готовясь к празднику, малышам следует давать для рассматривания елочные игрушки рассказывать им из чего они сделаны, возможно, изготавливать своими руками совместно с ребёнком бумажные снежинки, гирлянды, различные фонарики, чтобы потом ими украсить елочку. А пока ваш ребёнок маленький елку можно наряжать, когда он будет спать. А на утро это будет большим сюрпризом для Вашего малыша! Ребёнку надо сказать о том, что дед Мороз обязательно зайдет, принесет подарок, он не пройдет мимо. А утром малышу будет приятно найти под елкой долгожданный подарок! Яркие воспоминания о празднике останутся надолго в памяти вашего ребенка.</w:t>
      </w:r>
    </w:p>
    <w:p>
      <w:pPr>
        <w:pStyle w:val="Normal"/>
        <w:ind w:firstLine="708"/>
        <w:rPr/>
      </w:pPr>
      <w:r>
        <w:rPr/>
        <w:t>А как же проходит праздник в детском саду? Дети заранее готовятся к этому празднику. Учат стихи, танцы, песни. Каждому родителю хочется увидеть и услышать, как его единственный ребенок будет читать стих у елочки! Как расскажет деду Морозу свое стихотворение! А ребенок выходит и молчит! И как бы ему не подсказывали взрослые, он молчит! Родители расстроены и не понимают, ведь дома он все рассказывал! Часто родители бывают недовольны тем, что ребенку досталась совсем маленькая роль, или не главная роль. А все очень просто, всему есть простое объяснение – новая обстановка, большое количество людей, много сказочных персонажей. Ребенок теряется, может испугаться! Ведь он первый раз на Новогоднем утреннике в детском саду! Первый раз видит Деда Мороза!  Педагог группы распределяет роли и стихи среди детей, учитывая их индивидуальные особенности и способности: речь, артистизм, память, умение ребенка  не бояться в новой обстановке.  И даже если Вам не понравился праздник, не надо высказывать свои недовольства при ребенке. Ведь он старался, можно потом дома еще раз вместе с ребенком рассказать стихотворение и похвалить его!</w:t>
      </w:r>
    </w:p>
    <w:p>
      <w:pPr>
        <w:pStyle w:val="Normal"/>
        <w:ind w:firstLine="708"/>
        <w:rPr/>
      </w:pPr>
      <w:r>
        <w:rPr/>
        <w:t>Пусть первый праздник встречи Нового года будет самым запоминающимся!!!</w:t>
      </w:r>
    </w:p>
    <w:p>
      <w:pPr>
        <w:pStyle w:val="Normal"/>
        <w:ind w:firstLine="708"/>
        <w:rPr/>
      </w:pPr>
      <w:r>
        <w:rPr/>
        <w:t>Новогодние и Рождественские праздники – замечательное время для детей и взрослых! И чтобы их не омрачить, уважаемые родители, соблюдайте элементарные меры пожарной безопасности!</w:t>
      </w:r>
    </w:p>
    <w:p>
      <w:pPr>
        <w:pStyle w:val="Normal"/>
        <w:ind w:firstLine="708"/>
        <w:rPr/>
      </w:pPr>
      <w:r>
        <w:rPr/>
        <w:t>Во время торжества не зажигайте на елке свечи, с также самодельные гирлянды, электрогирлянда должна быть заводского производства и без повреждений!</w:t>
      </w:r>
    </w:p>
    <w:p>
      <w:pPr>
        <w:pStyle w:val="Normal"/>
        <w:ind w:firstLine="708"/>
        <w:rPr/>
      </w:pPr>
      <w:r>
        <w:rPr/>
        <w:t>Проявляйте осторожность при использовании бенгальских огней. Палочку с бенгальским огнем необходимо держать в вытянутой руке и не подносить к одежде, глазам, и натуральной елке. Бенгальские огни и хлопушки следует зажигать только под контролем взрослых и вдали от воспламеняющихся предметов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ыполняйте эти элементарные правила пожарной безопасности и контролируйте поведение детей в дни зимних каникул!</w:t>
      </w:r>
    </w:p>
    <w:p>
      <w:pPr>
        <w:pStyle w:val="Normal"/>
        <w:ind w:firstLine="708"/>
        <w:rPr/>
      </w:pPr>
      <w:r>
        <w:rPr/>
        <w:t>В случае возникновения пожара звоните по телефону</w:t>
      </w:r>
      <w:r>
        <w:rPr>
          <w:b/>
        </w:rPr>
        <w:t>: 01</w:t>
      </w:r>
      <w:r>
        <w:rPr/>
        <w:t xml:space="preserve"> с мобильного: </w:t>
      </w:r>
      <w:r>
        <w:rPr>
          <w:b/>
        </w:rPr>
        <w:t>112</w:t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23:00Z</dcterms:created>
  <dc:creator>Customer</dc:creator>
  <dc:description/>
  <dc:language>en-US</dc:language>
  <cp:lastModifiedBy>User</cp:lastModifiedBy>
  <cp:lastPrinted>2014-10-10T11:19:00Z</cp:lastPrinted>
  <dcterms:modified xsi:type="dcterms:W3CDTF">2022-11-09T13:23:00Z</dcterms:modified>
  <cp:revision>2</cp:revision>
  <dc:subject/>
  <dc:title>РАСЧЕТ</dc:title>
</cp:coreProperties>
</file>