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7086600" cy="97155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715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9pt;width:557.95pt;height:764.95pt;mso-wrap-style:none;v-text-anchor:middle">
                <v:imagedata r:id="rId3" o:detectmouseclick="t"/>
                <v:stroke color="#3333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pt;margin-top:-0.6pt;width:485.95pt;height:107.95pt;mso-wrap-style:none;v-text-anchor:middle" type="_x0000_t136">
            <v:path textpathok="t"/>
            <v:textpath on="t" fitshape="t" string="ПОРТФОЛИО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  <w:t>Преподавателя</w:t>
      </w:r>
    </w:p>
    <w:p>
      <w:pPr>
        <w:pStyle w:val="TextBody"/>
        <w:rPr>
          <w:sz w:val="52"/>
          <w:szCs w:val="52"/>
        </w:rPr>
      </w:pPr>
      <w:r>
        <w:rPr>
          <w:rFonts w:eastAsia="Book Antiqua"/>
          <w:sz w:val="52"/>
          <w:szCs w:val="52"/>
        </w:rPr>
        <w:t xml:space="preserve"> </w:t>
      </w:r>
      <w:r>
        <w:rPr>
          <w:sz w:val="52"/>
          <w:szCs w:val="52"/>
        </w:rPr>
        <w:t>физической культуры</w:t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  <w:t>СПБ ГБПОУ «Санкт- Петербургский архитектурно-строительный колледж»</w:t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56"/>
        </w:rPr>
      </w:pPr>
      <w:r>
        <w:pict>
          <v:shape id="shape_0" fillcolor="purple" stroked="f" o:allowincell="f" style="position:absolute;margin-left:72pt;margin-top:2.4pt;width:359.95pt;height:90.5pt;mso-wrap-style:none;v-text-anchor:middle" type="_x0000_t136">
            <v:path textpathok="t"/>
            <v:textpath on="t" fitshape="t" string="Беловой &#10;Елены Владимировны" style="font-family:&quot;Times New Roman&quot;;font-size:12pt"/>
            <v:fill o:detectmouseclick="t" type="solid" color2="#7fff7f"/>
            <v:stroke color="#3465a4" joinstyle="round" endcap="flat"/>
            <v:shadow on="t" obscured="f" color="silver"/>
            <w10:wrap type="none"/>
          </v:shape>
        </w:pict>
      </w:r>
      <w:r>
        <w:rPr>
          <w:sz w:val="56"/>
        </w:rPr>
        <w:tab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left="3420" w:hanging="0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ind w:left="3420" w:hanging="0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ind w:left="3420" w:hanging="0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ind w:left="3420" w:hanging="0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 xml:space="preserve">      </w:t>
      </w:r>
      <w:r>
        <w:rPr>
          <w:b/>
          <w:bCs/>
          <w:sz w:val="56"/>
          <w:u w:val="single"/>
        </w:rPr>
        <w:t>2012 год</w:t>
      </w:r>
    </w:p>
    <w:p>
      <w:pPr>
        <w:pStyle w:val="Normal"/>
        <w:ind w:left="3420" w:hanging="0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ind w:left="3420" w:hanging="0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Style15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Style15"/>
        <w:rPr/>
      </w:pPr>
      <w:r>
        <w:rPr/>
        <w:t>Содержани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200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бщие сведения об учите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би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ый 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трудовой книж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ипломов об образова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повышении квалифик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я о повышении квалифик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ы, грамоты, благодар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активность (участие в жюри конкурсов, судейств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Результаты педагогическ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справка (отче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овременных образовательных технолог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успевае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участия в спортивных соревнова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 студ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Научно-методическ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бственной системы методических разрабо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вн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е обуч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Использование ИКТ, ЭОР в процессе обуч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воей страницы на сайт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их програ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копилка (программы, контрольные норматив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ресурсы для учителей физ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Внеурочная деятельность по предме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портивных се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Выполнение функции руководителя цикловой комиссии физической культуры и безопасности жизне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заседании цикловой комисс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Прилож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азработки, презент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т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 о повышении квалификации и профессиональной подготовке</w:t>
      </w:r>
    </w:p>
    <w:p>
      <w:pPr>
        <w:pStyle w:val="Normal"/>
        <w:ind w:firstLine="7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92"/>
        <w:gridCol w:w="1753"/>
        <w:gridCol w:w="1906"/>
        <w:gridCol w:w="20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1" w:hanging="0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урсов повышения квалиф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 котором проходили курсы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аудиторных занят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олученного документ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ба в РГПУ им. А.И. Гер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ы «Руководителей групп по подготовке занятий по ГО в организацях»  Адмиралтей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6 ноября по 27 ноября 2007 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№299 от 27.11.2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ы «Руководителей групп по подготовке занятий по ГО в организацях»  Адмиралтей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9 октября по 30 октября 2008 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№362 от 30.10.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временные образовательные технологии в деятельности преподавателя физической культуры учреждений начального профессионального и среднего профессионального образования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лгородский государственный университет, г. Белгор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1 марта по 1 апреля 2011 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71, 201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ффективная работа преподавател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Открытый Университет «ИНТУИТ», г. 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танционное обуч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 июня по 4 июля 2012 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ик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2047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пломы, грамоты, благодар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237"/>
        <w:gridCol w:w="5400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ем выдано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за подготовку и организацию команд легкоатлетов в традиционной легкоатлетической эстафете на Дворцовой площади, посвящённой 65-ой годовщине Победы в ВО вой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авительство Санкт-Петербурга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Адмиралтейского район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Благодарность за подготовку и организацию команд легкоатлетов в традиционной легкоатлетической эстафете на Дворцовой площади, посвящённой 65-ой годовщине Победы в ВО вой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авительство Санкт-Петербурга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Адмиралтейского район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пло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 активную помощь в подготовке и комплектовании сборных команд юношей допризывного возраста Адмиралтейского район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тдел физической культуры и спорта Администрации Адмиралтейского района Санкт-Петербург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о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подготовку команд колледжа, одержавших победу в легкоатлетической  эстафете Адмиралтейского района, г. Санкт-Петербур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 «СПАСК»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от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За вклад в развитие физической культуры и спорта, организацию и подготовку сборных команд колледжа для участия в Спартакиаде 2012среди студентов средних специальных учебных заведений Санкт-Петербур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итет по физической культуре и спорт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тельство Санкт-Петербурга</w:t>
            </w:r>
          </w:p>
        </w:tc>
      </w:tr>
    </w:tbl>
    <w:p>
      <w:pPr>
        <w:pStyle w:val="Normal"/>
        <w:ind w:righ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овременных образовательных технологий, в том числе информационно - коммуникацонных, в процессе обучения предмету и в воспитательной работе.</w:t>
      </w:r>
    </w:p>
    <w:p>
      <w:pPr>
        <w:pStyle w:val="Normal"/>
        <w:ind w:righ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  <w:r>
        <w:rPr>
          <w:rStyle w:val="StrongEmphasis"/>
          <w:b w:val="false"/>
          <w:color w:val="0000FF"/>
          <w:sz w:val="28"/>
          <w:szCs w:val="28"/>
        </w:rPr>
        <w:t>Традиционное обучение: </w:t>
      </w:r>
      <w:r>
        <w:rPr>
          <w:rStyle w:val="StrongEmphasis"/>
          <w:b w:val="false"/>
          <w:sz w:val="28"/>
          <w:szCs w:val="28"/>
        </w:rPr>
        <w:t>   на занятиях, где основной формой организации учебно-педагогического процесса является урок,  и вся группа занимается по одной программе, в результате наблюдается  стабильно высокий уровень абсолютной  и качественной успеваемости   студентов.</w:t>
      </w:r>
    </w:p>
    <w:p>
      <w:pPr>
        <w:pStyle w:val="Normal"/>
        <w:shd w:fill="FFFFFF" w:val="clear"/>
        <w:ind w:left="60" w:right="38" w:firstLine="284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FF"/>
          <w:sz w:val="28"/>
          <w:szCs w:val="28"/>
        </w:rPr>
        <w:t>Здоровьесберегающие технологии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 занятиях, внеклассной оздоровительной работе, где направленность целей и технологий занятий соответствует гигиеническим и экологическим  требованиям, наличие моментов, направленных на сохранение и укрепление здоровья студентов, в результате;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Style w:val="StrongEmphasis"/>
          <w:b w:val="false"/>
          <w:sz w:val="28"/>
          <w:szCs w:val="28"/>
        </w:rPr>
        <w:t>повысился уровень  информированности студентов о здоровом образе жизни</w:t>
      </w:r>
      <w:r>
        <w:rPr>
          <w:rStyle w:val="StrongEmphasis"/>
          <w:b w:val="false"/>
          <w:i/>
          <w:iCs/>
          <w:sz w:val="28"/>
          <w:szCs w:val="28"/>
        </w:rPr>
        <w:t xml:space="preserve">; </w:t>
      </w:r>
      <w:r>
        <w:rPr>
          <w:rStyle w:val="StrongEmphasis"/>
          <w:b w:val="false"/>
          <w:sz w:val="28"/>
          <w:szCs w:val="28"/>
        </w:rPr>
        <w:t>повысился уровень мотивации к занятиям физической культурой</w:t>
      </w:r>
      <w:r>
        <w:rPr>
          <w:rStyle w:val="StrongEmphasis"/>
          <w:b w:val="false"/>
          <w:i/>
          <w:iCs/>
          <w:sz w:val="28"/>
          <w:szCs w:val="28"/>
        </w:rPr>
        <w:t>.</w:t>
      </w:r>
    </w:p>
    <w:p>
      <w:pPr>
        <w:pStyle w:val="Normal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FF"/>
          <w:sz w:val="28"/>
          <w:szCs w:val="28"/>
        </w:rPr>
        <w:t>Использование ИКТ (информационно-коммуникативные технологии):</w:t>
      </w:r>
    </w:p>
    <w:p>
      <w:pPr>
        <w:pStyle w:val="Normal"/>
        <w:ind w:right="-56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недряю в учебную деятельность элементы поиска, исследования, что позволяет развивать у студентов научные умения, методологическую культуру. ИКТ использую при подготовке к занятиям, спортивно-оздоровительным мероприятиям, соревнованиям и при выполнении студентами творческих работ, результатом которых является создание презентаций по теме здорового образа жизни и пропаганды физкультуры и спорта. Использование ИКТ в своей работе позволяет добиться повышения  качества знаний студентов по предмету, интереса к учению, более  осознанного отношения к своему здоровью и повышения мотивации обучающихся для занятий физической культурой.</w:t>
      </w:r>
    </w:p>
    <w:p>
      <w:pPr>
        <w:pStyle w:val="Normal"/>
        <w:ind w:right="-56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FF"/>
          <w:sz w:val="28"/>
          <w:szCs w:val="28"/>
        </w:rPr>
        <w:t>Использование результатов мониторинга</w:t>
      </w:r>
      <w:r>
        <w:rPr>
          <w:sz w:val="28"/>
          <w:szCs w:val="28"/>
        </w:rPr>
        <w:t xml:space="preserve"> при организации образовательного процесса по предмету «Физическая культура»)</w:t>
      </w:r>
    </w:p>
    <w:p>
      <w:pPr>
        <w:pStyle w:val="Normal"/>
        <w:ind w:right="-5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color w:val="0000FF"/>
          <w:sz w:val="28"/>
          <w:szCs w:val="28"/>
        </w:rPr>
        <w:t>Обучение в сотрудничестве (командная, групповая работа).</w:t>
      </w:r>
    </w:p>
    <w:p>
      <w:pPr>
        <w:pStyle w:val="Normal"/>
        <w:ind w:right="-56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color w:val="0000FF"/>
        </w:rPr>
        <w:t xml:space="preserve"> </w:t>
      </w:r>
      <w:r>
        <w:rPr>
          <w:rStyle w:val="StrongEmphasis"/>
          <w:b w:val="false"/>
          <w:color w:val="0000FF"/>
          <w:sz w:val="28"/>
          <w:szCs w:val="28"/>
        </w:rPr>
        <w:t>Технологии дифференцированного обучения:</w:t>
      </w:r>
      <w:r>
        <w:rPr>
          <w:rStyle w:val="StrongEmphasis"/>
          <w:b w:val="false"/>
          <w:sz w:val="28"/>
          <w:szCs w:val="28"/>
        </w:rPr>
        <w:t> учет индивидуальных особенностей  и  уровня физической подготовленности  обучающихся, определение дозированной нагрузки, возможность  наметить для каждого свою траекторию продвижения в освоении учебного материала</w:t>
      </w:r>
    </w:p>
    <w:p>
      <w:pPr>
        <w:pStyle w:val="Normal"/>
        <w:ind w:right="-56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.</w:t>
      </w:r>
      <w:r>
        <w:rPr>
          <w:color w:val="0000FF"/>
        </w:rPr>
        <w:t xml:space="preserve"> </w:t>
      </w:r>
      <w:r>
        <w:rPr>
          <w:rStyle w:val="StrongEmphasis"/>
          <w:color w:val="0000FF"/>
          <w:sz w:val="28"/>
          <w:szCs w:val="28"/>
        </w:rPr>
        <w:t>Технология личностно-ориентированного подхода в обучении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личностно- ориентированный подход применяю в каждой группе, для каждого студента. Эта технология направлена на удовлетворение потребностей и интересов  обучающихся. При  использовании данного подхода прилагаются основные усилия к развитию в каждом из них уникальных личностных качеств.   Для реализации такого подхода в обучении использую базовое физическое воспитание (в соответствии с Государственным образовательным стандартом). </w:t>
      </w:r>
    </w:p>
    <w:p>
      <w:pPr>
        <w:pStyle w:val="Normal"/>
        <w:ind w:left="1254" w:right="10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7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собственной системы методических разработок.</w:t>
            </w:r>
          </w:p>
        </w:tc>
      </w:tr>
      <w:tr>
        <w:trPr>
          <w:trHeight w:val="7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работ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образовательные технолог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урока здоровьесберегающей направленност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й урок физической культуры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в деятельности преподавателя физической культур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над собой (презентаци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кувырка вперёд из упора присев (презентаци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  (план-конспект заняти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лечения и профилактика плоскостоп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ррекции осанки на уроках физической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Результаты участия в  соревнованиях</w:t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tbl>
      <w:tblPr>
        <w:tblW w:w="109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132"/>
        <w:gridCol w:w="2700"/>
        <w:gridCol w:w="2520"/>
        <w:gridCol w:w="2209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Го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Наз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0"/>
              </w:rPr>
              <w:t>Уровень участ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Результат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008-200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оревнования по настольному тенни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en-US"/>
              </w:rPr>
              <w:t>XXI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партакиада средних специальных учебных заведений Санкт-Петербург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 xml:space="preserve">I </w:t>
            </w:r>
            <w:r>
              <w:rPr>
                <w:spacing w:val="10"/>
              </w:rPr>
              <w:t>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1.10.</w:t>
            </w:r>
            <w:r>
              <w:rPr>
                <w:spacing w:val="10"/>
                <w:lang w:val="en-US"/>
              </w:rPr>
              <w:t>200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Традиционный легкоатлетический кросс Адмиралтейского района «Осень-2009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Легкоатлетический кросс Адмиралтейского район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Группа ССУЗ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I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9.03.20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ый коллед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оревнования по лыжным гонкая «Закрытие сезона»</w:t>
            </w:r>
          </w:p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XXII</w:t>
            </w:r>
            <w:r>
              <w:rPr>
                <w:spacing w:val="10"/>
              </w:rPr>
              <w:t xml:space="preserve"> комплексная Спартакиада средних специальных учебных заведений Санкт- Петербур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XXII</w:t>
            </w:r>
            <w:r>
              <w:rPr>
                <w:spacing w:val="10"/>
              </w:rPr>
              <w:t xml:space="preserve"> комплексная Спартакиада средних специальных учебных заведений Санкт- Петербург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I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4.04.20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Традиционная легкоатлетическая эстафета Адмиралтейского района, посвящённая 65-ой годовщине со Дня Великой Победы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в группе команд среди мужч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Легкоатлетическая кросс Адмиралтейского район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4.04.20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Традиционная легкоатлетическая эстафета Адмиралтейского района, посвящённая 65-ой годовщине со Дня Великой Победы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в группе команд ССУ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Легкоатлетическая кросс Адмиралтейского район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09.12.20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оревнования по плаванию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партакиады допризывной молодёжи Адмиралтейского района 2010-2011 уч. Го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партакиада допризывной молодёжи Адмиралтейского райо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I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17.02.</w:t>
            </w:r>
            <w:r>
              <w:rPr>
                <w:spacing w:val="10"/>
                <w:lang w:val="en-US"/>
              </w:rPr>
              <w:t>201</w:t>
            </w:r>
            <w:r>
              <w:rPr>
                <w:spacing w:val="1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плексный зачёт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партакиады допризывной молодёжи Адмиралтейского района 2010-2011 уч. Го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партакиада допризывной молодёжи Адмиралтейского района Санкт-Петербург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010-2011 уч.г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7.02.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партакиада допризывной молодёжи Адмиралтейского района 2010-2011 уч.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партакиада допризывной молодёжи Адмиралтейского райо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6-17.02.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 в составе Ивановой Анны, Касьянчик Анны, Дуркиной Ольги, Габоян Татев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Эстафета 4Х3 км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В Первенстве ССУЗОВ по лыжным гон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Первенство ССУЗОВ по лыжным гонкам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анкт-Петербур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 xml:space="preserve">II </w:t>
            </w:r>
            <w:r>
              <w:rPr>
                <w:spacing w:val="10"/>
              </w:rPr>
              <w:t>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3.04.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Легкоатлетическая эстафета Адмиралтейского района, посвящённая Дню Победы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реди женских кома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Легкоатлетическая эстафета Адмиралтейского район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анкт-Петербург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7.02.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оревнования по кроссу Спартакиады допризывной молодёжи Адмиралтейского района 2010-2011 уч.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партакиада допризывной молодёжи Адмиралтейского район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010-2011 уч.г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8.10.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оревнования по кроссу Спартакиады допризывной молодёжи Адмиралтейского района 2011-2012 уч.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партакиада допризывной молодёжи Адмиралтейского район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010-2011 уч.г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Учащийся АСК Зорин Алекс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оревнования по плаванию</w:t>
            </w:r>
          </w:p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XXIII</w:t>
            </w:r>
            <w:r>
              <w:rPr>
                <w:spacing w:val="10"/>
              </w:rPr>
              <w:t xml:space="preserve"> комплексная Спартакиада средних специальных учебных заведений Санкт- Петербур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XXII</w:t>
            </w:r>
            <w:r>
              <w:rPr>
                <w:spacing w:val="10"/>
              </w:rPr>
              <w:t xml:space="preserve"> комплексная Спартакиада средних специальных учебных заведений Санкт- Петербург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I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8.01.20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Учащийся АСК СПб Миронов Ник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оревнования по лыжным гонкам, посвящённые Дню снятия Блокады Ленинг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оревнования по лыжным гонкам, посвящённые Дню снятия Блокады Ленингра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 xml:space="preserve">I </w:t>
            </w:r>
            <w:r>
              <w:rPr>
                <w:spacing w:val="10"/>
              </w:rPr>
              <w:t>место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7.02.20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Учащийся АСК СПб Миронов Ник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 xml:space="preserve">Зимнее военно-спортивное многоборье, посвящённое Дню Защитника Отечества и 23-й годовщине вывода войск из Республики Афганистан 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(лыжная гонка 5 к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 xml:space="preserve">Зимнее военно-спортивное многоборье, посвящённое Дню Защитника Отечества и 23-й годовщине вывода войск из Республики Афганистан 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Г. Санкт-Петербур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 xml:space="preserve">I </w:t>
            </w:r>
            <w:r>
              <w:rPr>
                <w:spacing w:val="10"/>
              </w:rPr>
              <w:t>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0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Учащаяся АСК Иванова Ан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оревнования по зимнему полиатлону</w:t>
            </w:r>
          </w:p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XXIV</w:t>
            </w:r>
            <w:r>
              <w:rPr>
                <w:spacing w:val="10"/>
              </w:rPr>
              <w:t xml:space="preserve"> Спартакиады средних специальных учебных заведений Санкт- Петербур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V</w:t>
            </w:r>
            <w:r>
              <w:rPr>
                <w:spacing w:val="10"/>
              </w:rPr>
              <w:t xml:space="preserve"> Спартакиада средних специальных учебных заведений Санкт- Петербург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I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1.04.20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льцевая легкоатлетическая эстафета Адмиралтейского района Санкт-Петербурга, посвящённая Дню Победы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(среди женских коман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льцевая легкоатлетическая эстафета Адмиралтейского района Санкт-Петербурга, посвящённая Дню Победы</w:t>
            </w:r>
          </w:p>
          <w:p>
            <w:pPr>
              <w:pStyle w:val="Normal"/>
              <w:jc w:val="center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1.04.20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манда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Архитектурно-строительного колле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льцевая легкоатлетическая эстафета Адмиралтейского района Санкт-Петербурга, посвящённая Дню Победы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(среди мужских коман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льцевая легкоатлетическая эстафета Адмиралтейского района Санкт-Петербурга, посвящённая Дню Победы</w:t>
            </w:r>
          </w:p>
          <w:p>
            <w:pPr>
              <w:pStyle w:val="Normal"/>
              <w:jc w:val="center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21.04.20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Учащаяся АСК СПб Воронова Дар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льцевая легкоатлетическая эстафета Адмиралтейского района Санкт-Петербурга, посвящённая Дню Победы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(призовой этап в группе женских коман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льцевая легкоатлетическая эстафета Адмиралтейского района Санкт-Петербурга, посвящённая Дню Победы</w:t>
            </w:r>
          </w:p>
          <w:p>
            <w:pPr>
              <w:pStyle w:val="Normal"/>
              <w:jc w:val="center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>I</w:t>
            </w:r>
            <w:r>
              <w:rPr>
                <w:spacing w:val="10"/>
              </w:rPr>
              <w:t xml:space="preserve"> место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 xml:space="preserve">Май 2012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Учащиеся АСК СПб Миронов Никита,Савельев Павел,Долгова Анастасия, Никитин Илья, Корешкова Анастасия, КовалёвВитал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Легкоатлетическая эстафета Адмиралтейского района Санкт-Петербур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Грамоты директора «СПАСК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lang w:val="en-US"/>
              </w:rPr>
              <w:t xml:space="preserve">I </w:t>
            </w:r>
            <w:r>
              <w:rPr>
                <w:spacing w:val="10"/>
              </w:rPr>
              <w:t>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i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55:00Z</dcterms:created>
  <dc:creator>User</dc:creator>
  <dc:description/>
  <cp:keywords/>
  <dc:language>en-US</dc:language>
  <cp:lastModifiedBy>sport</cp:lastModifiedBy>
  <cp:lastPrinted>2009-12-24T13:00:00Z</cp:lastPrinted>
  <dcterms:modified xsi:type="dcterms:W3CDTF">2022-11-09T13:59:00Z</dcterms:modified>
  <cp:revision>3</cp:revision>
  <dc:subject/>
  <dc:title/>
</cp:coreProperties>
</file>