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36"/>
          <w:lang w:eastAsia="ru-RU"/>
        </w:rPr>
      </w:pPr>
      <w:r>
        <w:rPr>
          <w:rFonts w:eastAsia="Times New Roman"/>
          <w:b/>
          <w:bCs/>
          <w:color w:val="000000"/>
          <w:sz w:val="36"/>
          <w:lang w:eastAsia="ru-RU"/>
        </w:rPr>
        <w:t xml:space="preserve">Проект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по развитию танцевального творчества детей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«Волшебные движения танца»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Место реализации проекта: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t>Россия, Саратовская область, город Красноармейск, МБДОУ «Детский сад № 16», средняя группа № 8 «Буратино»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Тип проекта: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t>творческий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Участники проекта: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t>дети средней группы, воспитатель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Сроки реализации: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t>сентябрь 2021 – май 2022 учебного года.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ведение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Актуальность. </w:t>
      </w:r>
      <w:r>
        <w:rPr>
          <w:rFonts w:eastAsia="Times New Roman"/>
          <w:color w:val="000000"/>
          <w:shd w:fill="FFFFFF" w:val="clear"/>
          <w:lang w:eastAsia="ru-RU"/>
        </w:rPr>
        <w:t>Танец – это один из видов искусства, который является эффективным художественно-эстетического, средством музыкально-пластического, физического развития и нравственно-этического воспитания дошкольника. Особенность танца в художественном образе, которые воплощаются только с помощью выразительных и особенных движений танцоров, без каких-либо словесных объяснений, что отвечает двигательной природе детского творчества, для которого характерно действенное воссоздание образов детьми «при помощи своего тела». В танце больше чем в других видах детской музыкальной деятельности, развивается творческое воображение. Музыкальное сопровождение разных видов танцев развивает у детей музыкальность, любовь к музыке и формирует эстетический вкус детей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Изучив литературу по развитию танцевального творчества, я пришла к выводу, что с помощью танцевального творчества можно решить некоторые проблемы, которые возникают у детей старшего дошкольного возраста (неуверенность в себе, стрессы, вызванные эмоциональной неуравновешенностью). Вследствие чего, танец можно рассматривать как способ самовыражения, коммуникации (общения) и социализации; гармонизации физического состояния и духовного мира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облема. </w:t>
      </w:r>
      <w:r>
        <w:rPr>
          <w:rFonts w:eastAsia="Times New Roman"/>
          <w:color w:val="000000"/>
          <w:shd w:fill="FFFFFF" w:val="clear"/>
          <w:lang w:eastAsia="ru-RU"/>
        </w:rPr>
        <w:t>Наблюдая за детьми, которых обучают музыкально-ритмическим движениям, несмотря на хороший уровень развития, я пришла к выводу, что танцевальные импровизации однообразны, не оригинальны; дети не испытывают приятную эмоциональность, они зажаты и как будто боятся отступать от выученных движений, самостоятельно не могут придумать свои варианты движений. Этим и вызвана актуальность данной темы проекта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lang w:eastAsia="ru-RU"/>
        </w:rPr>
        <w:t>Гипотеза.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t>Формирование детского танцевального творчества станет более эффективным, если постоянно использовать танцевальные и музыкально-ритмические движения в разных видах музыкальной деятельности; использовать разнообразное сочетание всех методов и форм и приемов ООД по развитию танцевального творчества; формировать интерес к занятиям танцами; улучшать психофизические качества детей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Цель проекта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t>– развитие творческих способностей детей среднего дошкольного возраста посредством музыкально-ритмических и танцевальных движений.</w:t>
      </w:r>
    </w:p>
    <w:p>
      <w:pPr>
        <w:pStyle w:val="Normal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Задачи проекта: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2. Формировать у детей умение придумывать несложные танцевальные движения, используя знакомые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 Развивать эмоциональное состояние детей во время исполнения танцевальных движений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4. Способствовать развитию умению находить свои, отличительные движения для выражения характера музыки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5. Воспитывать желание к самореализации в движении под музыку.</w:t>
      </w:r>
    </w:p>
    <w:p>
      <w:pPr>
        <w:pStyle w:val="Normal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жидаемые результаты по проекту: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Освоение детьми новыми двигательными умениями;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Раскрытие творческих способностей детей;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Существенное повышение уровня музыкально-ритмической подготовки и развития эмоциональной сферы детей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Формирование интереса к занятиям музыкально-ритмическим движениям и танцам, потребности в постоянной двигательной деятельности;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Формирование коммуникативных качеств личности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Анализ полученных стартовых данных мониторинга показали, что уровень развития танцевального творчества детей достаточно низок, т. о. я поставила перед собой задачу разработать систему работы по развитию творчества детей.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Этапы проекта</w:t>
      </w:r>
    </w:p>
    <w:p>
      <w:pPr>
        <w:pStyle w:val="Normal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1 подготовительный этап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Изучение методической литературы по данной теме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Подготовка необходимых материалов и оборудования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Консультация для родителей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Проведение вводной диагностики</w:t>
      </w:r>
    </w:p>
    <w:p>
      <w:pPr>
        <w:pStyle w:val="Normal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2 основной этап. Практический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Составление перспективного плана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Составление конспектов праздников и развлечений, способствующих реализации задач проекта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Проведение творческих минут, во время которых дети самостоятельно придумывают новые движени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Участие детей в создании композиции новых танцев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Оценить свое личностное участие в процессе танцевального творчества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Танцевальное творчество детей невозможно без развития музыкально-ритмических движений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Музыкально-ритмические движения – это наиболее продуктивный вид музыкальной деятельности, при помощи которого происходит формирование музыкального творчества и творческих качеств личности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На первом этапе детям предлагались образные танцевальные упражнения и этюды, которые способствуют развитию пластики и творчества, раскрепощению детей, которым предлагается перевоплотиться в тот или иной образ. При этом используется не только пантомима, но и язык жестов и мимики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Далее детям предлагается овладеть основными видами музыкально-ритмических движений: различными видами ходьбы, бега и прыжков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После этого у детей развивается ориентировка в пространстве, перестроения, развитие танцевальных движений, пластики, выразительности исполнения, танцы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Особе внимание уделяется индивидуальному творческому проявлению детей в играх-этюдах, играх-импровизациях, танцевальных импровизациях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Таким образом, у детей, в процессе танцевального творчества укрепляется позитивное самоощущение, что связано с состоянием уверенности в себе, раскрепощенности, положительной самооценки, значимости в детском коллективе.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Сюжетные этюды можно разделить на следующие виды:</w:t>
      </w:r>
    </w:p>
    <w:p>
      <w:pPr>
        <w:pStyle w:val="Normal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Динамические этюды позволяют раскрыть какую-либо ситуацию, сюжет в развитии, например: «На лыжах», «Играем в снежки», «Собираем ягоды», «Хитрая лисичка» и т.п.</w:t>
      </w:r>
      <w:r>
        <w:rPr>
          <w:rFonts w:eastAsia="Times New Roman"/>
          <w:color w:val="000000"/>
          <w:lang w:eastAsia="ru-RU"/>
        </w:rPr>
        <w:t> </w:t>
        <w:br/>
        <w:br/>
      </w:r>
      <w:r>
        <w:rPr>
          <w:rFonts w:eastAsia="Times New Roman"/>
          <w:b/>
          <w:bCs/>
          <w:color w:val="000000"/>
          <w:lang w:eastAsia="ru-RU"/>
        </w:rPr>
        <w:t>В работе над созданием динамического этюда можно выделить несколько этапов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— создание изобразительного образа: «Скачут зайчики», «Бежит лисичка»,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— создание изобразительного образа в контрасте: «Мишка спит» — «Мишка собирает грибы»,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— создание выразительного образа: «Кошечка заболела», «Солнечный зайчик».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Статические этюд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Легче всего дети создают и изображают образ по иллюстрации (картинке) с музыкальным оформлением: «Кукла спит», «Солдатик стоит», «Собачка отдыхает».</w:t>
      </w:r>
      <w:r>
        <w:rPr>
          <w:color w:val="000000"/>
        </w:rPr>
        <w:br/>
      </w:r>
      <w:r>
        <w:rPr>
          <w:color w:val="000000"/>
          <w:shd w:fill="FFFFFF" w:val="clear"/>
        </w:rPr>
        <w:t>Позиционные этюды с интересом выполняют дети младшего дошкольного возраста. Они дают возможность ребёнку самостоятельно придумать композицию, используя жизненный опыт в соответствии с возрастом: «Птичка сидит на ветке», «Солнышко улыбается». Для создания выразительного статического образа необходимо развивать мимику и общую пластику, а также координацию движений.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Переходные этюды из динамических в статические</w:t>
      </w:r>
      <w:r>
        <w:rPr>
          <w:color w:val="000000"/>
          <w:shd w:fill="FFFFFF" w:val="clear"/>
        </w:rPr>
        <w:t>. Игра «Замри», «Море волнуется раз». По условиям игры виды движений чередуются. Этот тип сочетает в себе выразительные возможности динамических и статических этюдов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этого вида творческих заданий предпочтение отдаётся яркой изобразительной музыке. Задача педагога – помочь ребёнку качественной и выразительной импровизацией на фортепиано.</w:t>
      </w:r>
      <w:r>
        <w:rPr>
          <w:color w:val="000000"/>
        </w:rPr>
        <w:br/>
      </w:r>
      <w:r>
        <w:rPr>
          <w:color w:val="000000"/>
          <w:shd w:fill="FFFFFF" w:val="clear"/>
        </w:rPr>
        <w:t>К творческим относятся и специальные театральные игры для детей или творческие этюды.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— маленький спектакль, в котором должно происходить определенное событие в предполагаемых ситуациях, обстоятельствах, условиях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Угадай, что я делаю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бъяснить заданную позу, развивать воображение, память.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Ход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едагог предлагает принять определенную позу и объяснить е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Стоять с поднятой рукой. Варианты ответов: кладу книгу на полку, вешаю куртку, украшаю елку и т.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Стоять на коленях, руки и корпус устремлены вперед. Ищу под столом ложку, наблюдаю за гусеницей, кормлю котенк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идеть на корточках. Смотрю на разбитую чашку, рисую мело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Наклониться вперед. Завязываю шнурки, поднимаю платок, срываю цветок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Одно и то же по-разному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вать умение оправдывать и объяснять свое поведение, свои действия нафантазированными причинами, предлагаемыми обстоятельствами, развивать воображение, веру, фантазию.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Ход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етям предлагается придумать и показать несколько вариантов поведения по определенному заданию: человек идет, сидит, бежит, слушает и т.д. Каждый ребенок придумывает свой вариант поведения, а остальные дети должны догадаться, чем он занимаетс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и делятся на 2-3 творческие группы, каждая получает определенное задание.</w:t>
      </w:r>
      <w:r>
        <w:rPr>
          <w:color w:val="000000"/>
        </w:rPr>
        <w:br/>
      </w:r>
      <w:r>
        <w:rPr>
          <w:color w:val="000000"/>
          <w:shd w:fill="FFFFFF" w:val="clear"/>
        </w:rPr>
        <w:t>1 — сидеть. Варианты: сидеть у телевизора, в цирке, в кабинете у зубного врача и т.д.</w:t>
      </w:r>
      <w:r>
        <w:rPr>
          <w:color w:val="000000"/>
        </w:rPr>
        <w:br/>
      </w:r>
      <w:r>
        <w:rPr>
          <w:color w:val="000000"/>
          <w:shd w:fill="FFFFFF" w:val="clear"/>
        </w:rPr>
        <w:t>2 — идти. Варианты: идти по дороге, а вокруг лужи и грязь, по горячему песку, по узкому мостику, по горной тропинк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— бежать. Бежать, опаздывая в театр, от злой собаки, попав под дождь и т.д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Превращения предмета.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вать сообразительность, воображение и фантазию.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Ход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едмет кладется на стул в центре круга или передается от одного ребенка к другому. Каждый должен действовать с предметом по-своему, оправдывая его новое предназначение.</w:t>
      </w:r>
      <w:r>
        <w:rPr>
          <w:color w:val="000000"/>
        </w:rPr>
        <w:br/>
      </w:r>
      <w:r>
        <w:rPr>
          <w:color w:val="000000"/>
          <w:shd w:fill="FFFFFF" w:val="clear"/>
        </w:rPr>
        <w:t>Варианты:</w:t>
      </w:r>
      <w:r>
        <w:rPr>
          <w:color w:val="000000"/>
        </w:rPr>
        <w:br/>
      </w:r>
      <w:r>
        <w:rPr>
          <w:color w:val="000000"/>
          <w:shd w:fill="FFFFFF" w:val="clear"/>
        </w:rPr>
        <w:t>1. карандаш или палочка — ключ, отвертка, вилка, зубная щет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маленький мячик — яблоко, ракушка, снежок, цыпленок, колобок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записная книжка — зеркальце, мыло, шоколадка, обувная щетка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Игры с воображаемыми предметами.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Король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вать действия с воображаемыми предметами, умение действовать согласованно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Ход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а роль короля выбирается ребенок. Остальные — работники, они договариваются между собой, что будут делать, на какую работу наниматься. Подходят к королю.</w:t>
      </w:r>
      <w:r>
        <w:rPr>
          <w:color w:val="000000"/>
        </w:rPr>
        <w:br/>
      </w:r>
      <w:r>
        <w:rPr>
          <w:color w:val="000000"/>
          <w:shd w:fill="FFFFFF" w:val="clear"/>
        </w:rPr>
        <w:t>— Здравствуй, король! — Здравствуйте! — Нужны вам работники? — А что вы умеете делать? —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ты отгадай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и, действуя с воображаемыми предметами, демонстрируют различные профессии: готовят, стирают, вышивают, поливают цветы и т.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роль должен отгадать. Если он сделает это правильно, то догоняет детей. Первый пойманный ребенок становится королем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День рождения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вать навыки действия с воображаемыми предметами, воспитывать доброжелательность и контактность в отношениях.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Ход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ыбирается ребенок, который приглашает детей на день рождения. Гости приходят и приносят воображаемые подарки. Именинник (и другие гости) отгадывают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мы делали, не скажем, но зато мы вам покаже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жно предложить следующие задания: мыть руки, рисовать, стирать платок, укачивать куклу и т.д., а также выполнять парные и коллективные задания: играть в мяч, тянуть канат, передавать вазу с фруктам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ы должны быть близки и понятны детям — Ссора, Встреча, Знакомство, Угощение, Разговор по телефону и т.д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чиняя этюд, дети должны дать ответы на многие вопросы: где я нахожусь, откуда пришел, почему, когда, зачем. Предлагаем этюды на основные эмоции: Грусть, Гнев, Радость, Удивление, Страх. Можно на пять органов чувств: Слух, Зрение, Обоняние, Осязание, Вкус. Например, попробовать на вкус горькое лекарство, конфету; ощутить запах краски, готовящегося пирога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3 заключительный этап. Аналитически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оговая диагностик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зультаты проек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спектива дальнейшего развития по данной теме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Формы работы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дгрупповая работ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индивидуальная работа с пассивными, стеснительными, гиперактивными детьм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одительские собрания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результате реализации проекта воспитанники стали более активными в творческом развитии.</w:t>
      </w:r>
      <w:r>
        <w:rPr>
          <w:color w:val="000000"/>
        </w:rPr>
        <w:br/>
      </w:r>
      <w:r>
        <w:rPr>
          <w:color w:val="000000"/>
          <w:shd w:fill="FFFFFF" w:val="clear"/>
        </w:rPr>
        <w:t>Они стали более пластичными, раскованными, что положительно отразилось на развитии творчества. Движения в танцевальных композициях стали более точными в исполнении, а также, у детей чаще стало появляться желание внести что-то новое в жесты и мимику.</w:t>
      </w:r>
      <w:r>
        <w:rPr>
          <w:color w:val="000000"/>
        </w:rPr>
        <w:br/>
        <w:br/>
      </w:r>
      <w:r>
        <w:rPr>
          <w:rStyle w:val="StrongEmphasis"/>
          <w:color w:val="000000"/>
          <w:shd w:fill="FFFFFF" w:val="clear"/>
        </w:rPr>
        <w:t>3. Выводы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ализуя проект, у детей развилась в полной мере фантазия, подкрепленная опытом обучения. Иногда, бывает, мне приходится удивляться оригинальности детских решений, которые оказываются не менее, а порой и более удачными и органичными, чем мои собственные заготовки. В такие моменты я стараюсь прислушиваться к детям в их творчестве и даже поучиться у них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тие танцевального творчества детей улучшилось и привело к прекрасным результатам, т. к. педагогическая деятельность в музыкально-ритмических движениях и танцах реализуется в соответствии с их способностями и подготовленностью. Об этом свидетельствуют результаты итогового мониторинг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детей укрепились навыки выполнения танцевальных движений, дети стали понимать их значение, умеют с помощью этих движений выразить свое отношение, настроение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илась способность детей передавать в пластике музыкальный образ, используя музыкально-ритмические движени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формировалось умение сочинять несложные танцевальные композиции, используя знакомые музыкально-ритмические движени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лась эмоциональная сфера дете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вод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итоги проделанной работы</w:t>
      </w:r>
      <w:r>
        <w:rPr>
          <w:color w:val="000000"/>
          <w:shd w:fill="FFFFFF" w:val="clear"/>
        </w:rPr>
        <w:t>, можно сказать, что развитие танцевального творчества детей улучшилось. Успешному выполнению этой важной задачи благоприятствуют характерные способности детей этого возраста: повышенная восприимчивость, впечатлительность. По результатам проектной деятельности можно отметить, что дети в полной мере подготовлены к решению задач по этой проблеме в том случае, если будет проводиться методически грамотная, планомерная работа со стороны руководителя в тесной взаимосвязи с семьями воспитанников и педагогами ДО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дальнейшей профессиональной деятельности я планирую продолжить работу по развитию танцевального творчества детей, применять информационные формы (использование компьютерных технологий в непосредственно образовательной деятельности и в свободной деятельности); продолжать взаимодействие с семьями воспитанников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Список литератур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А. В. Запорожец, Я. З. Неверович, А. Д. Кошелева и др. Под редакцией А. Д. Кошелевой Эмоциональное развитие дошкольника. Москва, Просвещение, 1985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Буренина А. И. Ритмическая мозаика:(Программа по ритмической пластике для детей дошкольного и младшего школьного возраста).- 2-е издание., испр. и доп. – Спб: ЛОИРО, 2000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В. Г. Горшкова Учимся танцевать. Путь к творчеству Москва 1993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В. Н. Шацкая Музыкально-эстетическое воспитание детей и юношества Москва, 1975 г.</w:t>
      </w:r>
      <w:r>
        <w:rPr>
          <w:color w:val="000000"/>
        </w:rPr>
        <w:br/>
      </w:r>
      <w:r>
        <w:rPr>
          <w:color w:val="000000"/>
          <w:shd w:fill="FFFFFF" w:val="clear"/>
        </w:rPr>
        <w:t>5. Е. И. Юдина Мой первый учебник по музыке и творчеству Москва, Аквариум 1997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Интернет-ресурс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Мадорский Л., Зак А. Музыкальное воспитание ребенка Айрис-пресс, Москва, 2011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Новикова Г. П. Музыкальное воспитание дошкольников: Пособие для практических работ-ников дошкольных образовательных учреждений. Москва, АРКТИ, 2000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. О. А. Куревина Синтез искусств в эстетическом воспитании детейдошкольного и школьного возраста. Москва, ЛИНКА-ПРЕСС, 2003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. О. П. Радынова Музыкальные шедевры Москва, Гном-ПРЕСС, 1999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. О. П. Радынова, А. И. Катинене, М. Л. Палавандишвили Музыкальное воспитание дошкольников Москва, Просвещение, 1994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. Программа «Детство» Детство с музыкой А. Г. Гогоберидзе, В. А. Деркунская Санкт-Петербург Детство-ПРЕСС, 2010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3. С. Д. Руднева, Э. М. Фиш Ритмика. Музыкальное движение. Москва, 1972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4. С. И. Бекина Музыка и движение Москва Просвещение 1983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5. Т. Э. Тютюнникова Под солнечным парусом или полет в другое измерение. Теория и прак-тика начального музыкального обучения. Спб, Издательство«Музыкальная палитра», 2008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6. Т. Э. Тютюнникова Учусь творить. Элементарное музицирование: музыка, речь, движение» Москва, 2009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22:37:00Z</dcterms:created>
  <dc:creator>Admin</dc:creator>
  <dc:description/>
  <cp:keywords/>
  <dc:language>en-US</dc:language>
  <cp:lastModifiedBy>Pk</cp:lastModifiedBy>
  <dcterms:modified xsi:type="dcterms:W3CDTF">2022-11-09T20:04:00Z</dcterms:modified>
  <cp:revision>14</cp:revision>
  <dc:subject/>
  <dc:title/>
</cp:coreProperties>
</file>