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токол № 3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 10.02.2022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МКОУ Караваевская ОШ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Роль учителя в формировании положительной мотивации школьников к учению как средство формирования УУД в рамках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ГОС НОО»</w:t>
      </w:r>
    </w:p>
    <w:p>
      <w:pPr>
        <w:pStyle w:val="Style16"/>
        <w:spacing w:before="120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пределить роль учителя в формировании положительной мотивации школьников</w:t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создание условий для повышения качества работы учителей, направленной на совершенствование современного урока на основе личностно-ориентированного подхода;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совершенствование педагогического мастерства учителей в сфере формирования универсальных учебных действий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развитие умения проектировать собственную деятельность, описывать свой педагогический опыт и опыт коллег, умения работать с современными педагогическими понятиями, теориями и концепция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развитие навыков анализа и самоанализа уро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распространение передового педагогического опыта учителей района по реализации ФГОС НО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держание и формы рабо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оретическая часть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)Доклад-презентация: «Ребёнок с ОВЗ. Кто он. Формы и методы работы с обучающимися с ОВЗ»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нач. кл. МБОУ СШ №1 г. Сычевки Штрипкина Е. А., руководитель РМО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2)Выступление на тему: «Роль учителя в формировании положительной мотивации обучающихся к обучению»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. кл. МБОУ СШ №2 г. Сычевки Шипаева М. В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Творческий отчёт на тему: «Одарённый ребёнок. Формы работы с одарёнными детьми»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. кл. МБОУ СШ №2   Беляева Ж.М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ческая часть: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ткрытый урок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литературное чтение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07611124"/>
      <w:bookmarkEnd w:id="0"/>
      <w:r>
        <w:rPr>
          <w:rFonts w:cs="Times New Roman" w:ascii="Times New Roman" w:hAnsi="Times New Roman"/>
          <w:sz w:val="28"/>
          <w:szCs w:val="28"/>
        </w:rPr>
        <w:t>Тема: И.С.Соколов-Микитов «Листопадничек»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07611124"/>
      <w:bookmarkStart w:id="2" w:name="_Hlk10761093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Учит.нач. кл. МКОУ Караваевская ОШ Нечаева И.И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107610933"/>
      <w:bookmarkEnd w:id="3"/>
      <w:r>
        <w:rPr>
          <w:rFonts w:cs="Times New Roman" w:ascii="Times New Roman" w:hAnsi="Times New Roman"/>
          <w:sz w:val="28"/>
          <w:szCs w:val="28"/>
        </w:rPr>
        <w:t>5) Самоанализ и обсуждение открытого  урока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 представлена: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окладом-презентацией: «Ребёнок с ОВЗ. Кто он. Формы и методы работы с обучающимися с ОВЗ»</w:t>
      </w:r>
      <w:r>
        <w:rPr>
          <w:rFonts w:cs="Times New Roman" w:ascii="Times New Roman" w:hAnsi="Times New Roman"/>
          <w:sz w:val="28"/>
          <w:szCs w:val="28"/>
        </w:rPr>
        <w:t xml:space="preserve">, учитель нач. кл. МБОУ СШ №1 г. Сычевки Штрипкина Е. А., руководитель РМО.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познакомила коллег с особенностями работы с детьми с ОВЗ. Состояние здоровья детей, имеющих отклонения в развитии, препятствует освоению образовательных программ. У них в силу физических или психических дефектов имеются определённые нарушения в приёме, переработке и использовании информации, получаемой из окружающего их мира. Поэтому они нуждаются в особенном индивидуальном подходе, отличном от рамок стандартной школы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Выступлением на тему: «Роль учителя в формировании положительной мотивации обучающихся к обучению», </w:t>
      </w:r>
      <w:r>
        <w:rPr>
          <w:rFonts w:cs="Times New Roman" w:ascii="Times New Roman" w:hAnsi="Times New Roman"/>
          <w:sz w:val="28"/>
          <w:szCs w:val="28"/>
        </w:rPr>
        <w:t>учитель нач. кл. МБОУ СШ №2 г. Сычевки  Шипаева М. В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а поделилась опытом работы по вопросу: какова роль учителя в формировании положительной мотивации обучающихся к обучению: Проблема мотивации является актуальной для современной школы. Неоспорима роль учителя в формировании положительной мотивации учения школьников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е главное в деятельности учителя – научить ребенка отслеживать свои позитивные изменения, рефлексия на себя. Младший школьный возраст является периодом интенсивного развития и качественного преобразования познавательных процессов: они начинают приобретать опосредованный характер и становятся сознательными и произвольными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постепенно овладевает своими психическими процессами, учится управлять вниманием, памятью мышлением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Творческим отчётом на тему: «Одарённый ребёнок. Формы работы с одарёнными детьми», </w:t>
      </w:r>
      <w:r>
        <w:rPr>
          <w:rFonts w:cs="Times New Roman" w:ascii="Times New Roman" w:hAnsi="Times New Roman"/>
          <w:sz w:val="28"/>
          <w:szCs w:val="28"/>
        </w:rPr>
        <w:t>учитель нач. кл. МБОУ СШ №2   Беляева Ж.М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ева Ж.М.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оём выступлении поделилась своим педагогическим опытом и познакомила с понятием «одарённый ребёнок»: одаренные дети – наше достояние. Выявление способных детей и работа с ними является актуальной задачей школы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ждый ребенок талантлив, но талантлив по-своему. Как найти заветный ключик к каждому, к его внутреннему миру, зажечь его, вызвать неподдельный интерес к происходящему в первом классе и удержать этот интерес до окончания начальной школы? Решение пришло само собой – надо приобщать детей к творческому процессу, чтобы они были не только слушателями, исполнителями, но и творцами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мышляя над формами, методами обучения и воспитания, опираясь на собственный педагогический опыт, пришла к убеждению, что результат будет лишь там, где на первом месте стоит личность каждого из моих учеников.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Отметить положительный опыт учителей по данным вопросам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нять к сведению положения выступления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Представить конспекты выступлений учителей в информационно-методический банк РМО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ит. нач. кл. МКОУ Караваевской  ОШ Нечаева И.И. провела открытый урок по литературному чтению в 3 классе по теме И.С.Соколов-Микитов «Листопадничек»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 открытого 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Нечаева И.И., уч.нач.кл. МКОУ Караваевской ОШ </w:t>
      </w:r>
      <w:r>
        <w:rPr>
          <w:rFonts w:cs="Times New Roman" w:ascii="Times New Roman" w:hAnsi="Times New Roman"/>
          <w:sz w:val="28"/>
          <w:szCs w:val="28"/>
        </w:rPr>
        <w:t xml:space="preserve">сделала </w:t>
      </w:r>
      <w:r>
        <w:rPr>
          <w:rFonts w:cs="Times New Roman" w:ascii="Times New Roman" w:hAnsi="Times New Roman"/>
          <w:b/>
          <w:sz w:val="28"/>
          <w:szCs w:val="28"/>
        </w:rPr>
        <w:t>самоанализ</w:t>
      </w:r>
      <w:r>
        <w:rPr>
          <w:rFonts w:cs="Times New Roman" w:ascii="Times New Roman" w:hAnsi="Times New Roman"/>
          <w:sz w:val="28"/>
          <w:szCs w:val="28"/>
        </w:rPr>
        <w:t xml:space="preserve"> урока. Урок соответствовал требованиям ФГОС.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В ходе урока широко применялся деятельностный подход с созданием проблемных ситуаций, исследовательской деятельности, с применением приемов критического мышления.Урок достиг поставленной цели, все поставленные задачи были выполнены.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хо</w:t>
      </w:r>
      <w:r>
        <w:rPr>
          <w:rFonts w:cs="Times New Roman" w:ascii="Times New Roman" w:hAnsi="Times New Roman"/>
          <w:i/>
          <w:sz w:val="28"/>
          <w:szCs w:val="28"/>
        </w:rPr>
        <w:t xml:space="preserve">рова И. Н., уч. нач. классов </w:t>
      </w:r>
      <w:r>
        <w:rPr>
          <w:rFonts w:cs="Times New Roman" w:ascii="Times New Roman" w:hAnsi="Times New Roman"/>
          <w:sz w:val="28"/>
          <w:szCs w:val="28"/>
        </w:rPr>
        <w:t xml:space="preserve">МБОУ СШ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1 проанализировала открытый урок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отметила, чт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рок был проведен на хорошем методическом уровне, с использованием тщательно подобранной наглядности; был построен в соответствии с требованиями ФГОС и достигл запланированных целей и задач. Урок прошёл в хорошем темпе, задания соответствовали уровню знаний младших школьников. Стиль общения - демократический, эмоциональный. Ребята получили заряд положительных эмоций, а это самое важное. 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Штрипкина Е.А.., уч. нач. кл. МБОУ СШ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N1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38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стоящая тема актуальна, доступна по содержанию и соответствует</w:t>
      </w:r>
    </w:p>
    <w:p>
      <w:pPr>
        <w:pStyle w:val="Normal"/>
        <w:shd w:fill="FFFFFF" w:val="clear"/>
        <w:spacing w:lineRule="atLeast" w:line="338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зрастным особенностям учащихся. Она несет в себе необходимое</w:t>
      </w:r>
    </w:p>
    <w:p>
      <w:pPr>
        <w:pStyle w:val="Normal"/>
        <w:shd w:fill="FFFFFF" w:val="clear"/>
        <w:spacing w:lineRule="atLeast" w:line="338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эмоциональное воздействие, осуществляет связь содержания с жизненным</w:t>
      </w:r>
    </w:p>
    <w:p>
      <w:pPr>
        <w:pStyle w:val="Normal"/>
        <w:shd w:fill="FFFFFF" w:val="clear"/>
        <w:spacing w:lineRule="atLeast" w:line="338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пытом ребят. Данный урок формирует у детей социальные</w:t>
      </w:r>
    </w:p>
    <w:p>
      <w:pPr>
        <w:pStyle w:val="Normal"/>
        <w:shd w:fill="FFFFFF" w:val="clear"/>
        <w:spacing w:lineRule="atLeast" w:line="338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становки, пробуждает чувства, закрепляет мотивы поведения в окружающей среде. Достаточно важным элементом является использование ИК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нное содержание, оборудование, организация активной мыслительной деятельности учащихся на всех этапах занятия, индивидуальные, групповые и фронтальные формы организации учебной деятельности школьников, применение словесных, визуальных методов способствовали достижению целей, стимулировали познавательные интересы учащихся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тановили: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ить качество проведённого  открытого урока, мастерство и профессионализм учителя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 работе приобретенные знания и умения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ь технологическую карту открытого урока в информационно-методический банк РМО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ведение итогов заседания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3F3F3" w:val="clear"/>
        </w:rPr>
        <w:t>Штрипкина Е.А. подвела итоги педагогического заседания, выразила всем педагогам огромную благодарность за трансляцию своего педагогического мастерства, наметила цели и задачи следующего РМО учителей начальных классов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shd w:fill="F3F3F3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3F3F3" w:val="clear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shd w:fill="F3F3F3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3F3F3" w:val="clear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shd w:fill="F3F3F3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3F3F3" w:val="clear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shd w:fill="F3F3F3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3F3F3" w:val="clear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shd w:fill="F3F3F3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3F3F3" w:val="clear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shd w:fill="F3F3F3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3F3F3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3F3F3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3F3F3" w:val="clea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РМО __________________________ Штрипкина Е.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20:35:00Z</dcterms:created>
  <dc:creator>user</dc:creator>
  <dc:description/>
  <cp:keywords/>
  <dc:language>en-US</dc:language>
  <cp:lastModifiedBy>Администратор</cp:lastModifiedBy>
  <cp:lastPrinted>2017-04-25T11:55:00Z</cp:lastPrinted>
  <dcterms:modified xsi:type="dcterms:W3CDTF">2022-11-09T13:20:00Z</dcterms:modified>
  <cp:revision>13</cp:revision>
  <dc:subject/>
  <dc:title/>
</cp:coreProperties>
</file>