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4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     14.03.2018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 учителя школ района (список прилагаетс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МБОУ СШ №2 г. Сычевк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Использование инновационных педагогических технологий как фактор профессионального роста учителя и повышения качества образования обучающихся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</w:rPr>
        <w:t>круглый стол</w:t>
      </w:r>
    </w:p>
    <w:p>
      <w:pPr>
        <w:pStyle w:val="Style16"/>
        <w:spacing w:before="120" w:after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редставление педагогического опыта по организации развивающей образовательной среды для обучающихся начальных класс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едагогического мастерства учителей по использованию различных педагогических технологий для формирования ключевых компетентностей обучающих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создание условий для повышения качества работы педагогов, направленной на совершенствование современного урока  на основе  личностно-ориентированного подх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развитие умения проектировать собственную деятельность, описывать свой педагогический опыт и опыт коллег, умение работать с современными педагогическими понятиями, теориями, концепци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способствовать выявлению и обобщению ценного передового педагогического опы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и формы работы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актическая час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Открытое внеурочное занятие: Квест-игра «Жизнь без опасности»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учителя  начальных классов МБОУ СШ №2 г. Сычевки (</w:t>
      </w:r>
      <w:r>
        <w:rPr>
          <w:rFonts w:cs="Times New Roman" w:ascii="Times New Roman" w:hAnsi="Times New Roman"/>
          <w:sz w:val="28"/>
          <w:szCs w:val="28"/>
        </w:rPr>
        <w:t>Иванова Л. А., Иванова Е. П., Кадыкова М. А., Козлова В. П., Алексеева Н. П., Кольцова О. В., Беляева Ж. М., Шипаева М. В.)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Самоанализ и обсуждение открытого  внеурочного зан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оретическая част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Выступление  на тему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оздание   образовательной среды, обеспечивающей формирование ключевых компетентностей  школьников и повышение качества обучения в условиях реализации  ФГОС»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. кл. МБОУ СШ №2 г. Сычевки  </w:t>
      </w:r>
      <w:r>
        <w:rPr>
          <w:rFonts w:cs="Times New Roman" w:ascii="Times New Roman" w:hAnsi="Times New Roman"/>
          <w:b/>
          <w:sz w:val="28"/>
          <w:szCs w:val="28"/>
        </w:rPr>
        <w:t>Иванова Л. 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)Выступление на тему: </w:t>
      </w:r>
      <w:r>
        <w:rPr>
          <w:rFonts w:eastAsia="Times New Roman" w:cs="Times New Roman" w:ascii="Times New Roman" w:hAnsi="Times New Roman"/>
          <w:bCs/>
          <w:i/>
          <w:iCs/>
          <w:sz w:val="28"/>
          <w:lang w:eastAsia="ru-RU"/>
        </w:rPr>
        <w:t xml:space="preserve">«Приёмы, методы и формы работы с детьми с ОВЗ начальной школы»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. кл. МБОУ СШ №2 г. Сычевки </w:t>
      </w:r>
      <w:r>
        <w:rPr>
          <w:rFonts w:cs="Times New Roman" w:ascii="Times New Roman" w:hAnsi="Times New Roman"/>
          <w:b/>
          <w:sz w:val="28"/>
          <w:szCs w:val="28"/>
        </w:rPr>
        <w:t>Кольцова О. В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i/>
          <w:sz w:val="28"/>
          <w:szCs w:val="28"/>
        </w:rPr>
        <w:t>Подведение итогов заседания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. кл. МБОУ СШ №1. </w:t>
      </w:r>
      <w:r>
        <w:rPr>
          <w:rFonts w:cs="Times New Roman" w:ascii="Times New Roman" w:hAnsi="Times New Roman"/>
          <w:b/>
          <w:sz w:val="28"/>
          <w:szCs w:val="28"/>
        </w:rPr>
        <w:t xml:space="preserve">Никитенкова С. М., 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РМО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 МБОУ СШ №2 г. Сычевки (см. список выше) провели открытое внеурочное мероприятие «Квест-игра»  на тему: Жизнь без опасности (1-4 кл)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 открытого  внеурочного меропри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Алексеева Н. П., уч.нач.кл. МБОУ СШ №2 г. Сычевки </w:t>
      </w:r>
      <w:r>
        <w:rPr>
          <w:rFonts w:cs="Times New Roman" w:ascii="Times New Roman" w:hAnsi="Times New Roman"/>
          <w:sz w:val="28"/>
          <w:szCs w:val="28"/>
        </w:rPr>
        <w:t xml:space="preserve"> сделала </w:t>
      </w:r>
      <w:r>
        <w:rPr>
          <w:rFonts w:cs="Times New Roman" w:ascii="Times New Roman" w:hAnsi="Times New Roman"/>
          <w:b/>
          <w:sz w:val="28"/>
          <w:szCs w:val="28"/>
        </w:rPr>
        <w:t>самоанализ</w:t>
      </w:r>
      <w:r>
        <w:rPr>
          <w:rFonts w:cs="Times New Roman" w:ascii="Times New Roman" w:hAnsi="Times New Roman"/>
          <w:sz w:val="28"/>
          <w:szCs w:val="28"/>
        </w:rPr>
        <w:t xml:space="preserve"> мероприятия. Мероприятие соответствовало требованиям ФГОС и было проведено в форме квеста.  Была поставлена цель по формированию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у детей навыков правильного поведения, обеспечивающего сохранность их здоровья и жизни. В ходе мероприятия широко применялся деятельностный подход с созданием проблемных ситуаций, исследовательской деятельности, применением приемов критического мышления. Мероприятие достигло поставленной цели, все поставленные задачи были выполнены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Жарова И. А., уч. нач. классов   </w:t>
      </w:r>
      <w:r>
        <w:rPr>
          <w:rFonts w:cs="Times New Roman" w:ascii="Times New Roman" w:hAnsi="Times New Roman"/>
          <w:sz w:val="28"/>
          <w:szCs w:val="28"/>
        </w:rPr>
        <w:t>МКОУ Суторминской  ОШ проанализировала открытое мероприятие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отметила, чт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нятие было проведено на хорошем методическом уровне, с использованием тщательно подобранной наглядности; было построено в соответствии с требованиями ФГОС и достигло запланированных целей и задач. Занятие прошло в хорошем темпе, задания соответствовали уровню знаний младших школьников. Стиль общения - демократический, эмоциональный. Ребята получили заряд положительных эмоций, а это самое важное. 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Бондарева С. И., уч. нач. кл. МКОУ Юшинской  ОШ.</w:t>
      </w:r>
    </w:p>
    <w:p>
      <w:pPr>
        <w:pStyle w:val="Normal"/>
        <w:shd w:fill="FFFFFF" w:val="clear"/>
        <w:spacing w:lineRule="atLeast" w:line="338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стоящая тема актуальна, доступна по содержанию и соответствует</w:t>
      </w:r>
    </w:p>
    <w:p>
      <w:pPr>
        <w:pStyle w:val="Normal"/>
        <w:shd w:fill="FFFFFF" w:val="clear"/>
        <w:spacing w:lineRule="atLeast" w:line="338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зрастным особенностям учащихся. Она несет в себе необходимое</w:t>
      </w:r>
    </w:p>
    <w:p>
      <w:pPr>
        <w:pStyle w:val="Normal"/>
        <w:shd w:fill="FFFFFF" w:val="clear"/>
        <w:spacing w:lineRule="atLeast" w:line="338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моциональное воздействие, осуществляет связь содержания с жизненным</w:t>
      </w:r>
    </w:p>
    <w:p>
      <w:pPr>
        <w:pStyle w:val="Normal"/>
        <w:shd w:fill="FFFFFF" w:val="clear"/>
        <w:spacing w:lineRule="atLeast" w:line="338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пытом ребят. Данное мероприятие формирует у детей социальные</w:t>
      </w:r>
    </w:p>
    <w:p>
      <w:pPr>
        <w:pStyle w:val="Normal"/>
        <w:shd w:fill="FFFFFF" w:val="clear"/>
        <w:spacing w:lineRule="atLeast" w:line="338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тановки, пробуждает чувства, закрепляет мотивы поведения в окружающей среде.</w:t>
      </w:r>
    </w:p>
    <w:p>
      <w:pPr>
        <w:pStyle w:val="Normal"/>
        <w:shd w:fill="FFFFFF" w:val="clear"/>
        <w:spacing w:lineRule="atLeast" w:line="338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остаточно важным элементом является использование ИКТ.</w:t>
      </w:r>
    </w:p>
    <w:p>
      <w:pPr>
        <w:pStyle w:val="Normal"/>
        <w:shd w:fill="FFFFFF" w:val="clear"/>
        <w:spacing w:lineRule="atLeast" w:line="338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иницына И. М.</w:t>
      </w:r>
      <w:r>
        <w:rPr>
          <w:rFonts w:cs="Times New Roman" w:ascii="Times New Roman" w:hAnsi="Times New Roman"/>
          <w:i/>
          <w:sz w:val="28"/>
          <w:szCs w:val="28"/>
        </w:rPr>
        <w:t xml:space="preserve"> ,уч.   нач.  кл. Субботниковской ОШ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а Модестовна отметила необычную форму проведения данного мероприятия.  Отобранное содержание, оборудование, организация активной мыслительной деятельности учащихся на всех этапах занятия, индивидуальные, групповые и фронтальные формы организации учебной деятельности школьников, применение словесных, визуальных методов способствовали достижению целей, стимулировали познавательные интересы уча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ушкова Г. А</w:t>
      </w:r>
      <w:r>
        <w:rPr>
          <w:rFonts w:cs="Times New Roman" w:ascii="Times New Roman" w:hAnsi="Times New Roman"/>
          <w:i/>
          <w:sz w:val="36"/>
          <w:szCs w:val="36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КОУ Вараксинская ОШ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 в  квест-игре были активны, внимательны, работоспособны. Я считаю, что выбранная форма организации  внеурочной деятельности школьников была достаточно эффективной. Возможности учебного кабинета использованы полностью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становили: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ить качество проведённого  открытого внеурочного мероприятия, мастерство и профессионализм учителей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работе приобретенные знания и умения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ь технологическую  карту открытого  внеурочного мероприятия, разработанного   учителями   МБОУ СШ №2 г. Сычевки в информационно-методический банк РМО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 представлена выступления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) Выступление  на тему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Создание   образовательной среды, обеспечивающей формирование ключевых компетентностей  школьников и повышение качества обучения в условиях реализации  ФГОС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. кл. МБОУ СШ №2 г. Сычевки  </w:t>
      </w:r>
      <w:r>
        <w:rPr>
          <w:rFonts w:cs="Times New Roman" w:ascii="Times New Roman" w:hAnsi="Times New Roman"/>
          <w:b/>
          <w:sz w:val="28"/>
          <w:szCs w:val="28"/>
        </w:rPr>
        <w:t>Иванова Л. 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ова Л.А. поделилась опытом работы МБОУ СШ №2  по   созданию образовательной среды, обеспечивающей формирование ключевых компетентностей  школьников  и повышение качества обучения в условия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и  ФГОС.  Формирование ключевых компетенций обучающихся начальных классов  школы происходит через использование  учителями разнообразных форм и методов современных технологий организации образовательного процесса: технологии проблемного и проектного обучения; исследовательской технологии; развития критического мышления;  обучения с использованием информационного пространства и информационных технологий. Большая работа проводится и во внеурочное время. Ученики участвуют в социально-значимых проектах «Экологический десант», «Школьный дворик», «Посади дерево», «Сдай макулатуру – сбереги дерево», «Каждой пичужке – по кормушке», «День Добра и уважения», «Подарок ветерану», «Дедушкины медали», в проектах по здоровьесбережению «Береги здоровье смолоду»  ( в рамках проекта проведены мероприятия: Дни здоровья, утренняя зарядка, выступление агитбригады старших классов «Скажем вредным привычкам – нет!», Фестиваль физкультминуток, ГТО и т.д), в школьной научно-практической конференции, во Всероссийских мероприятиях и конкурсах, в школе организуются индивидуальные выставки работ одаренных детей, проводятся Метапредметные Недели, где ребята не только становятся участниками викторин и конкурсов, но и сами организуют и проводят 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положительный опыт учителя по данному вопросу.</w:t>
      </w:r>
    </w:p>
    <w:p>
      <w:pPr>
        <w:pStyle w:val="Style15"/>
        <w:numPr>
          <w:ilvl w:val="0"/>
          <w:numId w:val="1"/>
        </w:numPr>
        <w:spacing w:lineRule="auto" w:line="240"/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к сведению положения выступления.</w:t>
      </w:r>
    </w:p>
    <w:p>
      <w:pPr>
        <w:pStyle w:val="Style15"/>
        <w:numPr>
          <w:ilvl w:val="0"/>
          <w:numId w:val="1"/>
        </w:numPr>
        <w:spacing w:lineRule="auto" w:line="240"/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ь доклад-презентацию  выступления учителя МБОУ СШ №2 г. Сычевки Ивановой Л. А.   в информационно-методический банк РМО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ыступление на тему: </w:t>
      </w:r>
      <w:r>
        <w:rPr>
          <w:rFonts w:eastAsia="Times New Roman" w:cs="Times New Roman" w:ascii="Times New Roman" w:hAnsi="Times New Roman"/>
          <w:bCs/>
          <w:i/>
          <w:iCs/>
          <w:sz w:val="28"/>
          <w:lang w:eastAsia="ru-RU"/>
        </w:rPr>
        <w:t>«Приёмы, методы и формы работы с детьми с ОВЗ начальной школы»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. кл. МБОУ СШ №2 г. Сычевки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льцова О. В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ова О. В. в своём выступлении поделилась своим педагогическим опытом и  ознакомила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эффективным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прием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оррекционного воздействия на эмоциональную и познавательную сферу детей с отклонениями в развитии: игровые ситуации, игровые тренинги, психогимнастика и релаксация.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ля активизации деятельности учащихся с ОВЗ Кольцова О. В. предлагает  использовать следующие активные методы и приёмы обучения: сигнальные карточки, использование вставок на доску, узелки на память, использование картинного материала для смены видов деятельности и др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положительный опыт учителя по данному вопросу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положения выступления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ставить конспект выступления учителя МБОУ СШ №2 г. Сычевки </w:t>
      </w:r>
    </w:p>
    <w:p>
      <w:pPr>
        <w:pStyle w:val="Style15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ьцовой О. В.    в информационно-методический банк РМО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едение итогов заседания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3F3F3" w:val="clear"/>
        </w:rPr>
        <w:t>Никитенкова С. М. подвела итоги педагогического заседания, выразила всем педагогам огромную благодарность за трансляцию своего педагогического мастерства, наметила цели и задачи следующего РМО учителей начальных класс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тановили: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положительный опыт учителей по озвученным вопросам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положения открытого внеурочного мероприятия и выступлений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ь  технологическую карту открытого внеурочного мероприятия, методические разработки выступлений учителей района в информационно-методический банк РМ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МО __________________________ Никитенкова С. 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__________________________________ Кольцова О. 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9:35:00Z</dcterms:created>
  <dc:creator>user</dc:creator>
  <dc:description/>
  <cp:keywords/>
  <dc:language>en-US</dc:language>
  <cp:lastModifiedBy>Пользователь Windows</cp:lastModifiedBy>
  <cp:lastPrinted>2017-04-25T11:55:00Z</cp:lastPrinted>
  <dcterms:modified xsi:type="dcterms:W3CDTF">2022-10-03T17:51:00Z</dcterms:modified>
  <cp:revision>4</cp:revision>
  <dc:subject/>
  <dc:title/>
</cp:coreProperties>
</file>