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тчёт о деятельно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ородского методического объединения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учителей – логопедов и учителей-дефектологов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в 2020 – 2021 году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uokogalymsite</w:t>
      </w:r>
      <w:r>
        <w:rPr>
          <w:rFonts w:cs="Times New Roman" w:ascii="Times New Roman" w:hAnsi="Times New Roman"/>
          <w:color w:val="000000"/>
          <w:sz w:val="22"/>
          <w:szCs w:val="22"/>
        </w:rPr>
        <w:t>@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 xml:space="preserve"> :</w:t>
      </w:r>
    </w:p>
    <w:p>
      <w:pPr>
        <w:pStyle w:val="Heading2"/>
        <w:shd w:fill="FFFFFF" w:val="clear"/>
        <w:spacing w:before="0" w:after="0"/>
        <w:ind w:firstLine="426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. </w:t>
      </w:r>
      <w:r>
        <w:rPr>
          <w:rFonts w:cs="Times New Roman" w:ascii="Times New Roman" w:hAnsi="Times New Roman"/>
          <w:color w:val="000000"/>
          <w:sz w:val="22"/>
          <w:szCs w:val="22"/>
        </w:rPr>
        <w:t>Тем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работы ГМО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Heading2"/>
        <w:shd w:fill="FFFFFF" w:val="clear"/>
        <w:spacing w:before="0" w:after="0"/>
        <w:ind w:firstLine="426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овременные подходы к организации профессиональной деятельности и отбору содержания образовательного процесса учащихся с особыми образовательными потребностями (далее ООП) в контексте основных стратегических ориентир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b w:val="false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</w:t>
      </w:r>
      <w:r>
        <w:rPr>
          <w:b/>
          <w:bCs/>
          <w:iCs/>
          <w:sz w:val="22"/>
          <w:szCs w:val="22"/>
        </w:rPr>
        <w:t xml:space="preserve">2.2. </w:t>
      </w:r>
      <w:r>
        <w:rPr>
          <w:b/>
          <w:color w:val="000000"/>
          <w:sz w:val="22"/>
          <w:szCs w:val="22"/>
        </w:rPr>
        <w:t>Направление работы ГМО учителей-логопедов и дефектологов на 2020-2021 уч.г.: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color w:val="000000"/>
          <w:sz w:val="22"/>
          <w:szCs w:val="22"/>
        </w:rPr>
        <w:t>Аналитическая деятельность:</w:t>
      </w:r>
    </w:p>
    <w:p>
      <w:pPr>
        <w:pStyle w:val="Normal"/>
        <w:numPr>
          <w:ilvl w:val="2"/>
          <w:numId w:val="17"/>
        </w:numPr>
        <w:shd w:fill="FFFFFF" w:val="clear"/>
        <w:ind w:left="2160" w:hanging="17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з методической деятельности за 2019-2020 учебный год и планирование на 2020-2021 учебный год;</w:t>
      </w:r>
    </w:p>
    <w:p>
      <w:pPr>
        <w:pStyle w:val="Normal"/>
        <w:numPr>
          <w:ilvl w:val="2"/>
          <w:numId w:val="17"/>
        </w:numPr>
        <w:shd w:fill="FFFFFF" w:val="clear"/>
        <w:ind w:left="2160" w:hanging="17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з посещения открытых индивидуальных занятий;</w:t>
      </w:r>
    </w:p>
    <w:p>
      <w:pPr>
        <w:pStyle w:val="Normal"/>
        <w:numPr>
          <w:ilvl w:val="2"/>
          <w:numId w:val="17"/>
        </w:numPr>
        <w:shd w:fill="FFFFFF" w:val="clear"/>
        <w:ind w:left="2160" w:hanging="1734"/>
        <w:rPr/>
      </w:pPr>
      <w:r>
        <w:rPr>
          <w:color w:val="000000"/>
          <w:sz w:val="22"/>
          <w:szCs w:val="22"/>
        </w:rPr>
        <w:t>Изучение направлений деятельности педагогов (тема самообразования);</w:t>
      </w:r>
    </w:p>
    <w:p>
      <w:pPr>
        <w:pStyle w:val="Normal"/>
        <w:numPr>
          <w:ilvl w:val="2"/>
          <w:numId w:val="17"/>
        </w:numPr>
        <w:shd w:fill="FFFFFF" w:val="clear"/>
        <w:ind w:left="2160" w:hanging="17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з работы педагогов с целью оказания помощи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color w:val="000000"/>
          <w:sz w:val="22"/>
          <w:szCs w:val="22"/>
        </w:rPr>
        <w:t>Информационная деятельность:</w:t>
      </w:r>
    </w:p>
    <w:p>
      <w:pPr>
        <w:pStyle w:val="Normal"/>
        <w:numPr>
          <w:ilvl w:val="2"/>
          <w:numId w:val="5"/>
        </w:numPr>
        <w:shd w:fill="FFFFFF" w:val="clear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учение новинок литературы коррекционно-развивающего образования в целях совершенствования педагогического опыта;</w:t>
      </w:r>
    </w:p>
    <w:p>
      <w:pPr>
        <w:pStyle w:val="Normal"/>
        <w:numPr>
          <w:ilvl w:val="2"/>
          <w:numId w:val="5"/>
        </w:numPr>
        <w:shd w:fill="FFFFFF" w:val="clear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тизация, обобщение педагогического опыта на различных уровнях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color w:val="000000"/>
          <w:sz w:val="22"/>
          <w:szCs w:val="22"/>
        </w:rPr>
        <w:t>Организация методической деятельности:</w:t>
      </w:r>
    </w:p>
    <w:p>
      <w:pPr>
        <w:pStyle w:val="Normal"/>
        <w:numPr>
          <w:ilvl w:val="2"/>
          <w:numId w:val="14"/>
        </w:numPr>
        <w:shd w:fill="FFFFFF" w:val="clear"/>
        <w:ind w:left="740" w:hanging="3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явление затруднений, методическое сопровождение и оказание практической помощи учителям-логопедам, дефектологам в период подготовки к аттестаци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</w:r>
      <w:r>
        <w:rPr>
          <w:i/>
          <w:color w:val="000000"/>
          <w:sz w:val="22"/>
          <w:szCs w:val="22"/>
        </w:rPr>
        <w:t>Консультативная деятельность: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709" w:leader="none"/>
        </w:tabs>
        <w:ind w:left="567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ультирование педагогов с целью ликвидации затруднений в коррекционной работе.</w:t>
      </w:r>
    </w:p>
    <w:p>
      <w:pPr>
        <w:pStyle w:val="Style16"/>
        <w:shd w:fill="FFFFFF" w:val="clear"/>
        <w:spacing w:before="0" w:after="0"/>
        <w:ind w:firstLine="426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42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Цели: 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вышение качества коррекционной работы в образовательном процессе и профессиональной компетенции педагогов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бмен опытом по отбору содержания образовательного процесса и организации профессиональной деятельности учителей - дефектологов и учителей-логопедов в работе с детьми с ООП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2.3. Задач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Повышать профессиональную компетентность учителей-логопедов и дефектологов через  обмен опытом  и взаимодействие  специалистов по проблемам, возникающим в педагогической практике в соответствии  основным стратегическим ориентирам;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недрять современные технологии и разработки  в образовательный процесс учащихся с особыми образовательными потребностями  в соответствии ФГОС, ФГОС ОВЗ;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оздавать условия для представления практических результатов деятельности учителей-логопедов и дефектологов  по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оррекционно-развивающей работе с учащимися  с особыми образовательными потребностями в образовательных учреждениях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Стимулировать творческую активность педагогов   для участия в мероприятиях ГМО, в конкурсах, семинарах, конференциях муниципальных, региональных уровней.  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Знакомиться с новинками педагогической и научной литературы.  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4. Мероприятия 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08"/>
        <w:gridCol w:w="1910"/>
        <w:gridCol w:w="1828"/>
        <w:gridCol w:w="427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испол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ы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зультат мероприятия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онная деятель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, Соколова С.Н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ованы рассылка актуальной информации, уведомления о предстоящих мероприятиях на электронные адреса участников ГМО, в группах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Viber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WhatsApp</w:t>
            </w:r>
            <w:r>
              <w:rPr>
                <w:bCs/>
                <w:color w:val="000000"/>
                <w:sz w:val="22"/>
                <w:szCs w:val="22"/>
              </w:rPr>
              <w:t xml:space="preserve">. Весь материал по работе методического объединения представлен на @облаке 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https://cloud.mail.ru/public/LPjb/2iDsYnQDq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алитическая деятельность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, Соколова С.Н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о анкетирование педагогов о результатах коррекционной работы, анализ представлен в итоговом отчете ГМ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онно-методическая деятель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, Соколова С.Н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ы 4 заседания ГМО, городской семинар, активное участие в работе секций региональной и окружной педагогических конференци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работы по самообраз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, Соколова С.Н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четность по работе над темой самообразования педагогов предоставлена руководителям ГМ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с молодыми или вновь прибывшими специалиста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, Соколова С.Н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накомление с нормативно-правовой документацией. Оказана помощь по оформлению и ведению необходимой  документации, сопровождению коррекционного процесса, проведены индивидуальные консультации по запросу.</w:t>
            </w:r>
          </w:p>
        </w:tc>
      </w:tr>
    </w:tbl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color w:val="000000"/>
          <w:sz w:val="22"/>
          <w:szCs w:val="22"/>
        </w:rPr>
        <w:t>График</w:t>
      </w:r>
      <w:r>
        <w:rPr/>
        <w:t xml:space="preserve"> заседаний городского методического объединения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69"/>
        <w:gridCol w:w="6646"/>
        <w:gridCol w:w="23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роведения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заседания (повестка дня, программа семинара и т.д.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оведения (школа, кабинет)</w:t>
            </w:r>
          </w:p>
        </w:tc>
      </w:tr>
      <w:tr>
        <w:trPr>
          <w:trHeight w:val="5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.09.20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седание № 1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ступительное слово. Представление новых специалистов</w:t>
            </w:r>
            <w:r>
              <w:rPr>
                <w:rFonts w:cs="Times New Roman" w:ascii="Times New Roman" w:hAnsi="Times New Roman"/>
              </w:rPr>
              <w:t xml:space="preserve"> (специалист-эксперт отдела по общему и дополнительному образованию Управления Барыкина С.А.).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 итогах работы ГМО учителей-логопедов и дефектологов в 2019 -2020 уч.году</w:t>
            </w:r>
            <w:r>
              <w:rPr>
                <w:rFonts w:cs="Times New Roman" w:ascii="Times New Roman" w:hAnsi="Times New Roman"/>
              </w:rPr>
              <w:t xml:space="preserve"> (Соколова С.Н.)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иональный этап III Всероссийского конкурса профессионального мастерства «Учитель дефектолог России – 2020» в Ханты-Мансийском автономном округе – Югре», опыт участия</w:t>
            </w:r>
            <w:r>
              <w:rPr>
                <w:rFonts w:cs="Times New Roman" w:ascii="Times New Roman" w:hAnsi="Times New Roman"/>
              </w:rPr>
              <w:t xml:space="preserve">  (Ситдикова Д.З., Родионова С.В.)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знакомление с распоряжением Минпросвещения России от 06.08.2020 N Р-75 "Об утверждении примерного Положения об оказании логопедической помощи в организациях, осуществляющих образовательную деятельность"</w:t>
            </w:r>
            <w:r>
              <w:rPr>
                <w:rFonts w:cs="Times New Roman" w:ascii="Times New Roman" w:hAnsi="Times New Roman"/>
              </w:rPr>
              <w:t xml:space="preserve"> (Катрухина И.Ф., Соколова С.Н.)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 оказании психолого-педагогическ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  <w:r>
              <w:rPr>
                <w:rFonts w:cs="Times New Roman" w:ascii="Times New Roman" w:hAnsi="Times New Roman"/>
              </w:rPr>
              <w:t xml:space="preserve"> (Барыкина С.А.)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тверждение плана работы ГМО на 2020-2021 учебный год</w:t>
            </w:r>
            <w:r>
              <w:rPr>
                <w:rFonts w:cs="Times New Roman" w:ascii="Times New Roman" w:hAnsi="Times New Roman"/>
              </w:rPr>
              <w:t xml:space="preserve"> (Катрухина И.Ф., Соколова С.Н., Барыкина С.А.)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ное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нлайн, платформа </w:t>
            </w: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(МАОУ «Средняя школа №3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3.11.20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седание № 2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1. </w:t>
            </w:r>
            <w:r>
              <w:rPr>
                <w:b/>
                <w:i/>
                <w:sz w:val="22"/>
                <w:szCs w:val="22"/>
              </w:rPr>
              <w:t>ППк, цели, задачи</w:t>
            </w:r>
            <w:r>
              <w:rPr>
                <w:sz w:val="22"/>
                <w:szCs w:val="22"/>
              </w:rPr>
              <w:t xml:space="preserve"> (Катрухина И.Ф, учитель - логопед МАОУ « Средняя школа №3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i/>
                <w:sz w:val="22"/>
                <w:szCs w:val="22"/>
              </w:rPr>
              <w:t>Как убедить родителей обратиться в  ППк</w:t>
            </w:r>
            <w:r>
              <w:rPr>
                <w:sz w:val="22"/>
                <w:szCs w:val="22"/>
              </w:rPr>
              <w:t xml:space="preserve">   (Рябцева Е.Н., педагог - психолог МАОУ « СОШ №7»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i/>
                <w:sz w:val="22"/>
                <w:szCs w:val="22"/>
              </w:rPr>
              <w:t xml:space="preserve">Деятельность учителя – логопеда (дефектолога) в системе комплексной работы ППк </w:t>
            </w:r>
            <w:r>
              <w:rPr>
                <w:sz w:val="22"/>
                <w:szCs w:val="22"/>
              </w:rPr>
              <w:t xml:space="preserve"> (Теребило,  учитель-логопед МАОУ « СОШ№7»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i/>
                <w:sz w:val="22"/>
                <w:szCs w:val="22"/>
              </w:rPr>
              <w:t>О работе ППМС</w:t>
            </w:r>
            <w:r>
              <w:rPr>
                <w:sz w:val="22"/>
                <w:szCs w:val="22"/>
              </w:rPr>
              <w:t xml:space="preserve"> (Катрухина И.Ф., учитель - логопед МАОУ «Средняя школа №3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i/>
                <w:sz w:val="22"/>
                <w:szCs w:val="22"/>
              </w:rPr>
              <w:t>Деятельность учителя - дефектолога по обеспечению психолого- педагогического сопровождения  детей с ОВЗ и инвалидностью и их родителей</w:t>
            </w:r>
            <w:r>
              <w:rPr>
                <w:sz w:val="22"/>
                <w:szCs w:val="22"/>
              </w:rPr>
              <w:t xml:space="preserve"> ( Помыткина Н.А., учитель-дефектолог МАОУ « Средняя школа №8/2.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b/>
                <w:i/>
                <w:sz w:val="22"/>
                <w:szCs w:val="22"/>
              </w:rPr>
              <w:t>Деятельность учителя - логопеда по обеспечению психолого- педагогического сопровождения детей с ОВЗ и инвалидностью и их родителей</w:t>
            </w:r>
            <w:r>
              <w:rPr>
                <w:sz w:val="22"/>
                <w:szCs w:val="22"/>
              </w:rPr>
              <w:t xml:space="preserve"> ( </w:t>
            </w:r>
            <w:r>
              <w:rPr>
                <w:b/>
                <w:sz w:val="22"/>
                <w:szCs w:val="22"/>
                <w:u w:val="single"/>
              </w:rPr>
              <w:t>Шипелева О.Н</w:t>
            </w:r>
            <w:r>
              <w:rPr>
                <w:sz w:val="22"/>
                <w:szCs w:val="22"/>
              </w:rPr>
              <w:t>., учитель- логопед МАОУ « Средняя школа №8/2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/>
                <w:i/>
                <w:sz w:val="22"/>
                <w:szCs w:val="22"/>
              </w:rPr>
              <w:t>Разное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нлайн, платформа </w:t>
            </w: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(МАОУ «Средняя школа №3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.11.20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седание № 3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65" w:leader="none"/>
              </w:tabs>
              <w:autoSpaceDE w:val="false"/>
              <w:spacing w:lineRule="auto" w:line="240" w:before="0" w:after="0"/>
              <w:ind w:left="617" w:hanging="277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Клиники и больницы на территории РФ для   направления детей с ТНР»</w:t>
            </w:r>
            <w:r>
              <w:rPr>
                <w:rFonts w:cs="Times New Roman" w:ascii="Times New Roman" w:hAnsi="Times New Roman"/>
              </w:rPr>
              <w:t xml:space="preserve"> (учитель-логопед МАДОУ «Колокольчик» Гарифулина Ляйсан Камиловна).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4" w:leader="none"/>
                <w:tab w:val="left" w:pos="617" w:leader="none"/>
              </w:tabs>
              <w:autoSpaceDE w:val="false"/>
              <w:spacing w:lineRule="auto" w:line="240" w:before="0" w:after="0"/>
              <w:ind w:left="617" w:hanging="277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Нейропсихологические приемы в логопедической практике – упражнения на балансирах и вертикальных поверхностях»</w:t>
            </w:r>
            <w:r>
              <w:rPr>
                <w:rFonts w:cs="Times New Roman" w:ascii="Times New Roman" w:hAnsi="Times New Roman"/>
              </w:rPr>
              <w:t xml:space="preserve"> (учитель-логопед МАДОУ «Колокольчик» Сливко Лариса Александровна).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4" w:leader="none"/>
                <w:tab w:val="left" w:pos="617" w:leader="none"/>
              </w:tabs>
              <w:autoSpaceDE w:val="false"/>
              <w:spacing w:lineRule="auto" w:line="240" w:before="0" w:after="0"/>
              <w:ind w:left="617" w:hanging="277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«Создания дидактических игр по закреплению и автоматизации звуков у детей с речевыми нарушениями»</w:t>
            </w:r>
            <w:r>
              <w:rPr>
                <w:rFonts w:cs="Times New Roman" w:ascii="Times New Roman" w:hAnsi="Times New Roman"/>
              </w:rPr>
              <w:t xml:space="preserve"> (учитель-логопед МАДОУ «Березка» Тэугяс Надежда Викторовна). 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4" w:leader="none"/>
                <w:tab w:val="left" w:pos="617" w:leader="none"/>
              </w:tabs>
              <w:autoSpaceDE w:val="false"/>
              <w:spacing w:lineRule="auto" w:line="240" w:before="0" w:after="0"/>
              <w:ind w:left="617" w:hanging="277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i/>
              </w:rPr>
              <w:t>Тейпирование при работе с речевыми и миофункциональными нарушениями»</w:t>
            </w:r>
            <w:r>
              <w:rPr>
                <w:rFonts w:cs="Times New Roman" w:ascii="Times New Roman" w:hAnsi="Times New Roman"/>
              </w:rPr>
              <w:t xml:space="preserve"> (учитель-логопед МАДОУ «Золушка» Муллагулова Лариса Шахабджановна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Разное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нлайн, платформа </w:t>
            </w: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 (МАДОУ «Цветик-семицветик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г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седание №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йропсихологические технологии в диагностике и коррекции ВПФ у детей дошкольного и младшего школьного возрас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ень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формирования и развития ВПФ в детском возрасте.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uto" w:line="240" w:before="0" w:after="0"/>
              <w:ind w:left="1184" w:hanging="46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ль различных мозговых структур в формировании и функционировании ВП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Родионова С.В.).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uto" w:line="240" w:before="0" w:after="0"/>
              <w:ind w:left="1184" w:hanging="425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обенности генеза ВП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Ишбулатова В.Я.).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uto" w:line="240" w:before="0" w:after="0"/>
              <w:ind w:left="1184" w:hanging="464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речевой функции в онтогенез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Халикова Л.Я.)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йропсихологический анализ речевых нарушений в детском возрасте.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болевания и повреждения НС как причины речевых нарушений в детском возрас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Зотеева О.С.)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ейропсихологическая характеристика речевых расстройств при органических поражениях мозга в детском возрас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Зотеева О.С.)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рушения письма, чтения (дисграфия, дислексия) у дет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Бабушкина З.Ш.).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йропсихологические синдромы отклоняющегося развит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Теребило Т.В.).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Видеоматериалы МАДОУ</w:t>
            </w:r>
          </w:p>
          <w:p>
            <w:pPr>
              <w:pStyle w:val="Style17"/>
              <w:spacing w:lineRule="auto" w:line="240" w:before="0" w:after="0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(II </w:t>
            </w:r>
            <w:r>
              <w:rPr>
                <w:rFonts w:cs="Times New Roman" w:ascii="Times New Roman" w:hAnsi="Times New Roman"/>
              </w:rPr>
              <w:t xml:space="preserve"> день 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450" w:hanging="3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йропсихологический подход к диагностике нарушений ВПФ у детей. 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йропсихологические аспекты обследования детей с нарушениями ВП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Насибова К.А.).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25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йропсихологическая диагностика нарушений устной и письменной реч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Насибова К.А.)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йропсихологические аспекты коррекционной работы по преодолению речевых нарушений  у детей.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новные направления нейропсихологической коррекции в работе с детьми с нарушениями реч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Ситдикова Д.З.).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йропсихологический подход к преодолению нарушений письменной реч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Гунтик Н.Н.)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рганизация коррекционно-развивающего обучения с учетом особенностей нейропсихологического статуса детей с нарушениями ВПФ, в том числе и с речевыми нарушения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(Катрухина И.Ф.).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25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Видеоматериалы МАОУ</w:t>
            </w:r>
          </w:p>
          <w:p>
            <w:pPr>
              <w:pStyle w:val="Style17"/>
              <w:numPr>
                <w:ilvl w:val="1"/>
                <w:numId w:val="9"/>
              </w:numPr>
              <w:spacing w:lineRule="auto" w:line="240" w:before="0" w:after="0"/>
              <w:ind w:left="1184" w:hanging="464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езентация методической литературы, дидактического материал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нлайн, платформ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 (МАОУ «Средняя школа №3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.05.202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седание № 5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34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ветственное слов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пециалист-эксперт отдела по общему и дополнительному образованию управления образования Барыкина Светлана Александровна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3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раткий отчёт о деятельности ГМО за 2020-2021 уч.год</w:t>
            </w:r>
            <w:r>
              <w:rPr>
                <w:rFonts w:cs="Times New Roman" w:ascii="Times New Roman" w:hAnsi="Times New Roman"/>
              </w:rPr>
              <w:t xml:space="preserve"> (Катрухина И.Ф., Соколова С.Н.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3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оформлению отчет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ача отчётов о проделанной работе за 2020-2021 гг.( Катрухина И.Ф., Соколова С.Н.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3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знакомление с внесенными изменениями в распоряжении примерного Положения об оказании логопедической помощи в организациях</w:t>
            </w:r>
            <w:r>
              <w:rPr>
                <w:rFonts w:cs="Times New Roman" w:ascii="Times New Roman" w:hAnsi="Times New Roman"/>
              </w:rPr>
              <w:t>, осуществляющих образовательную деятельность (Соколова С.Н.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3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нформация о курсах повышения квалификации, предстоящих вебинарах</w:t>
            </w:r>
            <w:r>
              <w:rPr>
                <w:rFonts w:cs="Times New Roman" w:ascii="Times New Roman" w:hAnsi="Times New Roman"/>
              </w:rPr>
              <w:t xml:space="preserve">  (Кружилина Л.М.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3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П: школьный дефектолог (о конструкторе рабочей программы для школьных дефектологов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мыткина Н.А.)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3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азно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нлайн, платформ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 xml:space="preserve">  (МАОУ «Средняя школа №3»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567" w:hanging="360"/>
        <w:jc w:val="both"/>
        <w:rPr/>
      </w:pPr>
      <w:r>
        <w:rPr>
          <w:color w:val="000000"/>
          <w:sz w:val="22"/>
          <w:szCs w:val="22"/>
        </w:rPr>
        <w:t xml:space="preserve">Характеристика кадрового состава ГМО: </w:t>
      </w:r>
    </w:p>
    <w:tbl>
      <w:tblPr>
        <w:tblW w:w="11347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192"/>
        <w:gridCol w:w="454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педаго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абот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3 (25 учителей – логопедов: 16 МАДОУ, 9 МАОУ;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 учителей-дефектологов: 3 МАДОУ, 5 МАОУ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Буратин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Берез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Колокольчи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Цветик-семицвети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Чебураш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Сказк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ДОУ «Золушка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№1, 8 (корп.2.), 3, 5, 6, 7, 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  <w:u w:val="single"/>
              </w:rPr>
              <w:t>высшая категория</w:t>
            </w:r>
            <w:r>
              <w:rPr>
                <w:color w:val="000000"/>
                <w:sz w:val="22"/>
                <w:szCs w:val="22"/>
              </w:rPr>
              <w:t xml:space="preserve"> (5 МАДОУ, 3 МАОУ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 – </w:t>
            </w:r>
            <w:r>
              <w:rPr>
                <w:color w:val="000000"/>
                <w:sz w:val="22"/>
                <w:szCs w:val="22"/>
                <w:u w:val="single"/>
              </w:rPr>
              <w:t>первая категория</w:t>
            </w:r>
            <w:r>
              <w:rPr>
                <w:color w:val="000000"/>
                <w:sz w:val="22"/>
                <w:szCs w:val="22"/>
              </w:rPr>
              <w:t xml:space="preserve"> (3 МАДОУ, 1 МАОУ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– </w:t>
            </w:r>
            <w:r>
              <w:rPr>
                <w:color w:val="000000"/>
                <w:sz w:val="22"/>
                <w:szCs w:val="22"/>
                <w:u w:val="single"/>
              </w:rPr>
              <w:t>соответствие с занимаемой должностью</w:t>
            </w:r>
            <w:r>
              <w:rPr>
                <w:color w:val="000000"/>
                <w:sz w:val="22"/>
                <w:szCs w:val="22"/>
              </w:rPr>
              <w:t xml:space="preserve"> (10 МАДОУ, 5 МАОУ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без категории</w:t>
            </w:r>
            <w:r>
              <w:rPr>
                <w:color w:val="000000"/>
                <w:sz w:val="22"/>
                <w:szCs w:val="22"/>
              </w:rPr>
              <w:t xml:space="preserve"> 5 (МАОУ, 1 учитель-логопед, 4 учителя-дефектолога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прохождении аттестации (на конец уч. года)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35"/>
        <w:gridCol w:w="538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ланировано на начало уч.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шли на конец учебного год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ответствие – 1 (МАДОУ), 1 кв.к. – 1 (МАДОУ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ответствие – 2 (1 МАДОУ, 1 МАОУ)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ывод:</w:t>
      </w:r>
      <w:r>
        <w:rPr>
          <w:color w:val="000000"/>
          <w:sz w:val="22"/>
          <w:szCs w:val="22"/>
        </w:rPr>
        <w:t xml:space="preserve"> у 12 педагогов высшая и первая квалификационные категории, у 15 соответствие на занимаемую должность, без категории 5 педагогов.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взаимопосещении (на конец уч. год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10"/>
        <w:gridCol w:w="1560"/>
        <w:gridCol w:w="1732"/>
        <w:gridCol w:w="1621"/>
        <w:gridCol w:w="2677"/>
        <w:gridCol w:w="162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урока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Просмотр занятия /уро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 посещ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организации просмотр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ит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ОУ «Средняя школа №3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 учителя-логопеды, дефектолог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МАДОУ, МАОУ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казание методической помощи, обмен опытом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нтябрь 202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ДОУ «Буратино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 учителя-логопеды, дефектолог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МАДОУ, МАОУ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азание методической помощи, обмен опыт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нтябрь 202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дионо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ДОУ «Чебурашк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 учителя-логопеды, дефектолог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МАДОУ, МАОУ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азание методической помощи, обмен опыт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нтябрь 202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ывод:</w:t>
      </w:r>
      <w:r>
        <w:rPr>
          <w:color w:val="000000"/>
          <w:sz w:val="22"/>
          <w:szCs w:val="22"/>
        </w:rPr>
        <w:t xml:space="preserve"> было запланировано 3, организован онлайн- просмотр 3х коррекционных занятий с детьми с особыми образовательными потребностями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z w:val="22"/>
          <w:szCs w:val="22"/>
        </w:rPr>
        <w:t>Информация о проведении открытых уроков/занятий (на конец уч. года)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33"/>
        <w:gridCol w:w="1239"/>
        <w:gridCol w:w="1559"/>
        <w:gridCol w:w="1276"/>
        <w:gridCol w:w="1418"/>
        <w:gridCol w:w="1417"/>
        <w:gridCol w:w="1418"/>
        <w:gridCol w:w="141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сс,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рамках какого мероприятия проводится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проведения уро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рина Федо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АОУ «Средняя школа №3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Мягкий знак на конце сл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-й класс, учащиеся с ЗПР     (АООП 7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учащихся обознач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ягкость согласных в конце слова на письме  буквой 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М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записи коррекционных занятий и  урока предоставлены за 2019-2020 уч.г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инара Закуан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ДОУ «Бурат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Гусеница Л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подготовительная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Автоматизировать правильное произношение в разговорной речи звук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М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дионова Светлана Викто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ДОУ «Чебура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День рождения Тортилы. Звук 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подготовительная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ершенствовать звуковую сторону речи, закреплять правильное произношение звука Р в словах, фраз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М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>Вывод:</w:t>
      </w:r>
      <w:r>
        <w:rPr>
          <w:color w:val="000000"/>
          <w:sz w:val="22"/>
          <w:szCs w:val="22"/>
        </w:rPr>
        <w:t xml:space="preserve"> было запланировано 3, организован онлайн просмотр 3-х коррекционных занятий с детьми с особыми образовательными потребностями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оведенных мероприятиях (на конец уч. года)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32"/>
        <w:gridCol w:w="3080"/>
        <w:gridCol w:w="1592"/>
        <w:gridCol w:w="1540"/>
        <w:gridCol w:w="196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Форма меро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меропри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та прове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участник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седание ГМ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онное засед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.09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, Соколова С.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седание ГМ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Деятельность учителя-логопеда, учителя-дефектолога в системе комплексной работы ППк, ППМС МАОУ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.1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седание ГМ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Современные образовательные технологии, дидактические игры и пособия как средство </w:t>
            </w:r>
            <w:r>
              <w:rPr>
                <w:color w:val="000000"/>
                <w:sz w:val="22"/>
                <w:szCs w:val="22"/>
              </w:rPr>
              <w:t>активизации коммуникационной деятельности детей с речевыми нарушениям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.1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родской семинар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Нейропсихологические технологии в диагностике и коррекции ВПФ у детей дошкольного и младшего школьного возрас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.02- 19.02.20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, Соколова С.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екция </w:t>
            </w:r>
            <w:r>
              <w:rPr>
                <w:sz w:val="22"/>
                <w:szCs w:val="22"/>
              </w:rPr>
              <w:t>на региональной педагогической конференции «Инновационное развитее муниципальной системы образования в контексте основных стратегических ориентиров»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тбор и применение инновационных методов и технологий в работе с обучающимися, испытывающими трудности в освоении основных образовательных программ, своем развитии и социальной адаптац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.03.20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седание ГМ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едение итогов работы ГМ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.05.20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, Соколова С.Н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вод: было запланировано 5, проведено 6 методических мероприятий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тоги участия воспитанников и учащихся в интеллектуальных, творческих и других очных / заочных конкурсах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850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вание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. уча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ДО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тернет-олимпиада “Солнечный свет” по математике для дошк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 место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отека русских сказ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iCs/>
                <w:color w:val="000000"/>
                <w:sz w:val="22"/>
                <w:szCs w:val="22"/>
              </w:rPr>
              <w:t>Диплом победителя I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утесса», блиц-олимпиада «Звукобуквенные ис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русскому языку для дошк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сказке «Лисичка сестричка и серый вол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курс чтецов для детей «Стихов не мало есть на св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портал «Золотой в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ля детей и молодежи в номинации «Литературное твор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а чтецов «Хочу все знат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Мама, я любою тебя!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а чтецов «Хочу все знат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а чтецов «Хочу все знат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-олимпиаде «Самое дорогое, что у меня есть – это сем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В гостях у сказки «Волк и семеро козля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иц-олимпиада «В мире звуков и бук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-олимпиада «Олимпиада по русскому языку для дошкольников «Скоро  в школ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теллектуальная викторина "Путешествие в страну проф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лимпиада для дошкольников «Моя страна – Росс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лимпиада для дошкольников «Мир домашних живот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лимпиада для дошкольников «Лесные жите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лимпиада по развитию речи для дошкольников «По дороге к азбу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икторина «Лимпопо», «Подготовка к школе. Развитие 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сероссийский конкурс «Доутесса», блиц-олимпиада: «Подскажи словечк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конкурс «Доутесса», блиц-олимпиада: «Звукобуквенный анализ сл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Конкурс «Доутесса», блиц-олимпиада: «Чудесные превращения с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Животный мир Антаркти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Калейдоскоп  средств, методов и фор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Cs w:val="28"/>
              </w:rPr>
              <w:t>Олимпиада «Эстафета знаний» в номинации «Съедобное – несъедоб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Олимпиада «Эстафета знаний» в номинации «Насеком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Олимпиада «Эстафета знаний» в номинации Безопасность дома и на ул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Талантливое детство» в номинации: «Детский сад и сем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ждународ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ля детей и молодёжи «Моя семья» в номинации: «Дошколён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плом победителя I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е «Время знаний», номинация «Выделение звуков в слов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Юг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плом победителя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</w:rPr>
              <w:t xml:space="preserve"> мест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МАО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дународ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т. Осень  202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призеров, 2 участника МАОУ № 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для учащихся 1-7-х классов «Тайны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место, МАОУ СОШ № 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Центр организации и проведения Международных и Всероссийских конкурсов </w:t>
            </w:r>
            <w:r>
              <w:rPr>
                <w:color w:val="333333"/>
                <w:sz w:val="22"/>
                <w:szCs w:val="22"/>
                <w:shd w:fill="FFFFFF" w:val="clear"/>
              </w:rPr>
              <w:t>"</w:t>
            </w:r>
            <w:r>
              <w:rPr>
                <w:sz w:val="22"/>
                <w:szCs w:val="22"/>
                <w:shd w:fill="FFFFFF" w:val="clear"/>
              </w:rPr>
              <w:t xml:space="preserve">Твори! Участвуй! Побеждай!", 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>«Я рисую космос» (конкурс рисун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место, МАОУ «Средняя школа №8 (корп.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урок, «Весенний сезон 2021» (олимпиада по русскому язык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частник, МАОУ «Средняя школа №8 (корп.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дународ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Dumschoolru – Зимне-весенний марафон «В мире мультиков и сказок» для 4 класса (у.о), серии ВСЕЛЕННАЯ ЗНАНИЙ, ДОБРА И ТВОР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место, МАОУ «Средняя школа №8 (корп.2)</w:t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творческой активности педагогов по итогам учебного года</w:t>
      </w:r>
    </w:p>
    <w:p>
      <w:pPr>
        <w:pStyle w:val="Normal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частие педагогов в конкурсах, проектах</w:t>
      </w:r>
    </w:p>
    <w:p>
      <w:pPr>
        <w:pStyle w:val="Normal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114"/>
        <w:gridCol w:w="1984"/>
        <w:gridCol w:w="2552"/>
        <w:gridCol w:w="212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вание конкурса,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бедитель,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ДОУ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Югра» номинация «Педагогический прое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«Цветик-семицвет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нновационные методики и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«Цветик-семицвет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тр – конкурс «Готовность групп и кабинетов к ООД в 2020-2021 учебном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Цветик-семицвет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едагогического мастерства по применению ЭОР в образовательном проце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джиева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Зол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едагогического мастерства педагогов дошкольных образовательных 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джиева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Зол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ОУ «Игры по развитию реч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китина К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Чебур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конспектов в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китина К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Чебур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3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«ФГОС соответств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китина К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Чебур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 «ФГОС соответств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китина К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ебур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й конкурс 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Калейдоскоп  средств, методов и фор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ова Г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Доутесса», блиц-олимпи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место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Доутесса», блиц-олимпи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ДОУ 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Логопедический кейс» «Альманах педаго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Логопедический кейс» «Альманах педаго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center" w:pos="954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Гордость стра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center" w:pos="954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Лаборатория педаго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center" w:pos="954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е «Гениальные де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Здоровьесберегающие технологии в дошкольном образова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йтбагимова Г.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Альманах логопеда» «Технологии диагностики и коррекции нарушений звукопроизнош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йтбагимова Г.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дагогический портал «Солнечный с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Бурат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педагогического мастерства работников образования "Лучший методический материал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Бурат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амая востребованная статья меся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Бурат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Современные образовательные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конкурс, в номинации «Конспект заня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ость России «Звуковые домики»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иплом победител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мрудный город «Красная книга ХМАО-Юг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иплом победител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Конкурс Талантоха «Артикуляционная гимнастика помощь педагогам ДО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иплом победител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MT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 сияние «Автоматизация звука Р в словах и в предложениях</w:t>
            </w:r>
            <w:r>
              <w:rPr>
                <w:rFonts w:eastAsia="ArialMT;MS Mincho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rFonts w:eastAsia="ArialMT;MS Mincho"/>
                <w:sz w:val="22"/>
                <w:szCs w:val="22"/>
              </w:rPr>
            </w:pPr>
            <w:r>
              <w:rPr>
                <w:rFonts w:eastAsia="ArialMT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иплом победителя</w:t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Style w:val="11"/>
                <w:b/>
                <w:sz w:val="22"/>
                <w:szCs w:val="22"/>
              </w:rPr>
              <w:t>МАОУ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образовательный портал «Академия педагогических проектов Российской Федерации», материал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есёлая логоритмика в стране «Здоровейка</w:t>
            </w:r>
            <w:r>
              <w:rPr>
                <w:bCs/>
                <w:sz w:val="22"/>
                <w:szCs w:val="22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унтик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Ш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Диплом победителя </w:t>
            </w:r>
            <w:r>
              <w:rPr>
                <w:rStyle w:val="11"/>
                <w:sz w:val="22"/>
                <w:szCs w:val="22"/>
                <w:lang w:val="en-US"/>
              </w:rPr>
              <w:t>I</w:t>
            </w:r>
            <w:r>
              <w:rPr>
                <w:rStyle w:val="11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адемия интеллектуального развития»,  педагогическая конференция «Работа педагога-логопеда с детьми, имеющими речевые нарушения</w:t>
            </w:r>
            <w:r>
              <w:rPr>
                <w:bCs/>
                <w:sz w:val="22"/>
                <w:szCs w:val="22"/>
                <w:lang w:val="uk-UA"/>
              </w:rPr>
              <w:t xml:space="preserve">»; </w:t>
            </w:r>
            <w:r>
              <w:rPr>
                <w:sz w:val="22"/>
                <w:szCs w:val="22"/>
              </w:rPr>
              <w:t xml:space="preserve">  тема «Коррекция речевых нарушений у школьников с использованием нейропсихологических приемов и мет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нтик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Ш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Диплом </w:t>
            </w:r>
            <w:r>
              <w:rPr>
                <w:rStyle w:val="11"/>
                <w:sz w:val="22"/>
                <w:szCs w:val="22"/>
                <w:lang w:val="en-US"/>
              </w:rPr>
              <w:t>I</w:t>
            </w:r>
            <w:r>
              <w:rPr>
                <w:rStyle w:val="11"/>
                <w:sz w:val="22"/>
                <w:szCs w:val="22"/>
              </w:rPr>
              <w:t xml:space="preserve"> степени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дагог цифрового 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яя школа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Style w:val="11"/>
                <w:sz w:val="22"/>
                <w:szCs w:val="22"/>
              </w:rPr>
              <w:t>Диплом участни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Региональный эта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сероссийского конкурса профессионального мастерства «Учитель-дефектолог России-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яя школа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Style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АУ ИР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конференция «Работа педагога-логопеда с детьми, имеющими речевые наруш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Средняя школа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Style w:val="11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епен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педагогический конкурс «Конспект заня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Средняя школа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Style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ктант поб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жилина Л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ОУ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й проект «Волонтеры просвещения в интерактивной Стране грамотной и правильной речи» (помощь ребенку с ТНР и ЗПР в освоении общеобразовательной програм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сибова К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ОУ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ктант поб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сибова К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ОУ С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«ФГОС соответствие» Особенности воспитания ребёнка с Р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ипелева О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ОУ «Средняя школа № 8 (корп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дународ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 словечко, два словечко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мыткина Н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ОУ «Средняя школа № 8 (корп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textAlignment w:val="baseline"/>
        <w:rPr/>
      </w:pPr>
      <w:r>
        <w:rPr>
          <w:b/>
          <w:bCs/>
          <w:color w:val="000000"/>
          <w:sz w:val="22"/>
          <w:szCs w:val="22"/>
        </w:rPr>
        <w:t>Участие педагогов в методических мероприятиях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420"/>
        <w:gridCol w:w="4705"/>
        <w:gridCol w:w="212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астник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а участия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ДОУ, МАОУ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он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теева О.С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кырлэ Т. 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  <w:br/>
              <w:t>Гунтик Н.Н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шбулатова В.Я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жилина Л.М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сибова К.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ребило Т.В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ликова Л.Я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Инновационное развитие муниципальной системы образования в контексте основных стратегических ориенти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конференц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ружно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теева О.С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кырлэ Т. 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жилина Л.М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воселова Н.В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ова Е.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ликова Л.Я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ребило Т.В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нтик Н.Н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Инклюзивное образование лиц с особыми образовательными потребностями в контексте реализации приоритетных направлений государственной политики в сфере образования детей с ОВЗ и инвалидность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конференц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теева О.С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кырлэ Т. 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горьева А.Ю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ова Г.Н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йтбагимова Г.К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ець Н.Б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нтик Н.Н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шбулатова В.Я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жилина Л.М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бушкина З.Ш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сибова К.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ребило Т.В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ликова Л.Я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Нейропсихологические технологии в диагностики и коррекции ВПФ у детей дошкольного и младшего школьного возра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городской семинар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ДОУ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йтбагимова Г.К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деятельности консультационных центров для родителей, воспитывающих детей дошкольного возра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-567" w:leader="none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Здоровьесберегающие технологии в работе логоп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  конференц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спользование артикуляционной и пальчиковой гимнастики в коррекционно-развивающей работе с детьми с ОВЗ с 4-5 л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о научно-практическая конференц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кырлэ Т. А.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ссоциации школ инклюзив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 семинар-практикум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китина К.В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ормативно – правовое и программно – методическое сопровождение образования детей дошкольного возраста с ОВЗ при реализации ФГОС 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 мастер-класс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дготовке общеобразовательных организаций к разработке и внедрению рабочих программ воспит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регион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развития системы оценки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конференц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дународ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Инновационные логопедические технологии в работе учителя-логопеда»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конференц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дународ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инновационной практики. Опыт. Практики. Тенден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конференция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ОУ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нтик Н.Н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пех в учебе-успех в завтрашнем дне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 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Егорова И.Ф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емственность между МАОУ СОШ №1 и МАДОУ «Берё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 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к итоговому собеседованию учащихся 9-х класс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 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новационные методы и технологии в работе с детьми с ОВЗ в образовательных организациях автономного округа. Адаптация в современном мире детей, имеющих особые образовательные потреб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Онлайн 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логопеда (нейродефектолога) в аспекте междисциплинарного взаимодействия со специалистами смежных областей зна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 круглый стол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3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  <w:tab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жилина Л.М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просы преемственности в рамках адаптационного периода первоклассников в 2020-2021 учебном году», тема ««Анализ речевой готовности детей, поступивших в 1-е классы МАОУ СОШ № 1 из МАДОУ «Бере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 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3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  <w:tab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жилина Л.М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ологии наставничества: коучинговый подход и тьюторское сопровождение – для результативного образования и успешной социализации», тема «Тьюторское сопроводение детей в условия образовательной организ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Онлайн 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3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жилина Л.М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детей с особыми образовательными потребностями :эффективные практики и перспекти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Онлайн- семинар-практикум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3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сибова К.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клюзивное образование. Особенности процесса обучения детей с ОВ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- 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3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ребило Т.В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пех в учебе - успех в завтрашнем д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 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3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ликова Л.Я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над речевым развитием первоклассников как средство предупреждения возможных трудностей обу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нлайн -семинар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3" w:leader="none"/>
              </w:tabs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ипелева О.Н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ятельность учителя-логопеда по обеспечению психолого-педагогического сопровождения детей с ОВЗ и инвалидностью и их род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Онлайн -семинар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textAlignment w:val="baselin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center"/>
        <w:textAlignment w:val="baselin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Разработка методических материалов</w:t>
      </w:r>
    </w:p>
    <w:p>
      <w:pPr>
        <w:pStyle w:val="Normal"/>
        <w:ind w:left="360" w:hanging="0"/>
        <w:textAlignment w:val="baselin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591"/>
        <w:gridCol w:w="3260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педагог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етодического проду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 и результат</w:t>
            </w:r>
          </w:p>
        </w:tc>
      </w:tr>
      <w:tr>
        <w:trPr>
          <w:trHeight w:val="83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ая методическая разработка тему: 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Хочу все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ие в конкурсах, диссеминация опыта, систематизация опыта работы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Методические разработки учителя-логопед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ие в конкурсах, диссеминация и систематизация опыта работы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на тему «Фонетическая ритмика, как метод формирования и коррекции речевого развития детей с ОВЗ, на занятиях с узкими специалистами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актикум по артикуляционной гимнастике для воспитателей ДОУ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етодические рекомендации к проведению артикуляционной гимнастик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куссия в на тему: «Речевая среда-как средство коррекции речевого нарушения у детей с ОНР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ие в конкурсах, диссеминация и систематизация опыта работы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тдикова Д.З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ГМО Региональный этап III Всероссийского конкурса профессионального мастерства «Учитель дефектолог России – 2020» в Ханты-Мансийском автономном округе – Югр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городском семинаре учителей-логопедов, дефектологов, тьютеров «Основные направления нейропсихологической коррекции в работе с детьми с нарушениями реч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выступила на региональной конференции. Тема доклада: «Педагогическая копилка. Нейропсихологические игры и упражнения в работе учителя-логопеда в процессе коррекционной работы по преодолению нарушений устной речи у дошкольнико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окружной конференции .Тема доклада: «Коррекционно-развивающая направленность игрой деятельности при работе с детьми с РАС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Участие в конкурсах, диссеминация и систематизация опыта работы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дионова С.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«Выбор профессии: проблемы и перспективы молодых специалистов. Самоопределение, конкуренция, успех. Компетенции молодых специалистов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, г. Когалым, БУ "Когалымский политехнический колледж": "Игровые технологии в работе с дошкольниками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 </w:t>
            </w:r>
            <w:r>
              <w:rPr>
                <w:color w:val="000000"/>
                <w:sz w:val="22"/>
                <w:szCs w:val="22"/>
                <w:shd w:fill="FFFFFF" w:val="clear"/>
              </w:rPr>
              <w:t>III Международной научно-практической онлайн-конференци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мыткина Н.А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амятки «15 упражнений на развитие умственных возможностей», «Как работает детская мотивация и что сделать для того, чтобы она появилась»,  «12 книг о том, как воспитать в ребенке  читател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тизация опыта работы</w:t>
            </w:r>
          </w:p>
        </w:tc>
      </w:tr>
    </w:tbl>
    <w:p>
      <w:pPr>
        <w:pStyle w:val="Normal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убликации педагогов</w:t>
      </w:r>
    </w:p>
    <w:p>
      <w:pPr>
        <w:pStyle w:val="Normal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авт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вание публ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 публикации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ДО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тавление собственного опыта работы на тему: «Фонетическая ритмика, как метод формирования и коррекции речевого развития детей с ОВЗ, на занятиях с узкими специалист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овательное СМИ «Педагогический альманах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рактикум по артикуляционной гимнастике для воспитателе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ое СМИ «Арт-талан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етодические рекомендации к проведению артикуляционной гимнаст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ое СМИ «Арт-талан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ова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дискуссия на тему: «Речевая среда-как средство коррекции речевого нарушения у детей с ОН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ое СМИ «Арт-талан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ценарий конкурса чтецов для детей дошкольного возраста «Читают дети обо всем на све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галымская Методическая панора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мелкой моторики детей 3-7 л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йт «Моя Югр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Влияние игры на развитие речи детей дошкольного возра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«Изумрудный город»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оль игры в развитии речи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йт «Лимпопо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ифуллина Л.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Сценарий конкурса чтецов для детей дошкольного возраста «Читают дети обо всем на све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тал ФГОС онлай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китина К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оль семьи в развитии речи ребё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ета МАДОУ «Чебура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менение метода "Экспериментирование" в работе учителя-логопед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аницы педагогического сборника "Горизонты педагогики"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педагогический опыт на тему: сценарий конкурса чтецов на тему “Хочу все знать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СМИ «Педагогический альманах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занятия с родителями «Путешествие в страну красивой реч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ое образовательное издание «Вестник педагога»</w:t>
            </w:r>
          </w:p>
        </w:tc>
      </w:tr>
      <w:tr>
        <w:trPr>
          <w:trHeight w:val="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Развитие речи через коммуникативные иг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 Всероссийском образовательном СМИ «Педагогический альманах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пкова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методический материал «Игры для развития фонематических процессов у детей дошкольного возра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сероссийский образовательный СМИ «Педагогический альманах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ы работы с родителя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издания  </w:t>
            </w:r>
            <w:r>
              <w:rPr>
                <w:sz w:val="22"/>
                <w:szCs w:val="22"/>
                <w:lang w:val="en-US"/>
              </w:rPr>
              <w:t>slovopedagog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Секреты здоров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евой СМИ Центр роста талантливых детей и педагогов «Энштей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ивко Л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существление дифференцированного подхода  к воспитанникам с ТНР в процессе коррекционно - развивающей работы учителя-логоп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85- Всероссийской научно-практической конференции «Актуальные вопросы дошкольного, начального  и общего среднего образовани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ець Н.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логоритмики с элементами нейрогимнастики  и биоэнергопластики  в работе учителя-логопеда и педагога психолога в с дошкольник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журнал  «Методическая панорама»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дионова С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атья "Пять причин не говорить. Что мешает малышу начать разговаривать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урнал МАДОУ "Чебурашка" "Вырастай-ка"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дионова С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атья «Математика, грамматика и де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урнал МАДОУ "Чебурашка" "Вырастай-ка"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МАО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унтик Н.Н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«Коррекция речевых нарушений у школьников с использованием нейропсихологических приемов и мето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электронный сборник Всероссийского портала «Академия интеллектуального развити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рухина И.Ф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йродинамическая гимнас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академии интеллектуального развит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шбулатова В.Я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«Компьютерные технологии, как эффективное средство в коррекционной деятельности  с учащимися с ОВ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Образование  Югори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шбулатова В.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«Нейропсихологический подход в коррекции речевой деятельности учащих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АОУ «Средняя школа № 5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ипелева О.Н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бочая программа по коррекции дизорфографии у младших школьни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ЦПИ им. К. Д. Ушинского «Новое образовани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мыткина Н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спект коррекционно – развивающего занятия  «Учусь – учить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АОУ «Средняя школа № 8»</w:t>
            </w:r>
          </w:p>
        </w:tc>
      </w:tr>
    </w:tbl>
    <w:p>
      <w:pPr>
        <w:pStyle w:val="Normal"/>
        <w:ind w:first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По результатам проведенного анкетирования педагогов и анализа работы городского методического объединения  в 2020-2021 учебном году сформулированы </w:t>
      </w:r>
      <w:r>
        <w:rPr>
          <w:color w:val="000000"/>
          <w:sz w:val="22"/>
          <w:szCs w:val="22"/>
          <w:u w:val="single"/>
        </w:rPr>
        <w:t>следующие</w:t>
      </w:r>
      <w:r>
        <w:rPr>
          <w:b/>
          <w:color w:val="000000"/>
          <w:sz w:val="22"/>
          <w:szCs w:val="22"/>
          <w:u w:val="single"/>
        </w:rPr>
        <w:t xml:space="preserve"> выводы: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before="0" w:after="0"/>
        <w:ind w:left="720" w:hanging="0"/>
        <w:contextualSpacing/>
        <w:rPr>
          <w:color w:val="111111"/>
          <w:sz w:val="22"/>
          <w:szCs w:val="22"/>
        </w:rPr>
      </w:pPr>
      <w:r>
        <w:rPr>
          <w:b/>
          <w:bCs/>
          <w:color w:val="111111"/>
          <w:sz w:val="22"/>
          <w:szCs w:val="22"/>
        </w:rPr>
        <w:t>Основными формами  работы  ГМО являлис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color w:val="111111"/>
          <w:sz w:val="22"/>
          <w:szCs w:val="22"/>
        </w:rPr>
        <w:t>выступления с докладами, лекциями, консультация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color w:val="111111"/>
          <w:sz w:val="22"/>
          <w:szCs w:val="22"/>
        </w:rPr>
        <w:t>участие в педагогических мероприятиях, конкурсах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color w:val="111111"/>
          <w:sz w:val="22"/>
          <w:szCs w:val="22"/>
        </w:rPr>
        <w:t>публикации опыта работ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color w:val="111111"/>
          <w:sz w:val="22"/>
          <w:szCs w:val="22"/>
        </w:rPr>
        <w:t>семинары - практикум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color w:val="111111"/>
          <w:sz w:val="22"/>
          <w:szCs w:val="22"/>
        </w:rPr>
        <w:t>взаимопосещения коррекционных занят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color w:val="111111"/>
          <w:sz w:val="22"/>
          <w:szCs w:val="22"/>
        </w:rPr>
        <w:t>обсуждение современных новейших методик, технологий, достижений психолого-педагогической наук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color w:val="111111"/>
          <w:sz w:val="22"/>
          <w:szCs w:val="22"/>
        </w:rPr>
        <w:t>отчёты о коррекционной работе.</w:t>
      </w:r>
    </w:p>
    <w:p>
      <w:pPr>
        <w:pStyle w:val="Normal"/>
        <w:shd w:fill="FFFFFF" w:val="clear"/>
        <w:spacing w:before="0" w:after="0"/>
        <w:ind w:left="720" w:hanging="0"/>
        <w:contextualSpacing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 w:val="22"/>
          <w:szCs w:val="22"/>
        </w:rPr>
        <w:t>Уровень профессионального мастерства учителей-логопедов  дефектологов повышался за счёт участия в:</w:t>
      </w:r>
    </w:p>
    <w:p>
      <w:pPr>
        <w:pStyle w:val="Normal"/>
        <w:shd w:fill="FFFFFF" w:val="clear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боте ГМО по представлению своего педагогического опыта;</w:t>
      </w:r>
    </w:p>
    <w:p>
      <w:pPr>
        <w:pStyle w:val="Normal"/>
        <w:shd w:fill="FFFFFF" w:val="clear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урсах повышения квалификации и посещения мастер-классов, семинаров и конференций;</w:t>
      </w:r>
    </w:p>
    <w:p>
      <w:pPr>
        <w:pStyle w:val="Normal"/>
        <w:shd w:fill="FFFFFF" w:val="clear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городских и региональных  конкурсах профессионального мастерства; </w:t>
      </w:r>
    </w:p>
    <w:p>
      <w:pPr>
        <w:pStyle w:val="Normal"/>
        <w:shd w:fill="FFFFFF" w:val="clear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боте педагогических групп;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работе ППк, ППМС ОО.</w:t>
      </w:r>
    </w:p>
    <w:p>
      <w:pPr>
        <w:pStyle w:val="Normal"/>
        <w:shd w:fill="FFFFFF" w:val="clear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рекционно-развивающая работа с детьми с ООП совершенствовалась за счет внедрения инновационных форм образовательной деятельности, а также эффективного использования традиционных форм.</w:t>
      </w:r>
    </w:p>
    <w:p>
      <w:pPr>
        <w:pStyle w:val="Normal"/>
        <w:ind w:left="360" w:hanging="0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мотря на дистанционный формат проведения  всех мероприятий поставленные задачи выполнены, работа ГМО признана удовлетворительной.</w:t>
      </w:r>
    </w:p>
    <w:p>
      <w:pPr>
        <w:pStyle w:val="Normal"/>
        <w:ind w:first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LPjb/2iDsYnQD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4:26:00Z</dcterms:created>
  <dc:creator>Специалист</dc:creator>
  <dc:description/>
  <cp:keywords/>
  <dc:language>en-US</dc:language>
  <cp:lastModifiedBy>днс</cp:lastModifiedBy>
  <dcterms:modified xsi:type="dcterms:W3CDTF">2022-11-09T07:03:00Z</dcterms:modified>
  <cp:revision>48</cp:revision>
  <dc:subject/>
  <dc:title/>
</cp:coreProperties>
</file>