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альцева Мария Валентиновна, воспитатель ГБДОУ детский сад №69 "Марина" Красногвардейского района СПб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ГПУ им. А.И. Герцен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ИДЕИ «ПОЛИХУДОЖЕСТВЕННОГО ПОДХОДА» В ПЕДАГОГИКЕ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я «полихудожественного подхода» в отечественной педагогике сформировалась достаточно недавно. Популярность ее постоянно растет, что связано с особенностями современной культуры, необходимостью </w:t>
      </w:r>
      <w:r>
        <w:rPr>
          <w:sz w:val="28"/>
          <w:szCs w:val="28"/>
        </w:rPr>
        <w:t>использования интегрированного подхода и взаимодействия разных видов искусств, полихудожественных технологий в педагогическом процессе, интегрированного подхода в организации предметно-развивающей среды дошкольной ступени образ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начально происхождение данной идеи связано с синкретизмом (синтез, слияние), что подразумевает нераздельную слитность всех видов художественного проявления — слова, пения, танцев, движений в ритуалах, в которых участвовало племя, соединяя это с игрой, языческими верованиями в едином художественном де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интеграции тождественно определению синестезии, синкретизму. Интеграция в современной науке рассматривается, как сторона процесса развития, связанная с объединением в целое ранее разнородных частей и эле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звитие термин синкретизм получил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Интерес к нему проявили ученые из разных научных областей: </w:t>
      </w:r>
      <w:r>
        <w:rPr>
          <w:color w:val="000000"/>
          <w:sz w:val="28"/>
          <w:szCs w:val="28"/>
        </w:rPr>
        <w:t>Н.К. Рерих, П.П. Блонский, развивая идею «эстетического комплекса», «музейно-эстетические» экскурсии А.В. Бакушинского, синтез искусств П.А. Флоренского, синкретизм детского художественного творчества Л.С. Выгот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ились 2 типа представлений о взаимодействии разных видов искусств: синкретизм и представление об искусстве и культуре, как продукте возвышенной человеческой духо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в развитии каждого искусства, по П.А. Флоренскому, является их слияние в единое Искусство с Большой букв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тивовес тезису П.А. Флоренского выступает тезис Бакушинского-Выготского. Теория синкретизма раннего детского художественного развития предполагает, что сначала все виды искусства у ребёнка нераздельны, а затем в ходе раздельного предметного преподавания каждое из них обретает собственную специфик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Дальнейшее развитие эти идеи получили в трудах М.С. Кагана в 7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</w:t>
      </w:r>
      <w:r>
        <w:rPr>
          <w:sz w:val="28"/>
          <w:szCs w:val="28"/>
        </w:rPr>
        <w:t>Художественная культура — сложное, многомерное явление, в ней могут быть выделены три «измерения»: «всеобщее пространство» художественной деятельности, синтезирующее те или иные способы нехудожественной деятельности; общее для всего «мира искусства» духовное содержание; организационно-функциональное измерение, т.к. представляет собой исторически изменчивый способ социальной организации всей художе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художественное воспитание включает в себя полихудожественное образование, формирование художественного вкуса (способности понимать языки различных искусств, потребности в общении с произведениями искусства, любви к нему как источнику высоких духовных радостей). Достижение этой цели зависит от опоры на механизмы общения, обеспечивающие передачу всех видов ценностей (нравственных, политических, эстетических). В общем значении общение характеризует связь воспитуемого с воспитателем: В специфическом — общение с произведением искусства, развёртывающееся в вообра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се острее стала проявляться необходимость интегрированного подхода к изучению художественной культуры, взаимодействие разных видов искусства, памятников культуры, соединяющие в себе архитектуру, скульптуру, живопись, музыку, костюмы, интерьер, театрально-драматургическую режиссуру, и природно-ландшафтное окружение, парки и т.д. Все это делает непременным использование интегрированного подхода и комплексных полихудожественных технологий. Интегрированный подход к искусству и художественной культуре можно воспринимать как синтез самых разнородных (художественных и «внехудожественных» М.С.Каган) фактор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должая идею интеграции разных видов искусств, Б.П. Юсов выдвигает идею полихудожественного подхода. Суть его, заключается в интегрированном взаимодействии разных форм и видов художественной деятельности и художественного творчества дошкольников; привлечение ко всем видам и формам деятельности собственных сил и возможностей ребёнка, актуализация детского художественного твор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.П. Юсовым и Л.Г. Савенковой были разработаны интегрированные программы, выявлены критерии уровня художественной развитости, педагогические условия интегрированного освоения искусства, определены принципы интегрированного подхода. Акцент они ставили на творческое развитие ребенка в разных формах и видах художе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Г. Савенкова, продолжая идею Б.П. Юсова, разработала подход преподавания детям разных видов искусств с позиций предметно-пространственного, полихудожественного развития. Она развивала идею П.А. Флоренского о том, что «каждое искусство есть средство организации пространства». Под пространством понимается возможность про-странство-вать или прожить, изучить, освоить, осознать с разных позиций образ искусства.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детей знакомили с внешней стороной искусства, опираясь на память, умение и способность запомнить, воспроизвести, исполнить, рассказать о чужом, возможно, и высоком творчестве. Теперь главным выступает развитие творческих возможностей самого ребёнка — разнообразное детское художественное творчество. Поэтому художественное воспитание включает в себя не только формирование художественного вкуса, способности понимать «языки» различных искусств, потребности в общении с произведениями искусства, любви к нему как источнику высоких духовных радостей, но и полихудожествен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Т.Г. Казаковой, И.А. Лыковой, Л.В. Пантелеевой, Г.Н. Пантелеевым апробированы различные варианты интеграции занятий художественно-эстетического цикла: использование одного образа в разных видах изобразительной деятельности; объединение двух или более видов искусств на одном занятии; переживают художественный образ одного вида искусства, а воплощают его в друг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современном этапе полихудожественный подход не теряет своей значимости: необходимость его дальнейшей разработки перед учеными и педагогами-практиками выдвигают новые нормативные докумен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полихудожественного подхода дает возможность помимо общего психического развития (воображения, образного мышления, речи, творчества), интегрированного взаимодействия разных форм и видов художественной деятельности и художественного творчества дошкольников за счет привлечения ко всем видам и формам деятельности собственных сил и возможностей ребёнка, актуализации разнообразного детского художественного творчест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ган М.С. Эстетическое и художественное воспитание в развитом социалистическом обществе. - Л., 198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сов Б.П. Взаимосвязь культурогенных факторов в формировании современного художественного мышления учителя образовательной области «Искусство». — М.: «Спутник»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8:15:00Z</dcterms:created>
  <dc:creator>лена</dc:creator>
  <dc:description/>
  <cp:keywords/>
  <dc:language>en-US</dc:language>
  <cp:lastModifiedBy>user</cp:lastModifiedBy>
  <dcterms:modified xsi:type="dcterms:W3CDTF">2022-11-09T09:45:00Z</dcterms:modified>
  <cp:revision>8</cp:revision>
  <dc:subject/>
  <dc:title/>
</cp:coreProperties>
</file>