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4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«Лукоморье» структурное подразделение «Солнышко» городского округа город</w:t>
      </w:r>
    </w:p>
    <w:p>
      <w:pPr>
        <w:pStyle w:val="Normal"/>
        <w:shd w:fill="FFFFFF" w:val="clear"/>
        <w:spacing w:lineRule="auto" w:line="240"/>
        <w:ind w:right="4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ка Волгоградской области»</w:t>
      </w:r>
    </w:p>
    <w:p>
      <w:pPr>
        <w:pStyle w:val="Normal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  <w:t xml:space="preserve">Родительское собрание в старшей группе </w:t>
      </w:r>
      <w:r>
        <w:rPr>
          <w:rFonts w:eastAsia="Segoe UI Symbol" w:cs="Times New Roman" w:ascii="Times New Roman" w:hAnsi="Times New Roman"/>
          <w:sz w:val="44"/>
          <w:szCs w:val="44"/>
        </w:rPr>
        <w:t>№</w:t>
      </w:r>
      <w:r>
        <w:rPr>
          <w:rFonts w:eastAsia="Calibri" w:cs="Times New Roman" w:ascii="Times New Roman" w:hAnsi="Times New Roman"/>
          <w:sz w:val="44"/>
          <w:szCs w:val="44"/>
        </w:rPr>
        <w:t>10</w:t>
      </w:r>
    </w:p>
    <w:p>
      <w:pPr>
        <w:pStyle w:val="Normal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  <w:t>Тема: "Моя семья - что может быть дороже!"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одготовила: ДьяковаИ.Н.,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 Михайловка 2021г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общить родителей к участию в жизни детского сада через поиск и внедрение наиболее эффективных форм работы.</w:t>
      </w:r>
    </w:p>
    <w:p>
      <w:pPr>
        <w:pStyle w:val="Normal"/>
        <w:numPr>
          <w:ilvl w:val="0"/>
          <w:numId w:val="2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действовать сплочению родительского коллектива, создать атмосферу общности интересов, эмоциональной поддержки, взаимопомощи.</w:t>
      </w:r>
    </w:p>
    <w:p>
      <w:pPr>
        <w:pStyle w:val="Normal"/>
        <w:numPr>
          <w:ilvl w:val="0"/>
          <w:numId w:val="2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высить уровень педагогической культуры родителей.</w:t>
      </w:r>
    </w:p>
    <w:p>
      <w:pPr>
        <w:pStyle w:val="Normal"/>
        <w:numPr>
          <w:ilvl w:val="0"/>
          <w:numId w:val="2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держивать уверенность родителей в собственных педагогических возможностях, помочь осознать собственную воспитательную роль во взаимоотношениях с ребёнком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зентация рисунков на тему "Моя семья"</w:t>
      </w:r>
    </w:p>
    <w:p>
      <w:pPr>
        <w:pStyle w:val="Normal"/>
        <w:numPr>
          <w:ilvl w:val="0"/>
          <w:numId w:val="1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готовки для творческой игры "Дом который построили мы"</w:t>
      </w:r>
    </w:p>
    <w:p>
      <w:pPr>
        <w:pStyle w:val="Normal"/>
        <w:numPr>
          <w:ilvl w:val="0"/>
          <w:numId w:val="1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идеосюжет детей на тему "Что такое семья?"</w:t>
      </w:r>
    </w:p>
    <w:p>
      <w:pPr>
        <w:pStyle w:val="Normal"/>
        <w:numPr>
          <w:ilvl w:val="0"/>
          <w:numId w:val="1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мятка "Советы на каждый день"</w:t>
      </w:r>
    </w:p>
    <w:p>
      <w:pPr>
        <w:pStyle w:val="Normal"/>
        <w:numPr>
          <w:ilvl w:val="0"/>
          <w:numId w:val="1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асивая чаша</w:t>
      </w:r>
    </w:p>
    <w:p>
      <w:pPr>
        <w:pStyle w:val="Normal"/>
        <w:numPr>
          <w:ilvl w:val="0"/>
          <w:numId w:val="1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мажные сердечки</w:t>
      </w:r>
    </w:p>
    <w:p>
      <w:pPr>
        <w:pStyle w:val="Normal"/>
        <w:numPr>
          <w:ilvl w:val="0"/>
          <w:numId w:val="1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готовки для осуществления продуктивной деятельности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брый вечер, уважаемые родители. Мы рады вас видеть. Тема нашей встречи "Моя семья - что может быть дороже!" Я думаю многие согласятся с тем, что человеческое счастье вряд ли возможно без семьи. Ни самая увлекательная работа, ни друзья не могут дать то, что может дать семья. В словаре Ожегова написано: 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"Семья - это организованная социальная группа, члены которой связаны общностью быта, взаимной моральной ответственностью и социальной необходимостью."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итесь, звучит сухо, официально и не очень привлекательно. Так, что же такое, по - вашему семья? Чтобы узнать мнение каждого из вас, давайте вы построите дом своей семьи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ворческая игра: "Дом который построили мы"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нём с фундамента, строим стены и возводим крышу дома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родители строят и пишут фундамент семейных отношений держится на таких качествах, как взаимоотношения, доверие, мудрость, здоровье, любовь, чистота, значимость, взаимопомощь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конечно же традиции, которые создают и укрепляют семью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оительство здания заканчивается когда возводится крыша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сит народная мудрость: "Семья сильна, когда над ней крыша одна."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так, наш дом построен, надеемся в нём всегда будут присутствовать и любовь и понимание, и дружба, и хорошее настроение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ы пришли к выводу, что главное на Земле - семья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то, что с тобою всегда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сть мчаться секунды, недели, года,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о стены родные, отчий твой дом - 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дце навеки останеться в нём!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то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сихолог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теперь давайте послушаем, как слово "семья" понимают ваши дети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экране речь детей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лагаю объединить мнения детей и родителей и прочтём каждый по строчке: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счастье, любовь и удача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летом поездка на дачу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праздник, семейные даты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арки, покупки, приятные траты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ждение детей, первый шаг, первый лепет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чты о хорошем, волнение и трепет.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то, что мы делим на всех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м понемножку и слёзы и смех.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злёт и падение, радость, печаль.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ужбу и ссоры молчанья печать.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труд, друг о друге забота.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много домашней работы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важно! Семья - это сложно!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 счастливо жить одному невозможно!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мья - это счастье, семья - это дом.</w:t>
      </w:r>
    </w:p>
    <w:p>
      <w:pPr>
        <w:pStyle w:val="Normal"/>
        <w:numPr>
          <w:ilvl w:val="0"/>
          <w:numId w:val="3"/>
        </w:numPr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де любят и ждут и не помнят о злом. 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ский сад - это тоже маленькая семья. В ней тоже бывают праздники и веселье, ссоры и конфликты и в нашей семье для детей очень важна игра. Вот мы сейчас вам и покажем, как мы играем весь день. Лучше один раз увидеть, чем 100 раз услышать. встречаем наших детей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тог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двести итог нашей встречи поможет нам вот эта чаша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тавьте, что эта чаша душа ребёнка. У каждого из вас есть сердечки - напишите черту характера, качество, которым вы хотите наделить вашего ребёнка, которые, по вашему мнению, поможет ему в жизни и поместите его в чашу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дем очень надеяться, что все пожелания сбудутся. (кладут сердечки)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обы эта чаша не разбилась, взрослые, которые окружают ребёнка должны быть добрыми и требовательными, ласковыми и терпеливыми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асибо, что пришли сегодня к нам. Желаю, чтобы в ваших семьях всегда были мир, покой, взаимопонимание, чтобы вы всегда понимали своих детей, а они когда вырастут, заботились о вас.</w:t>
      </w:r>
    </w:p>
    <w:p>
      <w:pPr>
        <w:pStyle w:val="Normal"/>
        <w:ind w:left="-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не забывайте период детства скоротечен, а так много нужно успеть попробовать, прежде чем стать взрослыми!</w:t>
      </w:r>
    </w:p>
    <w:p>
      <w:pPr>
        <w:pStyle w:val="Normal"/>
        <w:spacing w:before="0" w:after="200"/>
        <w:ind w:left="-284" w:hanging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Раздать родителям памятки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7:35:00Z</dcterms:created>
  <dc:creator>asd10</dc:creator>
  <dc:description/>
  <cp:keywords/>
  <dc:language>en-US</dc:language>
  <cp:lastModifiedBy>User</cp:lastModifiedBy>
  <cp:lastPrinted>2022-11-07T20:40:00Z</cp:lastPrinted>
  <dcterms:modified xsi:type="dcterms:W3CDTF">2022-11-07T18:41:00Z</dcterms:modified>
  <cp:revision>4</cp:revision>
  <dc:subject/>
  <dc:title/>
</cp:coreProperties>
</file>