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литовская средняя общеобразовательная школа»</w:t>
      </w:r>
    </w:p>
    <w:p>
      <w:pPr>
        <w:pStyle w:val="Normal"/>
        <w:spacing w:before="0" w:after="28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17"/>
        <w:gridCol w:w="5468"/>
      </w:tblGrid>
      <w:tr>
        <w:trPr/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токол № 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«___» _______ 202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 Л.В. Ерош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____»______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иректор шко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 Н. В. Тер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____» _________ 2021 г.</w:t>
            </w:r>
          </w:p>
        </w:tc>
      </w:tr>
    </w:tbl>
    <w:p>
      <w:pPr>
        <w:pStyle w:val="Normal"/>
        <w:spacing w:before="0" w:after="28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pacing w:before="0" w:after="28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русскому языку</w:t>
      </w:r>
    </w:p>
    <w:p>
      <w:pPr>
        <w:pStyle w:val="Normal"/>
        <w:spacing w:before="0" w:after="28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Б КЛАСС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сский язык. Рабочие программы. Предметная линия учебников системы «Школа России». 1—4 классы: пособие для учителей общеобразоват. организаций / В. П. Канакина, В. Г. Горецкий и др. — М.: Просвещение, 20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бник: Канакина В. П. Русский язык</w:t>
      </w:r>
      <w:r>
        <w:rPr>
          <w:rFonts w:cs="Times New Roman" w:ascii="Times New Roman" w:hAnsi="Times New Roman"/>
          <w:sz w:val="24"/>
          <w:szCs w:val="24"/>
        </w:rPr>
        <w:t>: учебник для 2 клас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2-х частях- М.: Просвещение, 2019 г.</w:t>
      </w:r>
    </w:p>
    <w:p>
      <w:pPr>
        <w:pStyle w:val="Normal"/>
        <w:spacing w:lineRule="atLeast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часов:170</w:t>
      </w:r>
    </w:p>
    <w:p>
      <w:pPr>
        <w:pStyle w:val="Normal"/>
        <w:spacing w:before="0" w:after="28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тавитель: </w:t>
      </w:r>
    </w:p>
    <w:p>
      <w:pPr>
        <w:pStyle w:val="Normal"/>
        <w:spacing w:before="0" w:after="28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ель Жукова Светлана Николаевна</w:t>
      </w:r>
    </w:p>
    <w:p>
      <w:pPr>
        <w:pStyle w:val="Normal"/>
        <w:spacing w:before="0" w:after="28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-2022 г.</w:t>
      </w:r>
    </w:p>
    <w:p>
      <w:pPr>
        <w:pStyle w:val="Normal"/>
        <w:spacing w:lineRule="auto" w:line="360" w:before="0" w:after="0"/>
        <w:ind w:right="8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right="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right="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ind w:right="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right="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11" w:right="138" w:hanging="1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2610" w:hanging="1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Общие предметные результаты осво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нимание значения русского языка как государственного языка нашей страны, Российской </w:t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Федерации, языка межнационального общения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оспитание уважительного отношения к русскому языку как родному языку русского народа, и языкам, на которых говорят другие народ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нимание русского языка как великого достояния русского народа, как явления национальной культуры, как развивающегося явл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чальные умения выбирать адекватные языковые средства при составлении небольших монологических высказываний; </w:t>
      </w:r>
    </w:p>
    <w:p>
      <w:pPr>
        <w:pStyle w:val="Normal"/>
        <w:spacing w:lineRule="auto" w:line="240" w:before="0" w:after="0"/>
        <w:ind w:firstLine="881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менение орфографических правил и правил постановки знаков препинания в процессе выполнения письменных работ (в объёме изучаемого курса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ервоначальные умения проверять написанно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владение учебными действиями с изучаемыми языковыми единиц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021" w:right="2437" w:hanging="1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редметные результаты освоения  основных содержательных линий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577" w:right="2918" w:hanging="1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Развитие речи </w:t>
      </w:r>
    </w:p>
    <w:p>
      <w:pPr>
        <w:pStyle w:val="Normal"/>
        <w:spacing w:lineRule="auto" w:line="240" w:before="0" w:after="0"/>
        <w:ind w:left="577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воение данного раздела распределяется по всем разделам курса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научит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троить предложения для решения определённой речевой задачи (для ответа на заданный вопрос, для выражения своего собственного мнения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ьзоваться словарями учебника для решения языковых и речевых задач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устную и письменную реч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личать диалогическую реч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нимать особенности диалогической реч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тличать текст от набора не связанных друг с другом предложени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нализировать текст с нарушенным порядком предложений и восстанавливать их 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оследовательность в текст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читать вопросы к повествовательному тексту, находить на них ответы и грамотно их записыват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получит возможност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научить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блюдать нормы произношения, употребления и написания слов, имеющихся в словарях учебник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заглавливать текст по его теме или по его главной мысл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спознавать тексты разных типов: описание и повествование, рассуждени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замечать в художественном тексте языковые средства, создающие его выразительност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небольшие повествовательный и описательный тексты на близкую жизненному опыту детей тему (после предварительной подготовки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средства связи между предложениями (порядок слов, местоимения, синонимы)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небольшие высказывания по результатам наблюдений за фактами и явлениями языка; на определённую тем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текст (отзыв) по репродукциям картин художников (помещённых в учебнике)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исьменно излагать содержание прочитанного текста (после предварительной подготовки) по вопросам; </w:t>
      </w:r>
    </w:p>
    <w:p>
      <w:pPr>
        <w:pStyle w:val="Normal"/>
        <w:spacing w:lineRule="auto" w:line="240" w:before="0" w:after="0"/>
        <w:ind w:right="9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567" w:right="2918" w:firstLine="412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истема языка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Фонетика, орфоэпия, графика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2918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понятия «звук» и «буква», правильно называть буквы и правильно произносить звуки в слове и вне слов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характеризовать, сравнивать, классифицировать звуки вне слова и в слове по заданным параметра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нимать характеристику звука, представленную в модели (в звуковом обозначении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нализировать, сравнивать, группировать слова по указанным характеристикам звук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функции бук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е, ё, ю, я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в слов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способы обозначения буквами твёрдости-мягкости согласных и зву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[й’]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количество слогов в слове и их границы, сравнивать и классифицировать слова по слоговому состав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ударный и безударные слоги в слов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авильно называть буквы алфавита, располагать буквы и слова по алфавит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спользовать знание алфавита при работе со словаря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функцию мягкого зна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(ь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как разделительного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е, ё, ю, я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и мягким знаком — показателем мягкости согласного звука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коньки, ёлка, маяк;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моряк, ёж, лось, друг, сказка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износить звуки и сочетания звуков в соответствии с нормами литературного языка (круг слов определён орфоэпическим словарём учебни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уществлять звуко-буквенный разбор простых по составу слов с помощью заданного в учебнике алгоритм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станавливать соотношение звукового и буквенного состава в словах с разделительным мягким знак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(ь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шью, друзья, вьюга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ьзоваться при письме небуквенными графическими средствами: пробелом между словами, знаком переноса, абзацем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11" w:right="137" w:hanging="1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Лексика </w:t>
      </w:r>
    </w:p>
    <w:p>
      <w:pPr>
        <w:pStyle w:val="Normal"/>
        <w:spacing w:lineRule="auto" w:line="240" w:before="0" w:after="0"/>
        <w:ind w:left="577" w:hanging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577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    •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ознавать слово как единство звучания и значения; </w:t>
      </w:r>
    </w:p>
    <w:p>
      <w:pPr>
        <w:pStyle w:val="Normal"/>
        <w:spacing w:lineRule="auto" w:line="240" w:before="0" w:after="0"/>
        <w:ind w:left="577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однозначные и многозначные слова (простые случаи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меть представление о синонимах и антонима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спознавать среди предложенных слов синонимы и антонимы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дбирать к предложенным словам 1—2 синонима или антоним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блюдать за использованием синонимов и антонимов в ре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16" w:right="776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блюдать над словами, употреблёнными в прямом и переносном значении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ыявлять в речи незнакомые слова, спрашивать об их значении учителя или обращаться к толковому словар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практическом уровне распознавать слова, употреблённые в прямом и переносном значении </w:t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простые случаи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замечать в художественном тексте слова, употреблённые в переносном значен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ьзоваться словарями при решении языковых и речевых задач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567" w:right="2918" w:firstLine="349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остав слова (морфемика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2918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Обучающийся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ознавать значение понятия «родственные слова», соотносить его с понятием «однокоренные слова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ладеть первоначальными признаками для опознавания однокоренных слов среди других (неоднокоренных) сл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спознавать группы однокоренных слов при решении учебной задачи; подбирать родственные (однокоренные) слова к данному слову либо с заданным корне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в слове корень (простые случаи), пользуясь заданным алгоритмом (памяткой определения корня слова)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однокоренные слова и формы одного и того же сло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однокоренные слова и слова с омонимичными корнями, однокоренные слова и синоним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дбирать однокоренные слова и формы слов с целью проверки изучаемых орфограмм в корне слова. </w:t>
      </w:r>
    </w:p>
    <w:p>
      <w:pPr>
        <w:pStyle w:val="Normal"/>
        <w:spacing w:lineRule="auto" w:line="240" w:before="0" w:after="0"/>
        <w:ind w:left="567" w:right="2953" w:firstLine="4251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Морфолог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грамматические группы слов (части речи) по комплексу усвоенных признаков: имя существительное, имя прилагательное, глаго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кто?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что?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собственные и нарицательные имена существительные, определять форму числа имён существительны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имена прилагательные, понимать их значение и употребление в речи, опознавать форму числа имён прилагательных, роль в предложен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предлоги и понимать их роль в предложении и текст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дбирать примеры слов разных частей речи и форм этих слов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грамматические группы слов (части речи) по комплексу усвоенных признаков, определять их синтаксическую функцию в предложения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ыявлять принадлежность слова к определённой части речи на основе усвоенных признаков, определять признаки частей ре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имена существительные, употреблённые в форме одного числа (ножницы, кефир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ыявлять роль разных частей речи в художественном текст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спользовать личные местоимения для устранения неоправданных повтор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ьзоваться словами разных частей речи в собственных высказываниях. </w:t>
      </w:r>
    </w:p>
    <w:p>
      <w:pPr>
        <w:pStyle w:val="Normal"/>
        <w:spacing w:lineRule="auto" w:line="240" w:before="0" w:after="0"/>
        <w:ind w:left="621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left="567" w:right="2953" w:firstLine="4361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интакси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текст и предложение, предложение и слова, не составляющие предложения; выделять предложения из ре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ходить главные члены предложения (основу предложения): подлежащее и сказуемо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личать главные и второстепенные члены предложения (без дифференциации на виды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устанавливать связи слов между словами в предложен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относить предложения со схемами, выбирать предложение, соответствующее схем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осстанавливать деформированные предлож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предложения по схеме, рисунку, на определённую тему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ходить предложения с обращениями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567" w:right="2918" w:firstLine="347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Орфография и пунктуация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2918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577" w:hanging="1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- применять изученные правила правописа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дельное написание слов в предложен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писание глас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и, а, у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после шипящих соглас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ж, ш, ч, щ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(в положении под ударением и без ударения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чк, чт, чн, щн, нч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; </w:t>
      </w:r>
      <w:r>
        <w:rPr>
          <w:rFonts w:eastAsia="Segoe UI Symbol" w:cs="Segoe UI Symbol" w:ascii="Segoe UI Symbol" w:hAnsi="Segoe UI Symbol"/>
          <w:color w:val="000000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еренос сл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писная буква в начале предложения, в именах собствен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веряемые безударные гласные в корне слов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епроверяемые гласные и согласные в корне слова (перечень слов в учебнике), в том числе удвоенные буквы соглас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азделительный мягкий зна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ь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знаки препинания конца предложения (. ? !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дельное написание предлогов с именами существительным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с глаголам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безошибочно списывать текст с доски и учебника объёмом 40—50 слов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исать под диктовку тексты в соответствии с изученными правилами объёмом 30—40 слов. </w:t>
      </w:r>
    </w:p>
    <w:p>
      <w:pPr>
        <w:pStyle w:val="Normal"/>
        <w:spacing w:lineRule="auto" w:line="240" w:before="0" w:after="0"/>
        <w:ind w:right="2953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бучающийс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получи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возможност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научить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сознавать значение понятий «орфограмма», «проверяемая орфограмма», «непроверяемая орфограмма»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пределять разновидности орфограмм и соотносить их изученными с правилам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граничивать орфограммы на изученные правила письма и неизученны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бнаруживать орфограммы по освоенным опознавательным признакам в указанных учителем слова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менять разные способы проверки правописания слов: изменение формы слова, подбор однокоренных слов, использование орфографического словар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5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льзоваться орфографическим словарём учебника как средством самоконтроля при проверке написания слов с непроверяемыми орфограммами. 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, фонетика, грамматика, правописание и развитие речи (170ч.)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а  речь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за год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Mso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с непроверяемыми написаниями: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Mso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Style15"/>
        <w:jc w:val="both"/>
        <w:rPr/>
      </w:pPr>
      <w:r>
        <w:rPr>
          <w:b/>
        </w:rPr>
        <w:t xml:space="preserve">      </w:t>
      </w: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Установление соотношения звукового и буквенного состава слов типа стол, конь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Style15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5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Состав слова (морфемика). </w:t>
      </w:r>
      <w:r>
        <w:rPr/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 Различение изменяемых и неиз- меняемых слов. </w:t>
      </w:r>
    </w:p>
    <w:p>
      <w:pPr>
        <w:pStyle w:val="Style15"/>
        <w:jc w:val="both"/>
        <w:rPr/>
      </w:pPr>
      <w:r>
        <w:rPr>
          <w:b/>
        </w:rPr>
        <w:t xml:space="preserve">  </w:t>
      </w:r>
      <w:r>
        <w:rPr>
          <w:b/>
        </w:rPr>
        <w:tab/>
        <w:t>Морфология.</w:t>
      </w:r>
      <w:r>
        <w:rPr/>
        <w:t xml:space="preserve"> Части речи.</w:t>
      </w:r>
    </w:p>
    <w:p>
      <w:pPr>
        <w:pStyle w:val="Style15"/>
        <w:jc w:val="both"/>
        <w:rPr/>
      </w:pPr>
      <w:r>
        <w:rPr>
          <w:b/>
        </w:rPr>
        <w:t xml:space="preserve">  </w:t>
      </w:r>
      <w:r>
        <w:rPr>
          <w:b/>
        </w:rPr>
        <w:tab/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</w:rPr>
        <w:t xml:space="preserve"> </w:t>
      </w:r>
      <w:r>
        <w:rPr/>
        <w:t xml:space="preserve">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Изменение существительных по числам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</w:rPr>
        <w:tab/>
        <w:t>Имя прилагательное</w:t>
      </w:r>
      <w:r>
        <w:rPr/>
        <w:t>. Значение и употребление в речи. Изменение прилагательных по  числам. Зависимость формы имени прилагательного от формы имени существительного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Местоимение</w:t>
      </w:r>
      <w:r>
        <w:rPr/>
        <w:t>. Общее представление о местоимении.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</w:rPr>
        <w:tab/>
        <w:t>Глагол.</w:t>
      </w:r>
      <w:r>
        <w:rPr/>
        <w:t xml:space="preserve"> Значение и употребление в речи. </w:t>
      </w:r>
    </w:p>
    <w:p>
      <w:pPr>
        <w:pStyle w:val="Style15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редлог.</w:t>
      </w:r>
      <w:r>
        <w:rPr/>
        <w:t xml:space="preserve"> Знакомство с наиболее употребительными предлогами. </w:t>
      </w:r>
    </w:p>
    <w:p>
      <w:pPr>
        <w:pStyle w:val="Style15"/>
        <w:ind w:firstLine="709"/>
        <w:jc w:val="both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</w:t>
      </w:r>
      <w:r>
        <w:rPr>
          <w:b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   </w:t>
      </w:r>
    </w:p>
    <w:p>
      <w:pPr>
        <w:pStyle w:val="Style15"/>
        <w:ind w:firstLine="709"/>
        <w:jc w:val="both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менение правил правописания и пунктуации: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перенос слов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 xml:space="preserve">разделительный  </w:t>
      </w:r>
      <w:r>
        <w:rPr>
          <w:b/>
        </w:rPr>
        <w:t>ь</w:t>
      </w:r>
      <w:r>
        <w:rPr/>
        <w:t>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 xml:space="preserve">      </w:t>
      </w:r>
      <w:r>
        <w:rPr>
          <w:b/>
        </w:rPr>
        <w:tab/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Текст. Признаки текста. Смысловое единство предложений в тексте. Заглавие текста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Последовательность предложений в тексте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Последовательность частей текста (абзацев)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Типы текстов: описание, повествование, рассуждение, их особенности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Знакомство с жанрами письма и поздравления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5"/>
        <w:jc w:val="both"/>
        <w:rPr/>
      </w:pPr>
      <w:r>
        <w:rPr/>
        <w:t xml:space="preserve">      </w:t>
      </w: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сочинение-описание,сочинение-рассуждении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872"/>
        <w:gridCol w:w="2220"/>
        <w:gridCol w:w="2080"/>
        <w:gridCol w:w="2081"/>
      </w:tblGrid>
      <w:tr>
        <w:trPr>
          <w:trHeight w:val="82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рока, срок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 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ы контро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омашнее зад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аша речь – 3 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. В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урок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54" w:hanging="16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челове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оло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Текст – 3 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83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?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8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18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18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а. Ч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уст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расска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исунк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едложение – 13 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как еди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пи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н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составить из слов предложе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оже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15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15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15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торо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казуем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вные ч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казуем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916" w:leader="none"/>
              </w:tabs>
              <w:ind w:right="12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спространен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распространенны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916" w:leader="none"/>
              </w:tabs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916" w:leader="none"/>
              </w:tabs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916" w:leader="none"/>
              </w:tabs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едложен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3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соч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прод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т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. С. Остроу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«Золот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ень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Анализ сочине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Обобщение темы. Тест № 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е «Предлож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е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лова, слова, слова… -  23 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2" w:hanging="0"/>
              <w:rPr>
                <w:rFonts w:ascii="Times New Roman" w:hAnsi="Times New Roman" w:cs="Times New Roman"/>
                <w:spacing w:val="2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о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ексическо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ч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ексическо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зна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ногознач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ямое и переносное значение слов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нонимы. 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3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нтонимы (об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ний).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ставлени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анны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проса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одственные (однокоренны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3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-11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кор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-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р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кор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динообра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написани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н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кор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н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кор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7" w:leader="none"/>
              </w:tabs>
              <w:ind w:right="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г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иним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износительная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диница. Словарный диктант № 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7" w:leader="none"/>
              </w:tabs>
              <w:ind w:right="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7" w:leader="none"/>
              </w:tabs>
              <w:snapToGrid w:val="false"/>
              <w:ind w:right="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7" w:leader="none"/>
              </w:tabs>
              <w:snapToGrid w:val="false"/>
              <w:ind w:right="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раммати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данием за 1 четверт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исывание №1. Текст «Волга» ( КИМ с. 44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дар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дар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1" w:hanging="0"/>
              <w:rPr>
                <w:rFonts w:ascii="Times New Roman" w:hAnsi="Times New Roman" w:cs="Times New Roman"/>
                <w:spacing w:val="2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н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га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1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н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га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сочинени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ии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южетных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артинок,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вопрос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ор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м  -  упр. 1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Анализ  сочинений. Обобщение темы. Тест №  2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е «Слова, слова, слова…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Звуки и буквы – 49 ч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укв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лфави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 словарями. 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писной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(заглавной)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укв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7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7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соч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прод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тин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.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ебряко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едом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сочинений. Гла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бук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вук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рн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я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6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6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6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11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а. Словарны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-10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10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104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кор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буквы, обозначающей безударный глас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укв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знача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к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писания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уквы,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значающей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ый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й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рне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-11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ы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и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проверяемые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ы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проверяем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зуд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ые 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рфограмма. Проверя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непровер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орфограм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рфограмма. Проверя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провер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рфограм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Обучающее сочи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прод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ины С. А. Тутунова «Зима пришла. Детство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5" w:leader="none"/>
              </w:tabs>
              <w:spacing w:before="51" w:after="0"/>
              <w:ind w:right="-104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сочинений. Согласны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и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Деформ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кс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[й’]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укв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ратко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тант № 6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6" w:leader="none"/>
              </w:tabs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с удвоенными согласным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6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6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6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Обучающее сочи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прод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и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 А. С. Степанова «Лоси»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шу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серьез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чинений. Твердые и мягкие согласные звуки и буквы для 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значен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ердые и мягкие согласные звуки и буквы для 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значен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ягкий зна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значение мягкости согласного звука на письм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ягкого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на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це 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един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д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ругими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-10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ягкого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на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це 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един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д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ругими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Обобщение тем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«Пиш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о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руппов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рфоэпи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нор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изнош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чета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очетаний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к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т,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щн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ableParagraph"/>
              <w:spacing w:before="8" w:after="0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ind w:right="-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вторение темы «Твердые и мягкие согласные». Проект «Рифма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жи–ши, ча–щ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чу–щу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ктант № 7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раммати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данием за 2 четверт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исывание № 2. Текст «Корабли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жи–ш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–ща, чу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у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жи–ш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–ща, чу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у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вон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глухие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звуки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ные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вон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ухие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гласные.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ям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я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и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вон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ух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ове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вон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ух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оч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ове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. Проверочные и проверяемые сло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 по глухости- звонкости согласным на конце слова и перед согласны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х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исьма.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Словар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ктант 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8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13" w:leader="none"/>
              </w:tabs>
              <w:spacing w:before="53" w:after="0"/>
              <w:ind w:right="-10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изложение «Като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изложений. Раз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/>
              </w:rPr>
              <w:t>(ь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письм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-10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(ь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го( ь)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ягкий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(ь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pacing w:val="-1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ягкий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/>
              </w:rPr>
              <w:t>(ь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ставление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ного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рии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исунк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Обобщение темы. Тест №  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ме «Звуки и буквы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асти речи – 56 ч.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енные и неодушевленные имена существительные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. Словарный диктант № 9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главная буква в написании кличек живот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аглавная буква в географических названия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30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130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изложение «Люльк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зложений. Обобщение знаний о написании слов с заглавной букв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уществительн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рный диктант № 10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уществитель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динственное и множественное число имен существительны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уществительное. Обобщ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ст № 4 по теме « И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уществительное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диктант № 3 по теме «Имя существительное.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глагол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такое глагол?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9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глагол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о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ов. 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тант  № 1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о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бщени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и закреп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20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бщени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и закреп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right="20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о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исывание .№ 3.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 «Роди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етверт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текст – повествование и роль в нем глаго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-повеств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оль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го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лаг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15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вязь имени прилагательного с именем существительным. Словарны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№1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152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вязь имени прилагательного с именем существительны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2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лагательные, близкие и противоположные по значению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дин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ожествен. число 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лаг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дин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ожествен. число 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лаг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текст – описа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-опис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роль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м и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лаг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ени прилагательно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местоиме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местоиме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местоиме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то такое текст – рассуждени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бщение знаний  по теме «Местоимение» 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ктант № 1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понятие о предлог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ьное написание предлогов со слов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овление предложени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Контрольный диктант № 5 « Правописание слов с изученными орфограммами»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«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част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и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руппов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ст № 5 по теме «Части реч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овторение – 23 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кс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ающее сочинение по картине И.И. Шишкина «Утро в сосновом лесу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1" w:hanging="0"/>
              <w:rPr>
                <w:rFonts w:ascii="Times New Roman" w:hAnsi="Times New Roman" w:cs="Times New Roman"/>
                <w:spacing w:val="2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сочинений.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3" w:leader="none"/>
              </w:tabs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3" w:leader="none"/>
              </w:tabs>
              <w:snapToGrid w:val="false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3" w:leader="none"/>
              </w:tabs>
              <w:snapToGrid w:val="false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тант № 1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лож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-111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.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 речи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укв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№ 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го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ошибками. Правила правописан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уд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лас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рн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веряемой  ударением. Словар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тант № 1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тоговый  тест № 6 за курс 2 класс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1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арной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гласно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ог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ягк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вторение и закреп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ученного материа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вторение и закреп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зучен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ер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ер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ер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635</wp:posOffset>
                </wp:positionV>
                <wp:extent cx="6480810" cy="201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103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контро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диктант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е списывание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58.6pt;mso-wrap-distance-left:0pt;mso-wrap-distance-right:9pt;mso-wrap-distance-top:0pt;mso-wrap-distance-bottom:0pt;margin-top:0.05pt;mso-position-vertical-relative:text;margin-left:99.1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5103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контрольного мероприят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диктант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е списывание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72" w:leader="none"/>
        </w:tabs>
        <w:spacing w:lineRule="auto" w:line="36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72" w:leader="none"/>
        </w:tabs>
        <w:spacing w:lineRule="auto" w:line="360"/>
        <w:ind w:right="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67" w:hanging="0"/>
      <w:rPr/>
    </w:pPr>
    <w:r>
      <w:rPr>
        <w:rFonts w:eastAsia="Segoe UI Symbol" w:cs="Segoe UI Symbol" w:ascii="Segoe UI Symbol" w:hAnsi="Segoe UI Symbol"/>
      </w:rPr>
      <w:t></w:t>
    </w:r>
    <w:r>
      <w:rPr>
        <w:rFonts w:eastAsia="Arial" w:cs="Arial" w:ascii="Arial" w:hAnsi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56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56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5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4" w:after="0"/>
      <w:ind w:left="1356" w:hanging="0"/>
      <w:outlineLvl w:val="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50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12" w:hanging="0"/>
      <w:outlineLvl w:val="2"/>
    </w:pPr>
    <w:rPr>
      <w:rFonts w:ascii="Times New Roman" w:hAnsi="Times New Roman" w:cs="Times New Roman"/>
      <w:b/>
      <w:bCs/>
      <w:i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1F487C"/>
      <w:w w:val="100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1F487C"/>
      <w:w w:val="100"/>
      <w:sz w:val="22"/>
      <w:szCs w:val="22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3C4938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color w:val="1F487C"/>
      <w:w w:val="100"/>
      <w:sz w:val="24"/>
      <w:szCs w:val="24"/>
    </w:rPr>
  </w:style>
  <w:style w:type="character" w:styleId="WW8Num27z1">
    <w:name w:val="WW8Num27z1"/>
    <w:qFormat/>
    <w:rPr>
      <w:rFonts w:ascii="Symbol" w:hAnsi="Symbol" w:eastAsia="Symbol" w:cs="Symbol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color w:val="1F487C"/>
      <w:w w:val="10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1F487C"/>
      <w:w w:val="100"/>
      <w:sz w:val="24"/>
      <w:szCs w:val="24"/>
    </w:rPr>
  </w:style>
  <w:style w:type="character" w:styleId="WW8Num32z1">
    <w:name w:val="WW8Num32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-2"/>
      <w:w w:val="105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5"/>
      <w:sz w:val="24"/>
      <w:szCs w:val="24"/>
    </w:rPr>
  </w:style>
  <w:style w:type="character" w:styleId="WW8Num37z1">
    <w:name w:val="WW8Num37z1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eastAsia="Arial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4"/>
      <w:szCs w:val="24"/>
      <w:u w:val="single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Calibri" w:cs="Tahoma"/>
      <w:sz w:val="17"/>
      <w:szCs w:val="17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7:00Z</dcterms:created>
  <dc:creator>User</dc:creator>
  <dc:description/>
  <cp:keywords/>
  <dc:language>en-US</dc:language>
  <cp:lastModifiedBy>Светлана</cp:lastModifiedBy>
  <cp:lastPrinted>2021-09-06T15:14:00Z</cp:lastPrinted>
  <dcterms:modified xsi:type="dcterms:W3CDTF">2021-09-13T16:06:00Z</dcterms:modified>
  <cp:revision>57</cp:revision>
  <dc:subject/>
  <dc:title/>
</cp:coreProperties>
</file>