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Самоанализ  ООД с применением квест технологии.</w:t>
      </w:r>
    </w:p>
    <w:p>
      <w:pPr>
        <w:pStyle w:val="Heading4"/>
        <w:shd w:fill="FFFFFF" w:val="clear"/>
        <w:jc w:val="center"/>
        <w:rPr/>
      </w:pPr>
      <w:r>
        <w:rPr>
          <w:color w:val="000000"/>
          <w:sz w:val="28"/>
          <w:szCs w:val="28"/>
        </w:rPr>
        <w:t>Тема: «Загадки осени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.</w:t>
      </w:r>
      <w:r>
        <w:rPr>
          <w:color w:val="000000"/>
          <w:sz w:val="28"/>
          <w:szCs w:val="28"/>
        </w:rPr>
        <w:t xml:space="preserve"> Закрепить и упорядочить полученные ранее знания и умения детей в процессе освоения  содержания образовательных областей в соответствии с темой ООД.</w:t>
      </w:r>
    </w:p>
    <w:p>
      <w:pPr>
        <w:pStyle w:val="Style13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теграция образовательных областей</w:t>
      </w:r>
      <w:r>
        <w:rPr>
          <w:color w:val="000000"/>
          <w:sz w:val="28"/>
          <w:szCs w:val="28"/>
        </w:rPr>
        <w:t>: «Познавательное развитие», «речевое развитие», «социально-коммуникативное развитие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 образовательными областями решались следующие задач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tLeast" w:line="273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ть представления детей об Осени как времени года, ее признаках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ть представления детей о сезонных изменениях в жизни растений и животных и о разнообразии вариантов их подготовки к зим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учить детей отвечать на  поставленные вопросы полными ответами, поощрять составление  сложных предложени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основам словообразования: образовывать  и использовать в речи  относительные прилагательные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словарь детей: листопад, заморозки, ненастье, непогода, золотой, перелётные, зимующие.</w:t>
      </w:r>
    </w:p>
    <w:p>
      <w:pPr>
        <w:pStyle w:val="Normal"/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нимание, памя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восстанавливать логическую взаимосвязь, делать выводы;</w:t>
      </w:r>
    </w:p>
    <w:p>
      <w:pPr>
        <w:pStyle w:val="Normal"/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чувство любви к родной природ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бережное, заботливое отношение к окружающему нас миру: растениям, птицам, животным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ать к элементарным нормам и правилам взаимодействия со сверстник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сидчивость, самостоятельность</w:t>
      </w:r>
    </w:p>
    <w:p>
      <w:pPr>
        <w:pStyle w:val="Style13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нное мероприятие  было  обобщающим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рганизационная деятельность, подготовка к  основной образовательной деятельности.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новная образовательная деятельность   осуществлялась в соответствии с конспектом. Конспект составлен самостоятельно, в соответствии с задачами основной общеобразовательной программы, соответствующими данному возрасту детей. В соответствии с содержанием  применялись наглядные, словесные, практические и игровые метод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процессе  ООД  были подобраны наглядные и игровые  пособия, которые стимулировали и активизировали деятельность детей, побуждали  к мыслительной деятельности.    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ля реализации каждой задачи были подобраны приемы, помогающие решить в интересной и занимательной форме программные задачи.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ительность НОД  соответствует гигиеническим нормам для детей данного возраста –25минут. В процессе  занятия использовались разные формы организации детей, способствующие снятию утомляемости: беседа и игры стоя и сидя, выполнение заданий за столами.</w:t>
      </w:r>
    </w:p>
    <w:p>
      <w:pPr>
        <w:pStyle w:val="Style13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идактическая деятельность воспитателя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моменты занятия логичны и последовательны, подчинены одной теме. В процессе ООД осуществлялась интеграция всех образовательных областей, перечисленных выше, например: «Социально-коммуникативное развитие» (приобщение к элементарным нормам  и правилам взаимодействия с взрослыми и  сверстниками,  эмоциональной отзывчивости, готовности к совместной деятельности…).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знавательное развитие» (обобщение и уточнение  представлений детей о времени года – Осень,  формирование целостной  картины мира, расширение кругозора).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ечевое развитие» (развитие всех компонентов устной речи детей – диалогической и монологической форм,  грамматического строя речи, связной речи, расширение словарного запаса).     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оцессе ООД старалась задавать вопросы на сообразительность,  находчивость, смекалку, логическое мышление – все это способствовало эффективности  мероприятия, повышению познавательной и мыслительной деятельности.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емы, используемые на занятии носили игровой и обучающий  характер (задания, загадки детям предлагались на листьях от лица Осени), способствовали заинтересованности детей, побуждая детей к  применению накопленного опыта. В процессе ООД, в соответствии с содержанием,  старалась добиваться развёрнутых ответов. Привлекала к участию в беседе малоактивных детей.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время   мероприятия  старалась общаться с детьми на одном уровне, «глаза в глаза», а не доминировать над ними,  старалась быть в позиции «рядом». 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о время ООД  отрабатывались навыки поведения детей (умение выслушивать ответы других, внимательно слушать задания и т. д., поведение детей на занятии регулировала и направляла, поддерживала у детей интерес к занятию на протяжении всего времени.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меняла дифференцированный подход к детям (детям, быстро справившимся с заданиями, давала дополнительные, привлекала к участию малоактивных, робких детей, обращала внимание на неусидчивых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Я считаю, что поставленные программные задачи в ходе занятия были решены. </w:t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3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3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3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3"/>
        <w:shd w:fill="FFFFFF" w:val="clea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32"/>
      <w:outlineLvl w:val="0"/>
    </w:pPr>
    <w:rPr>
      <w:color w:val="FD9A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19"/>
      <w:szCs w:val="1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98" w:after="19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9:10:00Z</dcterms:created>
  <dc:creator>1122094</dc:creator>
  <dc:description/>
  <cp:keywords/>
  <dc:language>en-US</dc:language>
  <cp:lastModifiedBy>Admin</cp:lastModifiedBy>
  <cp:lastPrinted>2018-10-23T05:54:00Z</cp:lastPrinted>
  <dcterms:modified xsi:type="dcterms:W3CDTF">2018-10-22T23:58:00Z</dcterms:modified>
  <cp:revision>9</cp:revision>
  <dc:subject/>
  <dc:title>                               Самоанализ  занятия</dc:title>
</cp:coreProperties>
</file>