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лассный час 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мья – это то, что с тобою всегда»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ind w:left="851" w:firstLine="540"/>
        <w:rPr>
          <w:sz w:val="28"/>
          <w:szCs w:val="28"/>
        </w:rPr>
      </w:pPr>
      <w:r>
        <w:rPr>
          <w:sz w:val="28"/>
          <w:szCs w:val="28"/>
        </w:rPr>
        <w:t>сформировать положительное отношение к нравственным ценностям через воспитание  ответственного отношения к семье;</w:t>
      </w:r>
    </w:p>
    <w:p>
      <w:pPr>
        <w:pStyle w:val="Normal"/>
        <w:numPr>
          <w:ilvl w:val="0"/>
          <w:numId w:val="4"/>
        </w:numPr>
        <w:ind w:left="851" w:firstLine="540"/>
        <w:rPr>
          <w:sz w:val="28"/>
          <w:szCs w:val="28"/>
        </w:rPr>
      </w:pPr>
      <w:r>
        <w:rPr>
          <w:sz w:val="28"/>
          <w:szCs w:val="28"/>
        </w:rPr>
        <w:t>сформировать готовность «осмысленно встретить трудности семейной жизни»;</w:t>
      </w:r>
    </w:p>
    <w:p>
      <w:pPr>
        <w:pStyle w:val="Normal"/>
        <w:numPr>
          <w:ilvl w:val="0"/>
          <w:numId w:val="4"/>
        </w:numPr>
        <w:ind w:left="851" w:firstLine="540"/>
        <w:rPr/>
      </w:pPr>
      <w:r>
        <w:rPr>
          <w:sz w:val="28"/>
          <w:szCs w:val="28"/>
        </w:rPr>
        <w:t>выработать  умения принимать решения в многообразных ситуациях семейной жизни;</w:t>
      </w:r>
    </w:p>
    <w:p>
      <w:pPr>
        <w:pStyle w:val="Normal"/>
        <w:numPr>
          <w:ilvl w:val="0"/>
          <w:numId w:val="4"/>
        </w:numPr>
        <w:ind w:left="851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  интерес к выработке  элементарных умений  культуры семейного общения;</w:t>
      </w:r>
    </w:p>
    <w:p>
      <w:pPr>
        <w:pStyle w:val="Normal"/>
        <w:numPr>
          <w:ilvl w:val="0"/>
          <w:numId w:val="4"/>
        </w:numPr>
        <w:ind w:left="851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ысоконравственных качеств на  русских семейных традициях ;</w:t>
      </w:r>
    </w:p>
    <w:p>
      <w:pPr>
        <w:pStyle w:val="Normal"/>
        <w:numPr>
          <w:ilvl w:val="0"/>
          <w:numId w:val="4"/>
        </w:numPr>
        <w:ind w:left="851" w:firstLine="540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>Форма проведения: устный журнал  с использованием ИК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вучит музыка «Родительский дом»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слайде эпиграф : «Счастлив тот, кто счастлив у себя дома»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.Н. Толст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.</w:t>
      </w:r>
    </w:p>
    <w:p>
      <w:pPr>
        <w:pStyle w:val="TextBody"/>
        <w:ind w:right="0" w:firstLine="540"/>
        <w:jc w:val="both"/>
        <w:rPr/>
      </w:pPr>
      <w:r>
        <w:rPr>
          <w:szCs w:val="28"/>
        </w:rPr>
        <w:t>Мы неслучайно выбрала тему классного часа «Семья – это то, что с тобою всегда». Вы взрослые юноши и девушки, пройдёт немного времени и каждый из вас создаст свою семью. Вашим родителям и мне очень хочется, чтобы вы ответственно отнеслись к данному поступку, чтобы ваша семья была дружной, счастливой.</w:t>
      </w:r>
    </w:p>
    <w:p>
      <w:pPr>
        <w:pStyle w:val="TextBody"/>
        <w:ind w:righ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мья – неотъемлемая ячейка общества, и невозможно уменьшить ее значение, поэтому на ее функционирование влияют все социально- экономические и культурные процессы. Ни одна нация, ни одно сколько-нибудь цивилизованное общество  не обходились без семьи. Обозримое будущее общества также не мыслится без семьи. Для каждого человека семья – начало нач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частья почти каждый человек связывает, прежде всего, с семьёй: «Счастлив тот, кто счастлив в своём дом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ознакомимся с этимологическим значением этого сл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исконно русское слово. Слово семь – работник, слуга, домочадец. Семь образует некоторую социальную единицу. Как раз в семье во всей силе должен действовать принцип – все за одного и один за все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Ученик читает стихотворение «Когда  появилось слово семья»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появилось слово семья? </w:t>
        <w:br/>
        <w:t xml:space="preserve">Когда- то о нем не слыхала Земля </w:t>
        <w:br/>
        <w:t xml:space="preserve">Но Еве сказал пред свадьбой Адам </w:t>
        <w:br/>
        <w:t>- Сейчас я тебе семь вопросов за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деток родит мне, богиня моя? </w:t>
        <w:br/>
        <w:t xml:space="preserve">И Ева тихонько ответила - «Я» </w:t>
        <w:br/>
        <w:t xml:space="preserve">- Кто их воспитает царица моя? </w:t>
        <w:br/>
        <w:t xml:space="preserve">И Ева покорно ответила - «Я» </w:t>
        <w:br/>
        <w:t>- Кто пищу сготовит, о радость моя?</w:t>
        <w:br/>
        <w:t xml:space="preserve">И Ева все так же ответила – «Я» </w:t>
        <w:br/>
        <w:t xml:space="preserve">- Кто платье сошьет, постирает белье </w:t>
        <w:br/>
        <w:t xml:space="preserve">Меня приласкает, украсит жилье? </w:t>
        <w:br/>
        <w:t xml:space="preserve">Я, я – тихо молвила Ева - я, я </w:t>
        <w:br/>
        <w:t xml:space="preserve">Сказала она знаменитых 7 я </w:t>
        <w:br/>
        <w:t xml:space="preserve">Вот так на Земле появилась семья. </w:t>
        <w:b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лассный час пройдёт в форме устного журнала. Страницы журнала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Из истории. Славянские божества – покровители  семьи и бра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Традиции  русской  семь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Современная сем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Игров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Фундамент моего до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Рецепт семейного счасть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 настроения: “Дерево чувст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листочков от дерева постарайтесь выразить своё настроение и эмоциональное состояние. Хочу напомнить, какому настроению соответствует какой цвет: красный – восторженный;; желтый – светлое, приятное; зеленый – спокойное; синий – неудовлетворенное, грустное; фиолетовый – тревожное, напряженное; черный – упадок, уныние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>(Учащиеся на крону дерева прикрепляют листочки).</w:t>
      </w:r>
    </w:p>
    <w:p>
      <w:pPr>
        <w:pStyle w:val="Style14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страница . « Из истории. Славянские божества  - покровители семьи и бра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того чтобы дарованная людям Жизнь была обустроена и протекала счастливо, нужны мир и согласие. За этим неустанно следил Лад – бог брака, семейного счастья, верности, веселья, утешения, наслаждения и всякого семейного благополучия. Будучи покровителем семьи, он скреплял пары влюблённых брачными узами и в дальнейшем делал всё для того, чтобы они оставались не расторжимыми. Велика сила этого бога. От него зависело семейное счастье людей, к нему они обращались при рождении ребёнка, выпрашивая младенцу счастливую д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совершением обряда бракосочетания люди приносили в жертву Ладу  белого петуха, символизирующего супружескую верность, свято веря в то, что бог обратит на них свою милость и их брак будет добрый, крепкий и наполненный люб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только начинали таять снега и появлялись первые признаки приближения Весны, приезжала верхом на белом коне очаровательная всадница с пучком красной калины в руке. Это Лада – богиня любви, юности, красоты, плодородия, развлечений и удовольствий, жена бога Лада. Появляясь вместе со своей дочерью  Лелей (или её ещё называют Лялей), посылает она на Землю благодатные дожди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менем Лада древние славяне называли не только изначальную богиню любви, но и весь строй жизни — лад, где все должно было ладно, то есть хорошо. Все люди должна уметь ладить друг с другом. Жена называла любимого ладо, а он ее — ладушкой. «Лады», — говорят люди, когда решили какое-то важное дело, а в древности ладником называли уговор о приданом: лады — помолвка, ладило —сват, ладканя - свадебная песня.</w:t>
        <w:br/>
        <w:t>И даже оладьи, которые пекли по весне в честь возрождающейся жизни, от того же кор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ольшой теплотой и любовью относились люди к богине-красавице, покровительствующей сердечным делам, и в честь неё по весне устраивали праздник, на котором девушки - ладовицы водили веселые хо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гда же пели:</w:t>
        <w:br/>
        <w:t xml:space="preserve">           Благослови, мати,</w:t>
        <w:br/>
        <w:t xml:space="preserve">             Ой, мати Лада, мати!</w:t>
        <w:br/>
        <w:t xml:space="preserve">             Весну закликати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Лада и Лады был верный помощник, воспламеняющий страстью неопытные сердца. Это их сын Лель - бог любви и пчеловодства, так как пчела в представлении людей является символом любви, ибо объединяет  в себе, согласно  поверьям, сладость мёда и горечь жала. Леля уподобляют Купидону. Этот весёлый и игривый божок – вечно юный красавец – приносил парням и девушкам огромную радость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ди мечтали встретиться с этим стремительно разящим богом, который к тому же любил цветы, покровительствовал бортникам и опекал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ле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ын Лада и Лады – Полель – славянский Гименей. Это бог брачных уз. Само имя его означает « следующий по леле », так как брак всегда следует за любов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Леля (Лял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первыми признаками приближения Весны люди начинали зазывать к себе в гости  </w:t>
      </w:r>
      <w:r>
        <w:rPr>
          <w:b/>
          <w:bCs/>
          <w:sz w:val="28"/>
          <w:szCs w:val="28"/>
        </w:rPr>
        <w:t xml:space="preserve">Лелю </w:t>
      </w:r>
      <w:r>
        <w:rPr>
          <w:sz w:val="28"/>
          <w:szCs w:val="28"/>
        </w:rPr>
        <w:t>( Ляля) – богиню Весны и плодородия, дочь Лады, богиню деторождения. В каждой избе хозяйки пекли из теста фигурки жаворонков, обмазывали их медом, золотили крылья и голову сусальным золотом и ходили с этими сусальными птахами по улицам, закликая Весну: «Весна, Весна красная! Приди, Весна, с радостью, с великою милостью…» Поселянки расстилали в поле новый холст, раскладывали на нем круглые хлеба и пироги и, обращаясь на восток, говоря: «Вот тебе, матушка Весна!» После этих слов, оставив хлебные дары под открытым небом, все расходились по до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риходила окружённая прилетевшими из тёплых краёв птицами и проснувшимися зверями юная красавица в белых покровах – руки, шея, гибкий девичий стан перевиты свежей зеленью, а на голове красуется венок из весенних цветов. Это богиня Л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сные и благословенные дни травня (мая) люди издревле посвящали этой богине и устраивали в её честь всенародный праздник с игрищами, хороводом и пиршеством – Ля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страница. Традиции  русской семь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ы с вами проследим возникновение некоторых традиций семьи за тот период, который вам знаком из уроков истории.  Но для начала обратимся к «Толковому словарю» С.И.Ожего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то такое «традиция»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радиция –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то, что перешло от одного поколения к другому, что унаследовано от предшествующих поколений (например, идеи, взгляды, вкусы, обычаи и т.п.) </w:t>
      </w:r>
    </w:p>
    <w:p>
      <w:pPr>
        <w:pStyle w:val="Default"/>
        <w:rPr/>
      </w:pPr>
      <w:r>
        <w:rPr>
          <w:sz w:val="28"/>
          <w:szCs w:val="28"/>
        </w:rPr>
        <w:t xml:space="preserve">2. обычай, установившийся порядок в быт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с интересует первое значение этого слова. Итак, давайте посмотрим, что переходило от одного поколения к другому, какие традиции возникали в семье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многих веков высшим смыслом жизни русского человека было создание семьи, рождение и воспитание детей. Семья не только воспитывала детей и вела совместное хозяйство, она была носителем глубоких традиций, связывала человека с окружающим миром, хранительницей коллективного оп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По православным понятиям, семья являлась «малой церковью», то есть, призвана была блюсти основы христианской жизни каждого своего прихож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рода семья – важнейшее и непременное условие жизни каждого человека. Холостой образ жизни считали странностью. Над парнями, своевременно не женившимися, всегда подшучивали, а во время масленичных гуляний вешали на шею кол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ушки боялись остаться одинокими. Хотя и замужем жизнь была нелегкой, но девушки гадали на женихов и молились покровителям свадеб. На Покров (14 окт.) девушки просили: «Мать – Покров! Покрой землю снежком, а меня - платком». Девушки, веря в силу Покрова содействовать брачному союзу, рано утром бежали в церковь и ставили свечку в честь праздника. Известно поверье: та, что раньше поставит свечку, раньше и замуж выйдет. Испокон веков семьи  на Руси были большие. Существовал патриархальный уклад семьи, т.е. традиционно главенствовал мужчина, отец. Если через год после свадьбы в избе не качалась колыбель, то изба считалась несчастлив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семье, напомню еще одну традицию: иметь много детей. В старину женщины рожали часто, но была большая детская смертность. Относились к этому легко: «Бог дал - Бог взял». Никто не устраивал пышных похорон, если умирал ребенок. Часто, особенно в бедных семьях, отец сколачивал гробик для него, молча уносил и закапывал. Зато выживали самые крепкие, выносливые, здоровы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ли детей всем миром, всей общиной, всем селом. Взрослые никогда не проходили мимо детской шалости, обязательно вмешаются, а то и родителям сообщат. А те, поблагодарив, еще и сами накажут шалуна. Попавшему в беду ребенку охотно помог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ся ребенок сиротой – община решала, кому отдать его на воспитание. Если родственники не могли обеспечить полноценное воспитание, то сироту отдавали чужим людям. Община строго контролировала воспитание сироты, обращение с его наследством  (к совершеннолетию оно должно быть основой его существ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дова с малыми детьми бралась общиной по особое покровительство. По общему решению могли миром построить избу, помогали вспахать, засеять и убрать ее на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ей любви к детям их воспитывали в строгости. Помнили: «Засиженное яйцо всегда болтун, заласканный сын – ша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ая нравственность, нормы поведения требовали абсолютного уважения детьми родителей на протяжении всей их жизни. Дети не могли противоречить ро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ц, глава семейства, имел непререкаемый авторитет. Ему и главное место за столом, ему и первый кусок, его слово в семье – послед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вна одной из традиций в русской семье была традиция знать своих предков, составлять родословную. Вот перед вами родословные семей Пушкиных и Тургеневых. В родословном древе  А.С.Пушкина насчитывается 5000 имё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то из нас не любит праздновать Рождество, Новый год, Масленицу,  Пасху, День Победы, Дни рождения? Эти и другие праздники мы ждём с нетерпением и отмечаем всей семьёй. Это тоже традиция русского на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семейных праздников, обрядов, примет, пришедших к нам от наших бабушек и дедушек, свидетельствует о глубокой мудрости народных традиц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читель:   С течением исторического времени какие-то традиции исчезают, другие видоизменяются, появляются новые. Сейчас, например, семьи не живут такой большой общиной, молодые пары стараются начать самостоятельную жизнь, хотя поддерживают с родственниками тесную связь. По-прежнему на большие события в семье (торжества, строительство дома, крупный ремонт, сбор урожая и пр.) собираются все родные люд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Из рассказов своих родителей вы, наверное, знаете, что до распада СССР, в «эпоху строительства социализма», в советских семьях были традиции отмечать праздники Первомая и годовщину Великого Октября. И 1 Мая, и 7 Ноября семьи обязательно ходили на демонстрации с шарами, флагами и транспарантами. У всех было приподнятое настроение, во многих домах проходило праздничное застолье. Эти традиции исчезл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вот традиция, возникшая 9 Мая 1945 года, отмечать День Победы над фашистской Германией военным парадом, возложением венков к могилам погибших в Великую Отечественную войну осталась. И мы с вами каждый год в этот день чествуем наших ветеранов, дарим цветы, готовим праздничный концерт. Ведь та война коснулась каждой семьи…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еперь прошу вас вспомнить христианские православные традиции, которые поддерживают ваши семь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Ученики рассказывают о рождественских колядках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екоторых семьях существует обычай называть, например, мальчиков в честь деда, а девочек – в честь бабушки. </w:t>
      </w:r>
      <w:r>
        <w:rPr>
          <w:b/>
          <w:sz w:val="28"/>
          <w:szCs w:val="28"/>
        </w:rPr>
        <w:t>А кого из вас, ребята, назвали в честь родственников?</w:t>
      </w:r>
      <w:r>
        <w:rPr>
          <w:sz w:val="28"/>
          <w:szCs w:val="28"/>
        </w:rPr>
        <w:t xml:space="preserve"> Поднимите руки. (Спрашивает у ребят, в честь кого носят они свои имена.)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страница. Современная семь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распространились так называемые пробные браки или их называют «гражданскими браками». Молодые люди живут вместе, ничем себя не обязывая, и пробуют, подходят ли они друг другу. И пробуют раз, другой, третий. Не то, что раньше венчались, и жили, долго не разводились. Чтобы брак был счастливым он не должен строиться на принципе пробы.  Браки по расчёту – были, и будут. Существует законная регистрация брака в отделении ЗАГС. У любого человека есть право выбора создания семьи. В каждом выборе есть свои последств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 и в наше  время сохраняются некоторые  традиции. Одна из которых  - иметь много детей .  Так в с.Терское 8 многодетных семей, в с.Кочетовка   10  многодетных семей  и  в 5 семьях дети находятся на опе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аница.  ИГРОВА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берем несколько пар, которые будут представлять условные «семьи»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1-е испытание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Опросник  «Я и моя новая семья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м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мать женатого мужчины по отношению к его жене? (свекровь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замужняя женщина по отношению к родным ее мужа? (невестк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сестра женатого мужчины по отношению к его жене ? (золовка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женатый мужчина по отношению к своей жене? (муж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мать замужней женщины по отношению к  её  мужу ? (тещ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отец замужней женщины по отношению к  её  мужу ? (тест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брат жены по отношению  к её  мужу? (своя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брат женатого мужчины по отношению к  его жене ? (девер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отец  женатого мужчины по отношению к  его жене ? (свекор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женатый мужчина по отношению  к родным его жены? (зят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отец замужней женщины  по отношению к родным её мужа ?( сват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 замужняя женщина по отношению к своему мужу?(жен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испытание «Молодоженам бог послал 30 тысяч рублей»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дание . У вас 30 тыс. руб. Вам предстоит  жить в однокомнатной квартире. Из приведенного перечня товаров выберите самое необходимое».(При оценивании ответов учитывается экономность (оставят ли хоть немного  денег «на потом»), практичность, стремление создать уют в квартире.). На подготовку 7 минут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8"/>
        <w:gridCol w:w="180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лес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-кров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в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из чай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ложек, вилок, но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кастр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ьный сто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шка с блюдц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устальные бок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а для ц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магнито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ю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бед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металл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кало ов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ухонный с табуре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и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ильная до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р.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ть такая пословица «Счастье не птица само не прилетит». Если каждый член семьи имеет свой участок  работы, тогда в доме уют, тепло, гармония. Там где все заботы  по дому лежат на одних плечах, как правило царят  раздражение , непонимание. В народных пословицах и поговорках сказано о том, что не так-то просто поддерживать семейный очаг, семейное тепло. Пока наши «пары» распределяют бюджет приведите </w:t>
      </w:r>
      <w:r>
        <w:rPr>
          <w:i/>
          <w:sz w:val="28"/>
          <w:szCs w:val="28"/>
        </w:rPr>
        <w:t>примеры народных пословиц и поговорок о семье.</w:t>
      </w:r>
    </w:p>
    <w:p>
      <w:pPr>
        <w:pStyle w:val="Normal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испытание  « Нестандартная ситуация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туация 1.</w:t>
      </w:r>
      <w:r>
        <w:rPr>
          <w:sz w:val="28"/>
          <w:szCs w:val="28"/>
        </w:rPr>
        <w:t xml:space="preserve"> На субботу у супругов разные планы: муж приглашен на корпоративную вечеринку, а жена — к подруге на день рождения. Однако каждый хочет провести этот вечер вдво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туация 2.</w:t>
      </w:r>
      <w:r>
        <w:rPr>
          <w:sz w:val="28"/>
          <w:szCs w:val="28"/>
        </w:rPr>
        <w:t xml:space="preserve"> Вы решили сделать ремонт на кухне, но ваши вкусы не совпадают: он хочет видеть интерьер в зеленом цвете, она — в синем,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3</w:t>
      </w:r>
      <w:r>
        <w:rPr>
          <w:sz w:val="28"/>
          <w:szCs w:val="28"/>
        </w:rPr>
        <w:t>. Скоро Новый год, и нужно дарить подарки родственникам. Предложите список подарков родителям вашей «половины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4.</w:t>
      </w:r>
      <w:r>
        <w:rPr>
          <w:sz w:val="28"/>
          <w:szCs w:val="28"/>
        </w:rPr>
        <w:t xml:space="preserve"> Вам сегодня предстоит прибить над окнами, карнизы, постирать белье, купить продукты и приготовить обед, помыть посуду и полы, отнести вещи в химчистку и забрать обувь из ремонта. Предложите порядок дружных и согласованных действий мужа и жены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5</w:t>
      </w:r>
      <w:r>
        <w:rPr>
          <w:sz w:val="28"/>
          <w:szCs w:val="28"/>
        </w:rPr>
        <w:t>. у вашей жены грустное настроение из-за неприятностей на работе, о которых она не хочет рассказывать. Разговорите ее и окажите моральную поддержку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6.</w:t>
      </w:r>
      <w:r>
        <w:rPr>
          <w:sz w:val="28"/>
          <w:szCs w:val="28"/>
        </w:rPr>
        <w:t xml:space="preserve"> Ваш супруг (супруга) очень привередлив в еде. К тому же ваши вкусы расходятся даже в мелочах. Как вы поступите в следующих ситуациях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ню вашего обеда окрошка. Однако муж любит, когда она заправлена квасом, а жена предпочитает заправку из воды и кефира..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7.</w:t>
      </w:r>
      <w:r>
        <w:rPr>
          <w:sz w:val="28"/>
          <w:szCs w:val="28"/>
        </w:rPr>
        <w:t xml:space="preserve"> Вы очень любите пельмени. Но муж предпочитает пельмени с говяжьим фаршем, жене же нравятся сочные пельмени из фарша свиного..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итуация 8.</w:t>
      </w:r>
      <w:r>
        <w:rPr>
          <w:sz w:val="28"/>
          <w:szCs w:val="28"/>
        </w:rPr>
        <w:t xml:space="preserve">  У вас годовщина свадьбы. Вы оба — сластены и не представляете праздничный стол без торта. Но и тут ваши предпочтения расходятся: одному нравятся торты со взбиты м в сливками, другому — с жирными масляными кремами... Что же выбрать?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аница. «Фундамент моего дома»</w:t>
      </w:r>
    </w:p>
    <w:p>
      <w:pPr>
        <w:pStyle w:val="Normal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м – не просто жилье, где четыре стены и крыша над головой. Это начало всех начал в семье. Дом – это судьба детей и внуков. Каков он будет? Это зависит от того, насколько крепки его добрые стены, тверд ли фундамент, царит ли в нем любовь, верность своему очагу. Мы умеем принимать одинаково и удары судьбы, и радости.                   </w:t>
      </w:r>
    </w:p>
    <w:p>
      <w:pPr>
        <w:pStyle w:val="Normal"/>
        <w:tabs>
          <w:tab w:val="clear" w:pos="708"/>
          <w:tab w:val="left" w:pos="7590" w:leader="none"/>
        </w:tabs>
        <w:spacing w:before="30" w:after="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 мы вместе.</w:t>
        <w:tab/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одумать, что же является основой, фундаментом любой семьи, каждого дома. Выберите необходимые слова, напишите их на карточках -  «кирпичиках»(</w:t>
      </w:r>
      <w:r>
        <w:rPr>
          <w:i/>
          <w:sz w:val="28"/>
          <w:szCs w:val="28"/>
        </w:rPr>
        <w:t xml:space="preserve"> любовь, уважение, тепло, забота, радость, понимание, уют, взаимопомощь</w:t>
      </w:r>
      <w:r>
        <w:rPr>
          <w:sz w:val="28"/>
          <w:szCs w:val="28"/>
        </w:rPr>
        <w:t>)  и прикрепите в фундамент до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это то, что мы делим на всех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понемножку: и слёзы и смех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лёт и падение, радость, печаль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бу и ссоры, молчанья печат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— это то, что с тобою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мчатся секунды, недели,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тены родные, отчий твой дом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 навеки останется в нём!</w:t>
      </w:r>
    </w:p>
    <w:p>
      <w:pPr>
        <w:pStyle w:val="Style14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т и построен фундамент нашего дома, в котором будет жить счастливая многодетная семья</w:t>
      </w:r>
      <w:r>
        <w:rPr>
          <w:color w:val="FF0000"/>
          <w:sz w:val="28"/>
          <w:szCs w:val="28"/>
        </w:rPr>
        <w:t>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 , какие фразы вы не будете говорить своим детям? Что вы  не будете делать?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 будет у вас семья?  </w:t>
      </w:r>
      <w:r>
        <w:rPr>
          <w:i/>
          <w:sz w:val="28"/>
          <w:szCs w:val="28"/>
        </w:rPr>
        <w:t xml:space="preserve">(На слайде презентации в столбик написаны буквы С,Е,Мь,Я. Учащиеся должны придумать на каждую букву характеристику для своей будущей семь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частливая, славная, современная, спортивная..</w:t>
      </w:r>
    </w:p>
    <w:p>
      <w:pPr>
        <w:pStyle w:val="Normal"/>
        <w:rPr/>
      </w:pPr>
      <w:r>
        <w:rPr>
          <w:sz w:val="28"/>
          <w:szCs w:val="28"/>
        </w:rPr>
        <w:t>Е – единственная, еди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ь – милая, многодетная, музыкальная, мечтатель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яркая, ясна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страница .  Рецепт семейного счаст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дн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-была на свете семья. Она была не простая. Более 100 человек насчитывалось в этой семье. И занимала она целое село. Так и жили всей семьей и всем с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скажите ну и что, мало ли больших семейств на св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ло в том, что семья была особая – мир и лад царил в той семье и, стало быть, на селе. Ни ссор, ни ругани, ни, Боже упаси, драк и разд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ел слух об этой семье до самого Императора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: расскажи, мол, как ты добиваешься такого согласия и мира в твоей семье. Тот взял лист бумаги и стал что-то писать. Писал долго – видно не очень силен был в грамоте. Затем передал лист Императору. Тот взял лист и стал разбирать каракули старика. Разобрал с трудом и удивил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и слова были начертаны на бумаге: </w:t>
      </w:r>
      <w:r>
        <w:rPr>
          <w:i/>
          <w:sz w:val="28"/>
          <w:szCs w:val="28"/>
        </w:rPr>
        <w:t>любовь, прощение и терпение</w:t>
      </w:r>
      <w:r>
        <w:rPr>
          <w:sz w:val="28"/>
          <w:szCs w:val="28"/>
        </w:rPr>
        <w:t>. Прочел Император, почесал, как водится, за ухом и спро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с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 ответил старик: </w:t>
      </w:r>
      <w:r>
        <w:rPr>
          <w:i/>
          <w:sz w:val="28"/>
          <w:szCs w:val="28"/>
        </w:rPr>
        <w:t>сто раз  любовь, сто раз  прощение, сто раз терпение,</w:t>
      </w:r>
      <w:r>
        <w:rPr>
          <w:sz w:val="28"/>
          <w:szCs w:val="28"/>
        </w:rPr>
        <w:t xml:space="preserve"> - это и есть основа всякой хорош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думав, доб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ира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огода в дом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Главное в доме – атмосфера, его особый уклад отношений, умение помогать друг другу, утешать и радова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цепт семейного счастья»  о</w:t>
      </w:r>
      <w:r>
        <w:rPr>
          <w:sz w:val="28"/>
          <w:szCs w:val="28"/>
        </w:rPr>
        <w:t>т  психолога  Ирины Беляево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зьмите чашу терпения, влейте в неё полное сердце любви, добавьте две горсти щедрости, посыпьте добротой, плесните немного юмора и добавьте как можно больше в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очень хорошенько перемеш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ажьте на кусок отпущенной вам жизни и предлагайте каждому, кого встретите на своём пу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, Семья – это, прежде всего, любовь, это верность, это наша память.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лексия настроения: “Дерево чувств</w:t>
      </w:r>
      <w:r>
        <w:rPr>
          <w:sz w:val="28"/>
          <w:szCs w:val="28"/>
        </w:rPr>
        <w:t>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немся к “Дереву чувств”, с помощью листочков сообщите: как изменилось у вас настроение и эмоциональное состояние? (Учащиеся на кроне дерева перевешивают листоч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закончить классный час словами В. А. Сухомлинского “В семейной жизни надо считаться с мыслями, убеждениями, чувствами, стремлениями любимого человека. Храня своё достоинство, надо уметь уступать друг другу”. Желаю, чтобы ваши семьи были самыми счастливыми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участие, за вашу активность. Мне было приятно с вами общ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ибнёва Е.П., Солдатова Т. Б. Классные часы в 10 – 11 классах. (Серия “Сердце отдаю детям”). Изд. 3-е. – Ростов н/Д: “Феникс”, 2004. – 384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старших классах: проблемные дискуссии,  деловые игры, интеллектуальные поединки/ авт.-сост. Т.В.Попова, В.Н.Пташкина. – Волгоград:Учитель, 200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“Иностранные языки в школе”, № 1, 2005г. Соколова Л. А. Рефлексивный компонент деятельности как необходимое условие развития учителя и учащихс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.uroki.net</w:t>
      </w:r>
    </w:p>
    <w:sectPr>
      <w:footerReference w:type="default" r:id="rId2"/>
      <w:type w:val="nextPage"/>
      <w:pgSz w:w="11906" w:h="16838"/>
      <w:pgMar w:left="1080" w:right="92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365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35:00Z</dcterms:created>
  <dc:creator>Admin</dc:creator>
  <dc:description/>
  <cp:keywords/>
  <dc:language>en-US</dc:language>
  <cp:lastModifiedBy>1</cp:lastModifiedBy>
  <dcterms:modified xsi:type="dcterms:W3CDTF">2022-11-09T18:20:00Z</dcterms:modified>
  <cp:revision>20</cp:revision>
  <dc:subject/>
  <dc:title>Классный час </dc:title>
</cp:coreProperties>
</file>