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153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280" w:after="75"/>
        <w:jc w:val="center"/>
        <w:outlineLvl w:val="0"/>
        <w:rPr>
          <w:rFonts w:ascii="Arial" w:hAnsi="Arial" w:eastAsia="Times New Roman" w:cs="Arial"/>
          <w:b/>
          <w:b/>
          <w:bCs/>
          <w:color w:val="199043"/>
          <w:kern w:val="2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199043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153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kern w:val="2"/>
          <w:sz w:val="44"/>
          <w:szCs w:val="44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44"/>
          <w:szCs w:val="44"/>
        </w:rPr>
        <w:t>Конспект занятия  в подготовительной группе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2D2A2A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44"/>
          <w:szCs w:val="44"/>
        </w:rPr>
        <w:t>«Законы дружбы»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153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kern w:val="2"/>
          <w:sz w:val="56"/>
          <w:szCs w:val="5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56"/>
          <w:szCs w:val="5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75"/>
        <w:jc w:val="center"/>
        <w:outlineLvl w:val="0"/>
        <w:rPr>
          <w:rFonts w:ascii="Arial" w:hAnsi="Arial" w:eastAsia="Times New Roman" w:cs="Arial"/>
          <w:b/>
          <w:b/>
          <w:bCs/>
          <w:color w:val="199043"/>
          <w:kern w:val="2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199043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75"/>
        <w:jc w:val="center"/>
        <w:outlineLvl w:val="0"/>
        <w:rPr>
          <w:rFonts w:ascii="Arial" w:hAnsi="Arial" w:eastAsia="Times New Roman" w:cs="Arial"/>
          <w:b/>
          <w:b/>
          <w:bCs/>
          <w:color w:val="199043"/>
          <w:kern w:val="2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199043"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b/>
          <w:b/>
          <w:bCs/>
          <w:color w:val="000000"/>
          <w:kern w:val="2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kern w:val="2"/>
          <w:sz w:val="20"/>
          <w:szCs w:val="20"/>
          <w:lang w:eastAsia="ru-RU"/>
        </w:rPr>
      </w:r>
    </w:p>
    <w:p>
      <w:pPr>
        <w:pStyle w:val="Normal"/>
        <w:spacing w:before="0" w:after="0"/>
        <w:ind w:left="5664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спитатель   Мурзинцева Е.Л.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tLeast" w:line="322" w:before="230" w:after="23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Цель:</w:t>
      </w:r>
    </w:p>
    <w:p>
      <w:pPr>
        <w:pStyle w:val="Style17"/>
        <w:numPr>
          <w:ilvl w:val="0"/>
          <w:numId w:val="4"/>
        </w:numPr>
        <w:shd w:fill="FFFFFF" w:val="clear"/>
        <w:spacing w:lineRule="atLeast" w:line="322" w:before="230" w:after="23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доброжелательное отношение к друг другу, умение жить в коллективе.</w:t>
      </w:r>
    </w:p>
    <w:p>
      <w:pPr>
        <w:pStyle w:val="Normal"/>
        <w:shd w:fill="FFFFFF" w:val="clear"/>
        <w:spacing w:lineRule="atLeast" w:line="322" w:before="230" w:after="23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Задачи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ить детей осмысливать свое поведение через поведение героев сказок, расширять и активизировать словарь детей,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вать координацию речи с движением, творческое воображение,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ить детей составлять однокоренные слова;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спитывать доброжелательность, инициативность, навык сотрудничества.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едварительная работ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чтение сказок, беседы о правах детей, просмотр иллюстраций, беседы о дружб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атериал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Книги сказок “Теремок”, “Рукавичка”, схема составления однокоренных слов,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Ход непосредственной образовательной деятельности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Дети, что такое дружба?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Де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Когда вместе играют, не ссорятся.</w:t>
      </w:r>
    </w:p>
    <w:p>
      <w:pPr>
        <w:pStyle w:val="Normal"/>
        <w:tabs>
          <w:tab w:val="clear" w:pos="708"/>
          <w:tab w:val="left" w:pos="7422" w:leader="none"/>
        </w:tabs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Кто дружно играет? </w:t>
        <w:tab/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Де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друзь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Как узнать, что вы друзья?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Де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играем и не ссоримся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ридумайте похожие слова к слову “ДРУГ”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Де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Друг, друзья, дружочек, дружище, дружный, дружок, дружить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Вот сколько слов мы придумали! Замечательно! Сегодня я принесла вам две книги сказок. Как называются эти сказки?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Де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“Теремок” и “Рукавичка”.</w: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оспитатель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Это русская народная сказка “Теремок” и украинская народная сказка “Рукавичка”. Чем похожи сказки?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Де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сказки, герои в них звери, находят жилищ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оспитатель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авильно, в этих сказках животные заселяются в жилье. А как они заселяются?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Де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Постепенно, друг за другом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: Места всем хватает?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Де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Нет, они теснятс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Они дружно заселяются, или ссорятся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Дети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ружно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Для сказок подходит пословица “В тесноте не в обиде”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Дети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, подходит!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Звери в сказках одни и те же?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Дети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т, разны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то случилось в конце сказки “Теремок”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Дети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мик развалилс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Что случилось в конце сказки “Рукавичка”?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Дети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вери потеряли жиль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Какое чувство у вас вызвал конец этих сказок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Дети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Жалко, что звери остались без домик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ждый имеет право на свое жилище, предлагаю немного отдохнуть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Физкультминутка “У оленя дом большой”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 оленя дом большой, </w:t>
        <w:br/>
        <w:t>Он глядит в свое окошко,</w:t>
        <w:br/>
        <w:t>Заяц по лесу бежит,</w:t>
        <w:br/>
        <w:t>В дверь его стучится:</w:t>
        <w:br/>
        <w:t>Тук-тук, дверь открой,</w:t>
        <w:br/>
        <w:t>Там в лесу охотник злой,</w:t>
        <w:br/>
        <w:t>Заяц, заяц забегай,</w:t>
        <w:br/>
        <w:t>Лапу подава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Воспитатель: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бята,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сли бы вы были сказочниками, как бы закончили сказку “Теремок”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Дети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до, чтобы звери остались жить вместе  в теремке!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Воспитатель: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 можно придумать конец сказки “ Рукавичка”?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Дети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Дедушка оставил варежку для зверей. Все стали дружно жить - поживать и добра наживать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оспитатель: 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ра было бы больше или меньше, если бы они ссорились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Дети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ньше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Воспитатель: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Меньше почему?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Дети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 них не было бы  времени на добрые дела, а оно уходило бы на ссор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Животным интересно было бы жить вместе?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Дети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ни бы вместе жили весело!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Воспитатель: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У нас бывают такие ситуации, когда можно интересно играть, а некоторые дети это интересное время тратят на ссоры? Что можно им подсказать в это время?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Дети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“Ребята, давайте жить дружно!”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Воспитатель: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м можно придумать свои правила, по которым мы станем жить. Давайте назовем его “Закон дружелюбия 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авило первое - дружно играть.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авило второе - уметь договариваться.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авило третье - говорить спокойно, не повышая голос.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авило четвертое – делиться игрушками.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авило пятое – уважать мнение другого человека.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го бы ты пригласил в свой домик?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ожно ли нас с вами назвать друзьями?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ожно ли нам в нашей группе всем дружить? Как это сделать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начит надо играть дружно, беречь время свое и своих друзе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громное спасибо! Я надеюсь, что теперь наша группа будет самая дружная!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134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6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5:24:00Z</dcterms:created>
  <dc:creator>Администратор</dc:creator>
  <dc:description/>
  <cp:keywords/>
  <dc:language>en-US</dc:language>
  <cp:lastModifiedBy>user</cp:lastModifiedBy>
  <dcterms:modified xsi:type="dcterms:W3CDTF">2022-11-09T05:48:00Z</dcterms:modified>
  <cp:revision>7</cp:revision>
  <dc:subject/>
  <dc:title/>
</cp:coreProperties>
</file>