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76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сударственное бюджетное общеобразовательное учреждение средняя общеобразовательная школа №4 имени Героя Советского Союза Д.П. Левина городского округа  Сызрань Самарской области, структурное подразделение «Детский сад №56», реализующее общеобразовательные программы дошкольного образования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но-режиссерская разработ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няя сказка на новый лад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ля старшей - подготовительной группы дете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граниченными возможностями здоровья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пополнение представлений детей о русском фольклоре и его традициях. Приобщение к общекультурным ценностям как условию духовно-нравственного развития ребё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нтеграция образовательных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бластей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«Художественно-эстетическое развитие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ствовать  развитию творческой активности детей в доступных видах музыкальной исполнительск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щать детей к музыкальной народной культур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музыкальный вкус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ивать любовь к народным песням, танцам, хороводам, играм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опыт деятельности в пении индивидуально, коллективно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детское творчество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щать к различным видам искусств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 художественные произведения для обогащения содержания представлений дете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«Речевое развитие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речь как средство обще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все компоненты устной реч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гащать </w:t>
            </w:r>
            <w:r>
              <w:rPr>
                <w:color w:val="000000"/>
                <w:sz w:val="28"/>
                <w:szCs w:val="28"/>
              </w:rPr>
              <w:t>обществоведческий словарь дет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опыт деятельности выразительно рассказывать стих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вательное развитие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кругозор дет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редставления о народных традициях, обычаях, культуре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-коммуникативное развитие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гровую деятельность дет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дружеские взаимоотношения со сверстниками и взрослым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ое развитие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двигательную деятельность дет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к  русским народным подвижным играм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ление фольклорного уголка в групп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иллюстраций, фотоальбомов, презентаций о народных традициях и обычая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ы с детьми о жизни крестьян, их традициях и обычая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казать, что праздники, игры, народные песни, сказания, танцы отражают быт и жизнь люд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есен, закличек, танцев, частушек, народных подвижных игр, потешек,  хороводов на русские народные мелод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ирание фольклорного материала о проведении народных гуляний   (потешки, прибаутки, календарные песни, приговорки и т. д.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 ведущими, персонажами. Подготовка музыкальных инструментов, фонограмм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учивание песен: «Осень» р. н. п. , «Балалаечка» р. н. п., «Купим мы бабушке» р. н. п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учивание танцев и хороводов: «Хоровод с листочками», «Танец цыплят», «Танец балалаечников», «Утушка моя луговая»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учивание подвижных народных игр («Плетень», «Карусель»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рибуты русской из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ной домик, лавка, плетень, коврики, русские пла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, самовар, глиняная и деревянная по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льклорные костюмы для взрослых 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ибутика зимнего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озаписи русских народных и современны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ус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е - Хозяюшка Аннушка, Морозко, Марфуша, Мачеха, Баба Я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- Настенька, утята, коты, Ежки, заяц.</w:t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трибуты русской избы: резной домик, коврики, русские платки, печка, народная кухонная утварь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осенние деревья овощи, фрукты, 2 корзины, осенние листочки (по два на каждого)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лалайки, нетрадиционные музыкальные инструменты для оркестра;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стюмы народные для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вместе с осенью заходят в зал, рассматривают укра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е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 постучалась к нам золотым дождем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 совсем не ласковым солнечным луч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янул печальную песню листопад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д эту песенку, засыпает са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ре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ябина-ягода, словно огоне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ревает, радует пасмурный дене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ужицах, как лодочки листики кружа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ые, холодные, тучи вдаль спеша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ре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цы песни звонкие больше не пою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и собираются и летят на ю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ерами тихими дождик мороси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ю колыбельную, по стеклу стуч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сполняется песня «Осень»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слова и музыка З.Роот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ень с детьми подходит к домику, стучится в дверь,  выходит Хозяй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зяйка</w:t>
      </w:r>
      <w:r>
        <w:rPr>
          <w:sz w:val="28"/>
          <w:szCs w:val="28"/>
        </w:rPr>
        <w:t xml:space="preserve">. Здравствуйте, дорогие гости, чтобы зайти в горницу, нужно отгадать загадку. Слушайте вниматель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очек желтенький лет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ногами он шурш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ер листьями игр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, когда это быва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сенью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ый день, гости желанные! Милости просим в мою горниц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яжайтесь, собирайте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гулянье отправляйте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ы девицы, да добры молодц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веселиться, петь, пляс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енины отмечать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мы хоровод вам станцуем про осень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няется хоровод с листочк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под песню группы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олшебники двора «Ты лети, улетай</w:t>
        </w:r>
      </w:hyperlink>
      <w:r>
        <w:rPr>
          <w:sz w:val="28"/>
          <w:szCs w:val="28"/>
        </w:rPr>
        <w:t>»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Листопад, листопад,</w:t>
        <w:br/>
        <w:t>Листья желтые летят.</w:t>
        <w:br/>
        <w:t>Желтый клен, желтый бук,</w:t>
        <w:br/>
        <w:t>Желтый в небе солнца круг.</w:t>
        <w:br/>
        <w:t>Желтый двор, желтый дом.</w:t>
        <w:br/>
        <w:t>Вся земля желта круг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редлагает игру «Кто быстрее соберет листья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вы хорошо танцуете! А сейчас я приглашаю гостей, повеселиться, да в оркестре на инструментах поиграть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ркестр с родителями под песню «Русский сувенир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71265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у что ж, ребята, пора  рассказать вам сказку, не простую, а музыкальную, да к тому же на новый лад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лько утро у ворот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бка раньше всех встаё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хлопочет у пе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екает калач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ходит дед с вязанкой дров. Садится на печку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ы  дед с печи слезай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работу начина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за водой сход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ровишек наруби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ы, работушка, меня не бой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тебя не тро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ытается колоть дров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же моя балалайка, потанцевать бы, да попеть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u w:val="single"/>
        </w:rPr>
        <w:t>Исполняется русская народная песня «Балалаечка»</w:t>
      </w:r>
    </w:p>
    <w:p>
      <w:pPr>
        <w:pStyle w:val="Normal"/>
        <w:spacing w:lineRule="auto" w:line="360"/>
        <w:ind w:firstLine="708"/>
        <w:jc w:val="center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sz w:val="28"/>
          <w:szCs w:val="28"/>
          <w:u w:val="single"/>
        </w:rPr>
        <w:t>мальчики  танцуют под песню «Танец с балалайками»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2199005" cy="3162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162" b="22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у, давай уже дед, слезай с печи и водицы принес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х, пойду, принесу! Вот бы мне помощников найти!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мы тебе дедушка поможе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u w:val="single"/>
        </w:rPr>
        <w:t>Исполняется народная песня «Купим мы бабушк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ходит Курочка. Пое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Целый день, целый день, целый ден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работаю по дом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ый день, целый день, целый ден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рю, парю, шью, вяж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гу, не могу, не могу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ть по- другом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работать я люб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ухаживать за бабой с дед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 сказочки рассказывать и печь им порог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 у меня такой без дела не сижу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 нынче им подарок подар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лась она за дело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яички  высиживать сел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ни и ночи сидит напрол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дко ест и редко воду пь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ро вылупились у насед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скорлупки пушистые дет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Звучит музыка, выбегают цыплятк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ищали один за  другим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Есть хотим! Пить хотим! Жить хотим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шла с детками курочка-м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ворот поиграть, погулять!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ти встают за курочкой друг за другом, под музыку бегут на носочках)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урочка Ряб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лениться не годи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крыльями мах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же птицы, даже зве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ят петь и танцевать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няется танец «Цыплят» (фонограмма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рогие дед и баб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м всегда служить я ра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пойду, зовут дела..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ставляет яйцо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ак диво золот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ба, что же в нем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сейчас с тобой посмотр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только разобье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ток давай скор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обляй-ка, ты ловчей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 Бьют и не разобьют. Плачут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 плачьте, мы вас постараемся развеселить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няются русская народная песня-хоровод «Ох, утушка, моя лугова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орошо танцуете и поете. Да вот только дела - то не делаются, да и в огороде, вон, сколько еще дел! Урожай давно поспе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Проводится подвижная игра «Разбери урожа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дети раскладывают урожай по корзинам, в одну овощи в другую фрукты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нь- тень –потетен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ше города плет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граем в игру?!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одится русская народная подвижная  игра «Плетень» совместно с родителям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ем мы в Сызрани, в городе на реке Волге, в городе который славится самыми вкусными помидорами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 у меня на грядке помидорки - сладк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елее выходите и частушки затянит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Дети исполняют частушки «Помидор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9810" cy="2002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на как хорошо мы с ребятами играл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вай еще раз попробуем яйцо разбить.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(Бьют и не разбиваю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ла задачу Ряб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 яичке может бы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м постараться с баб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яичко-то разбить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является Мышка – Норушка. Поет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мышкою норушкою зову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 мой веселый и беспечны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о углам без устали ношу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огоню за мечтою бесконеч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да-сюда, туда-сю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ныряю я всегд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Хвостом сталкивает яйцо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шь гляди-ка пробежа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яичко- то упало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жет, треснуло оно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 разбилось, вот беда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 горюй, бабка, смотри сюда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ак чудо, наслаждень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детишек угощенье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аздача угощений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amp;esrc=s&amp;source=web&amp;cd=6&amp;cad=rja&amp;ved=0CEYQFjAF&amp;url=http%3A%2F%2Fvneklassa.narod.ru%2Fpages%2Fpages_03_1%2Fpage_03_1_a.htm&amp;ei=gUFUUtaDBu2u4QTb3oGQBA&amp;usg=AFQjCNF0c28BZn9bFqi1fNVpli_sRTRUCg&amp;bvm=bv.53537100,d.bGE" TargetMode="External"/><Relationship Id="rId3" Type="http://schemas.openxmlformats.org/officeDocument/2006/relationships/hyperlink" Target="http://iplayer.fm/q/&#1090;&#1099;+&#1083;&#1077;&#1090;&#1080;+&#1091;&#1083;&#1077;&#1090;&#1072;&#1081;+&#1076;&#1072;+&#1083;&#1102;&#1083;&#1080;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34:00Z</dcterms:created>
  <dc:creator>КОТ</dc:creator>
  <dc:description/>
  <cp:keywords/>
  <dc:language>en-US</dc:language>
  <cp:lastModifiedBy>777</cp:lastModifiedBy>
  <dcterms:modified xsi:type="dcterms:W3CDTF">2022-11-09T12:20:00Z</dcterms:modified>
  <cp:revision>29</cp:revision>
  <dc:subject/>
  <dc:title/>
</cp:coreProperties>
</file>