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мбовская земля! Гордимся мы историей  твоей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  </w:t>
      </w:r>
      <w:r>
        <w:rPr>
          <w:sz w:val="28"/>
          <w:szCs w:val="28"/>
        </w:rPr>
        <w:t xml:space="preserve"> - познакомить учащихся с некоторыми интересными фактами из                         жизни  родного Тамбов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ширять кругозор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ивать любовь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мбовский край-это частица России, часть русской земли в самом центре, неповторимый уголок нашей страны. Радуют сердце и взгляд тихая и ласковая Цна, наша с вами небольшая и спокойная Сурёнка, сосновые и смешанные леса, покоряют красотой наше сердце белоствольные берёзки и могучие дубы,  а выйдешь в поле, посмотришь вокруг на бескрайнее море колосящейся пшеницы и гордость охватывает нас, что это всё наша Тамбовщи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вайте взглянем на карту нашей области и посмотрим на названия городов, рек, деревень и сразу станет понятно, где селились наши предки, что их окружало: Липовица, Сосновка, Криуша, Крутое, Остролучье, Песковатка, Берёзовка, Журавлиная вершина, Селезни, Кулики и т.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 названий оставили мордовские племена, которые издревле жили в наших краях. Мы узнаем их по окончаниям «ша» и «ис». Это реки и сёла: Кёрша, Ракша, Вопша, Ломовис, Калаи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звание нашей главной реки Цны, по мнению одних учёных, переводится с мордовского языка как «илистая, тинистая, пахучая». Другие считают, что название Цна  происходит от старославянского слова «десна», «дсна» - «правая», так как Цна - правый приток О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ревней мордве мы обязаны и именем Тамбова. Его сначала называли Тонбов. «Тонба» по-мордовски означает «омут, топкий», так как город хотели заложить в начале на слиянии реки  Липовицы с Цной, напротив мордовской деревни «Тонбо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ие тамбовские названия произошли от имён славянских и русских с прозвищами первых переселенцев (Н.:Кирсанов от Христианфа (Кирсану) Зубаткина, Рассказово по крестьянину Степану Рассказову), по именам помещиков – хозяев (Гагарино, Воронцовка, Шереметьев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А что вы, ребята, можете рассказать о названии нашего села Терско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 Наше село названо было сначала Усть-Затонец, так как первые жители поселились недалеко от устья  реки Сурёнки. Когда она разливалась по весне, то затопляла всё вокруг. А затем  оно было переименовано в честь помещика Терского, который здесь жил и сделал много хорошего для села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ного интересного мы можем узнать из названий сёл, деревень, рек. Послушайте, как рассказывает нам о двух сёлах тамбовский поэт Александр Михайлович Мак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сильевка, Андреев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ма среди п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ут жили - были не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силий и Анд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ндрей – в речной излучи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силий  - за хол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зрачными созвуч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ознании м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ропа к деревне тян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к берегу в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то дарит сёлам светл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ивые им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сскажет бабка древ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 милых сынов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полях перекли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силий и Анд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рия нашего края очень интересна. Во времена административных реформ Екатерины 2 в 1779 году на карте Российской империи появилось Тамбовское наместничество в составе Рязанской губернии, но через 17 лет в 1796 году была учреждена самостоятельная Тамбовская губерния, которая с с небольшими изменениями сохранилась вплоть до 1920-х годов. В это время все города Тамбовской губернии обзавелись герб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Учитель показывает по карте старое деление Тамбовской губернии на уезды, а также гербы городов губер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Давайте найдём с вами герб нашего города Мичуринска. Как он назывался до 1936 года?    </w:t>
      </w:r>
      <w:r>
        <w:rPr>
          <w:b/>
          <w:i/>
          <w:sz w:val="28"/>
          <w:szCs w:val="28"/>
        </w:rPr>
        <w:t>(Коз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уберния наша была густонаселённая, так как земля у нас плодородная - чернозём. Здания в основном были деревянные. К концу 18 века  в Козлове каменные здания составляли всего около 6 %  постро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 постепенно всё менялось. Большой вклад в развитие Тамбовской губернии внёс губернатор Г.Р.Державин. Он стал инициатором открытия в Тамбове театра, типографии. В типографии стала  выходить одна из первых провинциальных газет – «Губернские известия». Были открыты народные училища в разных уездных городах,  и много других дел сделал этот замечательный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амым бурным и богатым на события был ушедший 20 в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волюции, первая и вторая мировые войны, Великая Отечественная война, путч 1991 года, строительство демократии  в России – всё это 20 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простая история вылепила особый характер тамбовчанина, в котором сочетались спокойность и рассудительность с готовностью к решительным и самоотверженным действиям, когда это было нужно для защиты семьи, родного края, страны, обустройства лучшей жизни. Наши деды частенько брались за вилы и топоры или винтовку, отстаивая право на землю, волю и собственность. Прозванный «тамбовским волком»  за смелость, ум, хитрость и хищную повадку, за решительность и предприимчивость, тамбовский житель никогда не прощал  обидчика, но никогда не бросал  родных  в беде. Независимый нрав тамбовчанина часто проявлялся в столкновении с властями. Самым известным восстанием на Тамбовщине было антоновское восстание в 1918 году, которое было жестоко пода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28 году была ликвидирована самостоятельность края, его включили в Центрально – Чернозёмную область с центром в Воронеже. И только в 1937 году была образована Тамбовская область, в которую входило 40 районов, но по размерам она стала в 2 раза, чем до ре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когда на Россию нападали враги, тамбовские люди шли на войну и героически защищали Родину, а их семьи не жалели сил во время  работы в ты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войны все силы были брошены на восстановление народного хозяйства, промышленност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настоящее  время наша область разделена на 23 района </w:t>
      </w:r>
      <w:r>
        <w:rPr>
          <w:b/>
          <w:i/>
          <w:sz w:val="28"/>
          <w:szCs w:val="28"/>
        </w:rPr>
        <w:t>(показать на карте)</w:t>
      </w:r>
      <w:r>
        <w:rPr>
          <w:sz w:val="28"/>
          <w:szCs w:val="28"/>
        </w:rPr>
        <w:t>. Мы имеем свой флаг, гимн, ге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авайте посмотрим на герб. Он был принят законом от 27 марта 2003года. </w:t>
      </w:r>
    </w:p>
    <w:p>
      <w:pPr>
        <w:pStyle w:val="Normal"/>
        <w:rPr/>
      </w:pPr>
      <w:r>
        <w:rPr>
          <w:b/>
          <w:sz w:val="28"/>
          <w:szCs w:val="28"/>
        </w:rPr>
        <w:t>Статья 3 закона гласи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« Описание герба области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альдическое описание герба: «В лазоревом небе серебряный улей, сопровождаемый во главе щита тремя такими же пчёлами. Щит увенчан традиционной земельной короной и окружён  лентой ордена Ленина»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тоящим законом  в соответствии с геральдическими нормами и историческими традициями устанавливается официальное толкование основных элементов герба: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чёлы олицетворяют собой трудолюбие, коллективность в своей деятельности и бережливост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лей – это прежде всего общий дом, где каждый знает своё место, свои обязанности и механизм взаимодействия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азоревое поле на щите характеризует природную чистоту, честность, верность и безупречность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ребро служит символом благородства, справедливости и великодушия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радиционная земельная корона указывает на статус Тамбовской области как субъекта Российской Федер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- лента ордена Ленина указывает на заслуги  област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ерб Тамб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ри хлопотуньи-пчёлки,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л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ш гер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м – лето, зной, трав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хли воском дни ию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пахнет мёдом сине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пине рубаха прили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 лица не отирая п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 капле люди добы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купого счаст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удный мё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ч детей желтоволос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ах усталой жницы сер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онотонный скрип колес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поминают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рый герб...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розою отшумели годы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епахал былое труд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ма,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олнечные соты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наших улицах растут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згляни: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л город выше ростом.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песни, наши дни светлы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амбовцам свойственно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порство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трудолюбие пчёлы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.С.Милосердов </w:t>
      </w:r>
    </w:p>
    <w:p>
      <w:pPr>
        <w:pStyle w:val="Normal"/>
        <w:tabs>
          <w:tab w:val="clear" w:pos="708"/>
          <w:tab w:val="left" w:pos="253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лаг Тамбовской области был утверждён 22 февраля 2005года. </w:t>
      </w:r>
      <w:r>
        <w:rPr>
          <w:i/>
          <w:sz w:val="28"/>
          <w:szCs w:val="28"/>
        </w:rPr>
        <w:t xml:space="preserve">«Флаг Тамбовской области представляет собой прямоугольное полотнище, состоящее из двух равных вертикальных полос красного и синего цвета, и двусторонним изображением  герба Тамбовской области в полной версии с короной и орденской лентой. Отношение  ширины флага к длине – два к трём.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стоящий Закон в соответствии с историческими традициями устанавливает следующее официальное толкование символики флага: красный цвет является символом мужества, стойкости, храбрости жителей области, отражает их великодушие, стремление к единству и солидарности, преемственности поколений, напоминает о цвете исторических знамён Руси, эмблем тамбовских полков и флагов советского периода; синий цвет полотнища флага означает величие, природную красоту и чистоту Тамбовского края, верность его традициям, безупречность и благополучие»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давно был написан гимн Тамбовской области.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(Прослушиваем.)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Гимн Тамбову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ова с полей свежий ветер повеет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род любимый весною рожден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а Россия была бы беднее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б на карте не значился он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род Тамбов- это любовь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великих людей имена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род родной, ты молодой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а надежда на все времена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рода нет и родней, и милее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одиной малой его мы зовем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лянешь вокруг - и на сердце светлее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чную славу Тамбову поём!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н с каждым днём нам дороже, дороже-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ё здесь родное, куда ни пойдешь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лаву Тамбова ещё приумножит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рдость, надежда его – молодежь…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лнце восходит опять над Тамбовом,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 лучезарной серебряной Цной…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не прославить и делом, и словом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есто, которое стало судьбой!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.Т.Дорожки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Так чем славится наша Тамбовская земля?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(Благодаря упорному и добросовестному труду тамбовчан наша область славиться  мичуринскими яблоками и рассказовским сукном, моршанскими табаками, котовскими  порохом и «неваляшками», жердевским и Никифоровским сазаром, тамбовским окороками хлебом, трудолюбивыми людьми, мастерами.)</w:t>
      </w:r>
    </w:p>
    <w:p>
      <w:pPr>
        <w:pStyle w:val="Normal"/>
        <w:tabs>
          <w:tab w:val="clear" w:pos="708"/>
          <w:tab w:val="left" w:pos="225" w:leader="none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На Тамбовской земле родилось много знаменитых людей. Кого вы знаете?</w:t>
        <w:tab/>
        <w:t>( Е.А.Баратынский, И.В.Мичурин, А.М.Герасимов, М. Румянцева, А.С.Васильев, С.Н.Сергеев-Ценский и другие.)</w:t>
      </w:r>
    </w:p>
    <w:p>
      <w:pPr>
        <w:pStyle w:val="Normal"/>
        <w:tabs>
          <w:tab w:val="clear" w:pos="708"/>
          <w:tab w:val="left" w:pos="225" w:leader="none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225" w:leader="none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кая удивительная сила!</w:t>
      </w:r>
    </w:p>
    <w:p>
      <w:pPr>
        <w:pStyle w:val="Normal"/>
        <w:tabs>
          <w:tab w:val="clear" w:pos="708"/>
          <w:tab w:val="left" w:pos="225" w:leader="none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мах у русских гениев ка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ыны земли Тамбовской и Ро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 вечно живы в памяти людск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вот опять по Набережной цнинс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де красота видна со всех конц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дёт поэт  Евгений Баратынски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рнулся он к полям своих отц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садах тамбовских притаилось чу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ревья буйным цветом расц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чувствует, и чувствует Мич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ессмертное дыхание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й каждый в пояс поклониться долж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десь жил, творил, оставил острый вз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ерасим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алантливый худож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десь жил Чичерин – первый диплом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ет, музыка другая за границ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небо, и земля - совсем не 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хман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Тамбовский край стрем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ы музыку создать о красо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х, этот дивный воздух деревенс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в городе течёт голубка – Ц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воспевал Сергеев - Ценс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вдохновляла гениев она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мбовский к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 истории держ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ы оставляешь свой заметный сл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дь навсегда прописан здесь Держави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ликий губернатор и поэ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Т.Дорож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6:00Z</dcterms:created>
  <dc:creator>ученик</dc:creator>
  <dc:description/>
  <cp:keywords/>
  <dc:language>en-US</dc:language>
  <cp:lastModifiedBy>1</cp:lastModifiedBy>
  <dcterms:modified xsi:type="dcterms:W3CDTF">2022-11-06T18:08:00Z</dcterms:modified>
  <cp:revision>3</cp:revision>
  <dc:subject/>
  <dc:title>Тамбовская земля</dc:title>
</cp:coreProperties>
</file>