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занятия по изобразительному искусству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занятия: «Искусство рисовать точками». Пуантилиз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нятие для учащихс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ых класс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художественно-эстетической, духовно-нравственной культуры, развитие творческого потенциала школьник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основ художественной культуры обучающихс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визуально-пространственного мышле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приобретение опыта работы различными художественными материалами и в разных техниках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поставлять части и целое в видимом образе, предмете, конструкци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/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характеризовать форму предмета, конструкции; выявлять доминантные черты (характерные особенности) в визуальном образе;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использовать наблюдения для получения информации об особенностях объектов и состояния природы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являть творческие экспериментальные действия в процессе самостоятельного выполнения художественных заданий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567" w:right="6" w:firstLine="14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пособствовать развитию инициативности и самостоятельности,  самостоятельно определять цели своего обучения, ставить и формулировать для себя новые задачи в учёбе и познавательной деятельности, </w:t>
      </w:r>
    </w:p>
    <w:p>
      <w:pPr>
        <w:pStyle w:val="Normal"/>
        <w:shd w:fill="FFFFFF" w:val="clear"/>
        <w:spacing w:lineRule="auto" w:line="240" w:before="0" w:after="0"/>
        <w:ind w:left="567" w:right="6" w:firstLine="142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;</w:t>
      </w:r>
      <w:r>
        <w:rPr/>
        <w:t xml:space="preserve">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пособствовать развитию умения оценивать полученный результа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/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развитию навыков работы в команде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демонстрировать и объяснять результаты своего творческого, художественного или исследовательского опыта;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пособствовать формированию навыка выступле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здать условия для формирования ответственности, творческой деятельности, деятельности в группе, ответственного отношения к делу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способствовать формированию ценностного отношения и уважения к своей Родине — России;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отивировать к познанию и обучению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пособствовать развитию готовность к саморазвитию и активному участию в социальнозначимой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ab/>
        <w:t>Форма организации деятельности на занятии: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фронтальная, групповая (работа в парах), индивидуальна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ab/>
        <w:t>Материалы, инструменты: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акварельные краски, кисти, ватные палочк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ab/>
        <w:t>Оборудование: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мультимедийный проектор, экран, наглядные пособия, плака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Cs w:val="24"/>
        </w:rPr>
        <w:tab/>
        <w:t>Раздаточный материал:</w:t>
      </w:r>
      <w:r>
        <w:rPr>
          <w:rFonts w:cs="Times New Roman" w:ascii="Times New Roman" w:hAnsi="Times New Roman"/>
          <w:szCs w:val="24"/>
        </w:rPr>
        <w:t xml:space="preserve">  шаблоны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работала учитель начальных  классов :  Коваль Людмила Михайловна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0"/>
        <w:gridCol w:w="7632"/>
        <w:gridCol w:w="2711"/>
        <w:gridCol w:w="3020"/>
      </w:tblGrid>
      <w:tr>
        <w:trPr>
          <w:trHeight w:val="122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еятельности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7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ихся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 момен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поприветствовать гостей, проверить готовность к уроку. Творческий урок – клеенка, стаканчик с водой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т сесть на свои ме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ются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вои рабочие ме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аиваются на заняти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ность, расположение к общению с педагогом. </w:t>
            </w:r>
          </w:p>
        </w:tc>
      </w:tr>
      <w:tr>
        <w:trPr>
          <w:trHeight w:val="7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мы сегодня с вами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им путешествие  в будущее, опередим время, сможем   проявить свою кеативность,  показать свои творческие способности,  сделаем общую картину,  изучим новый способ передачи изображения, вообще  станем на 1 урок  настоящими художниками.  Готовы? (Да) Тогда  возьмем с собой в путешествие  прекрасную точку .  и вперед . - Не смотрите, что точка  такая маленькая …. Эта маленькая точка – важная особа и в математике смогла превратить прямую в ? (луч, отрезок ) а  в русском языке без нее не будет ? (предложения)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что понадобится нам в путешествии ?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и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с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ст бумаг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рнови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ее настро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и  талан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худож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, умные, добрые, видят красоту, талантливые, креативные, непохожим, наблюдательность оригина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сейчас еще не очень похожи на художников – давайте все закатаем рукава и оденем банда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разбудим свое воображение. Игра 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я буду показывать вам цвет – а вы будете придумывать цвету  новое названии е, вам поможет природа. (желтый – лимонный, зеленый мятный, персиковый, морской волны, небесно голубой, солнечный, сиреневый 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делают художники?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шут  карт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 презентацию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ожно рисова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андашом, красками, гуашь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ожно рисова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 – в разных стилях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  пора размятьс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те в руки маленькую узкую полоску белой бумаг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, что такое узор. Орнамент. Узор в полос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 ДОС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ичневая краска! Точки зелены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римакивания, линия концом  кисти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иво?  Да  отложим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очему, ребята,  появлялись новые техники – хотели выделиться. Талантливые люди хотят изобрести что-то свое! Новое!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вой спектр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цветов необходимо,  даже самому креативному  художнику , чтобы передать всю красоту увиденного пейзажа или натюрмортр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- красный, желтый,  си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луйста,  создайте мне  - зеленый, оранжевый, фиолетовый цвет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сейчас время года – весна. Назовите весенние месяцы Март Апрель Май. Сейчас какой месяц – Март. Это ранняя весна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краски вокруг?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вам опередить время, отправится в весну  -  цветущую, прекрасную, где можно насладиться  видами, ароматом и яркими весенними крас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а как это сделать, как отправиться в прошлое или будущее? (вспомнить или представить – в мыслях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положите перед собой 1 шаблон веточки сирени. Мы будем рисовать. Возьмем кусочек бумаги и хорошенечко ее помнем. Теперь обмакнем кусочек бумаги в фиолетовую краску и будем ставить отпечатки на шаблоне  до тех пор, пока полностью не покроем шаблон цветом  Техника – отпечаток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 ДОС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сделали , что бы получить эти цвета – смешали краски в палитр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й способ смешивания красок называется механическ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есть, ребята, еще один способ. И нам с вами ничего для этого делать не придется , а только смотреть – такой способ называется оптически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такое интересное явление, когда нашему глазу видится 1 цвет, но на самом деле перед нами два разных цв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и подметили эту особенность глаза – родился новый вид живопис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АНТИЛИЗМ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е художники жили давно во Франции 1-ый Жорж – Пьер Сё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Франции тоже есть удивительное  по цвету растение  - как наша сирень – от розового до темно-фиолетового цве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умаю увидев такую красоту – любой художник захочет ее передать, написать картин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нас в России тоже есть такое красивый кустарник – сирень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учител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команде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заданный вопрос, в соответствии с ним строить ответ в устной форме, перерабатывать информацию, определять область своей некомпетентности, анализировать, делать вывод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высказывать свою точку зрения, оформлять свои мысли в устной речи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цель учеб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интерес к содержанию.</w:t>
            </w:r>
          </w:p>
        </w:tc>
      </w:tr>
      <w:tr>
        <w:trPr>
          <w:trHeight w:val="5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. МИНУТ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ет команд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я точка – точка запятая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лик ходит , выбира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то сначала съесть не зна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верху созрела сли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 Внизу растет крапи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ева – свекла, справа –брюк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ева- тыква справа – клюк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низу свежая тр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рава – сочная бот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брать ничего не смог и без сил на землю слег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водка к теме уро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мы совсем забыли про нашу точку …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почему сегодня нас в путешествие поведет точка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хотите сегодня побыть настоящими пуантилистами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превращаемся в художников – пуантилистов и перемещаемся во времени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. Анализируют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 новой информаци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овая тем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положите перед собой заготовку – шаблон ветки сирени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ы получали в начале урока – фиолетовый цвет? (смешивали красный и синий)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мы не будем ничего смешивать. Будем  сначала  ставить точки синим цветом, а затем красны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ивае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– практическая ча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очему на одной веточке  соцветия темнее и светлее и даже некоторые коричневые цветочки (одни  цветут, другие только начинают, а третьи – уже отцвели 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епляем ветки сирени на куст – заготовку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леиваем рамочку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тгадывают загадку, отвечают на вопросы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аудиозапись, следят по тексту, на экране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едение итога. Рефлекс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увлекло ли  вас это занятие? (Д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передавали изображение ? (Пятном – точками)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азывается такое направление живописи (Пуантилизм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какой стране зародилось? (Во Франции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ое бы вы смогли бы дать название фиолетовому или сиреневому цвету  ? (Лавандовый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вам   выбрать атласную ленту того цвета, который соответствует вашему настроению. Свой желтый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ы от светло желтого до насыщенного яркого желтого цвета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– наша точка превратилась в солнышко 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тами украшают солнышко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учителя, выбирают произведение, соответствующее пословиц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ют свое состояние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результаты деятельности и сам процес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67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9:43:00Z</dcterms:created>
  <dc:creator>Катя</dc:creator>
  <dc:description/>
  <cp:keywords/>
  <dc:language>en-US</dc:language>
  <cp:lastModifiedBy>Л. Коваль</cp:lastModifiedBy>
  <cp:lastPrinted>2017-03-04T20:05:00Z</cp:lastPrinted>
  <dcterms:modified xsi:type="dcterms:W3CDTF">2022-11-09T10:09:00Z</dcterms:modified>
  <cp:revision>24</cp:revision>
  <dc:subject/>
  <dc:title/>
</cp:coreProperties>
</file>