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0550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осударственное бюджетное общеобразовательное учреждение школа №584 «Озер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ыборгского района Санкт-Петербург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(ГБОУ школа №584 «Озерки» Выборгского района Санкт-Петербурга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94291 Санкт-Петербург, ул. Руднева, д. 8, корпус 3, лит А., тел. 8(812) 558-76-76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27638C"/>
            <w:sz w:val="28"/>
            <w:szCs w:val="28"/>
            <w:lang w:val="en-US" w:eastAsia="ru-RU"/>
          </w:rPr>
          <w:t>www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i/>
            <w:color w:val="27638C"/>
            <w:sz w:val="28"/>
            <w:szCs w:val="28"/>
            <w:lang w:eastAsia="ru-RU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i/>
            <w:color w:val="27638C"/>
            <w:sz w:val="28"/>
            <w:szCs w:val="28"/>
            <w:lang w:val="en-US" w:eastAsia="ru-RU"/>
          </w:rPr>
          <w:t>school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i/>
            <w:color w:val="27638C"/>
            <w:sz w:val="28"/>
            <w:szCs w:val="28"/>
            <w:lang w:eastAsia="ru-RU"/>
          </w:rPr>
          <w:t>584.</w:t>
        </w:r>
      </w:hyperlink>
      <w:hyperlink r:id="rId7">
        <w:r>
          <w:rPr>
            <w:rStyle w:val="InternetLink"/>
            <w:rFonts w:cs="Times New Roman" w:ascii="Times New Roman" w:hAnsi="Times New Roman"/>
            <w:b/>
            <w:i/>
            <w:color w:val="27638C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584@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shko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l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  <w:tab w:val="left" w:pos="5040" w:leader="none"/>
          <w:tab w:val="left" w:pos="6840" w:leader="none"/>
          <w:tab w:val="left" w:pos="702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overflowPunct w:val="true"/>
        <w:spacing w:lineRule="auto" w:line="360"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Технологическая карта</w:t>
      </w:r>
    </w:p>
    <w:p>
      <w:pPr>
        <w:pStyle w:val="Normal"/>
        <w:overflowPunct w:val="true"/>
        <w:spacing w:lineRule="auto" w:line="360" w:before="0" w:after="0"/>
        <w:ind w:right="45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урока  «Альтернативное чтение»</w:t>
      </w:r>
    </w:p>
    <w:p>
      <w:pPr>
        <w:pStyle w:val="Normal"/>
        <w:overflowPunct w:val="true"/>
        <w:spacing w:lineRule="auto" w:line="360" w:before="0" w:after="0"/>
        <w:ind w:right="45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ля обучающихся 4 Г класса</w:t>
      </w:r>
    </w:p>
    <w:p>
      <w:pPr>
        <w:pStyle w:val="Normal"/>
        <w:overflowPunct w:val="true"/>
        <w:spacing w:lineRule="auto" w:line="360"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Тема: </w:t>
      </w:r>
      <w:bookmarkStart w:id="0" w:name="_Hlk118922129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Работа с пиктограммами из серии «Семья »</w:t>
      </w:r>
      <w:bookmarkEnd w:id="0"/>
    </w:p>
    <w:p>
      <w:pPr>
        <w:pStyle w:val="Normal"/>
        <w:overflowPunct w:val="true"/>
        <w:spacing w:lineRule="auto" w:line="360" w:before="0" w:after="0"/>
        <w:ind w:right="450" w:hanging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overflowPunct w:val="true"/>
        <w:spacing w:lineRule="auto" w:line="240" w:before="0" w:after="0"/>
        <w:ind w:right="450" w:hanging="0"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before="0" w:after="0"/>
        <w:ind w:left="6372" w:right="45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оставитель:</w:t>
      </w:r>
    </w:p>
    <w:p>
      <w:pPr>
        <w:pStyle w:val="Normal"/>
        <w:spacing w:before="0" w:after="0"/>
        <w:ind w:left="6372" w:right="450" w:hanging="0"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Бурмака Ольга Владимировна</w:t>
      </w:r>
    </w:p>
    <w:p>
      <w:pPr>
        <w:pStyle w:val="Normal"/>
        <w:overflowPunct w:val="true"/>
        <w:spacing w:lineRule="auto" w:line="240" w:before="0" w:after="0"/>
        <w:ind w:right="450" w:hanging="0"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ата проведения: 11.02.20г.</w:t>
      </w:r>
    </w:p>
    <w:p>
      <w:pPr>
        <w:pStyle w:val="Normal"/>
        <w:suppressAutoHyphens w:val="false"/>
        <w:overflowPunc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Санкт-Петербург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019 – 2020 учебный год</w:t>
      </w:r>
    </w:p>
    <w:p>
      <w:pPr>
        <w:pStyle w:val="Normal"/>
        <w:widowControl w:val="false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  <w:tab w:val="left" w:pos="5040" w:leader="none"/>
          <w:tab w:val="left" w:pos="6840" w:leader="none"/>
          <w:tab w:val="left" w:pos="702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Класс: 4Г</w:t>
      </w:r>
    </w:p>
    <w:p>
      <w:pPr>
        <w:pStyle w:val="Normal"/>
        <w:widowControl w:val="false"/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Учитель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: Бурмака Ольга Владимировна</w:t>
      </w:r>
    </w:p>
    <w:p>
      <w:pPr>
        <w:pStyle w:val="Normal"/>
        <w:widowControl w:val="false"/>
        <w:overflowPunct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Дата проведения: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11.02.19г.</w:t>
      </w:r>
    </w:p>
    <w:p>
      <w:pPr>
        <w:pStyle w:val="Normal"/>
        <w:overflowPunct w:val="true"/>
        <w:spacing w:before="0" w:after="0"/>
        <w:ind w:right="450" w:hanging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>Тема урока: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Работа с пиктограммами из серии "Семья"»</w:t>
      </w:r>
    </w:p>
    <w:p>
      <w:pPr>
        <w:pStyle w:val="Normal"/>
        <w:overflowPunct w:val="true"/>
        <w:spacing w:before="0" w:after="0"/>
        <w:ind w:right="450" w:hanging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Тип урока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нового материала</w:t>
      </w:r>
    </w:p>
    <w:p>
      <w:pPr>
        <w:pStyle w:val="Normal"/>
        <w:widowControl w:val="false"/>
        <w:overflowPunct w:val="true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и роль урока в изучаемой те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bookmarkStart w:id="1" w:name="_Hlk11892221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урок по заданной теме.</w:t>
      </w:r>
      <w:bookmarkEnd w:id="1"/>
    </w:p>
    <w:p>
      <w:pPr>
        <w:pStyle w:val="Normal"/>
        <w:suppressAutoHyphens w:val="false"/>
        <w:overflowPunct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ронтальная и индивидуальная работа</w:t>
      </w:r>
    </w:p>
    <w:p>
      <w:pPr>
        <w:pStyle w:val="Normal"/>
        <w:widowControl w:val="false"/>
        <w:overflowPunct w:val="true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bookmarkStart w:id="2" w:name="_Hlk118922257"/>
      <w:bookmarkEnd w:id="2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>Цель урока: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zh-CN" w:bidi="hi-IN"/>
        </w:rPr>
        <w:t xml:space="preserve"> познакомить с пиктограммой «Семья», с пиктограммами, обозначающими членов семьи.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overflowPunct w:val="tru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bookmarkStart w:id="3" w:name="_Hlk118922257"/>
      <w:bookmarkEnd w:id="3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>Задачи:</w:t>
      </w:r>
    </w:p>
    <w:p>
      <w:pPr>
        <w:pStyle w:val="Normal"/>
        <w:suppressAutoHyphens w:val="false"/>
        <w:overflowPunct w:val="true"/>
        <w:spacing w:lineRule="auto" w:line="240" w:before="100" w:after="100"/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  <w:lang w:eastAsia="zh-CN"/>
        </w:rPr>
        <w:t>обучающие: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 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формирование представлений о семье;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формирование умений соотносить себя с соответствующей пиктограммой;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формирование умений узнавать / различать членов семьи;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формирование умений соотносить членов семьи с ответствующей пиктограммой ;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формирование интереса к процессу общения;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  <w:lang w:eastAsia="zh-CN"/>
        </w:rPr>
        <w:t>развивающие: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развитие навыков подражания: звукоподражаний, действий;</w:t>
      </w:r>
    </w:p>
    <w:p>
      <w:pPr>
        <w:pStyle w:val="Normal"/>
        <w:suppressAutoHyphens w:val="false"/>
        <w:overflowPunct w:val="true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развитие мелкой моторики, внимания, памяти;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 xml:space="preserve">- развитие фонетического слуха и зрительного восприятия 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  <w:lang w:eastAsia="zh-CN"/>
        </w:rPr>
        <w:t>коррекционны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: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рригировать   недостатки сенсомоторной сферы учащихся на основе различных упражнений.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uppressAutoHyphens w:val="false"/>
        <w:overflowPunct w:val="true"/>
        <w:spacing w:lineRule="auto" w:line="240" w:before="100" w:after="100"/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-воспитание бережного отношения к учебным принадлежностям, тетрадям, воспитание доброжелательного отношения к одноклассникам.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8"/>
          <w:szCs w:val="28"/>
          <w:u w:val="single"/>
          <w:lang w:eastAsia="ru-RU"/>
        </w:rPr>
        <w:t>здоровьесберегающие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: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 профилактика возможного переутомление обучающихся путем смены деятельности, двигательной паузы,  подбор этапов урока с учетом психофизических особенностей детей.</w:t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>Планируемые результат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spacing w:before="0" w:after="0"/>
        <w:jc w:val="both"/>
        <w:rPr/>
      </w:pPr>
      <w:bookmarkStart w:id="4" w:name="_Hlk118922326"/>
      <w:bookmarkEnd w:id="4"/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Обучающиеся получат возможность   научиться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tru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пользовать  карточки, таблицы с графическими изображениями объектов и действий путем указания на изображение или передачи карточки с изображением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ают целенаправленные действия по инструкции, по показу, по образцу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Style w:val="C19"/>
          <w:rFonts w:cs="Times New Roman" w:ascii="Times New Roman" w:hAnsi="Times New Roman"/>
          <w:color w:val="000000"/>
          <w:sz w:val="28"/>
          <w:szCs w:val="28"/>
        </w:rPr>
        <w:t>различают членов семьи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оотносить членов семьи с ответствующей пиктограммой.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  <w:bookmarkStart w:id="5" w:name="_Hlk118922326"/>
      <w:bookmarkStart w:id="6" w:name="_Hlk118922326"/>
      <w:bookmarkEnd w:id="6"/>
    </w:p>
    <w:p>
      <w:pPr>
        <w:pStyle w:val="Normal"/>
        <w:suppressAutoHyphens w:val="false"/>
        <w:overflowPunct w:val="true"/>
        <w:spacing w:lineRule="auto" w:line="24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Формы организации учебной деятельности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: </w:t>
      </w:r>
    </w:p>
    <w:p>
      <w:pPr>
        <w:pStyle w:val="Normal"/>
        <w:suppressAutoHyphens w:val="false"/>
        <w:overflowPunct w:val="true"/>
        <w:spacing w:lineRule="auto" w:line="24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Место проведения: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 учебный класс ГБОУ школы №584 « Озерки»</w:t>
      </w:r>
    </w:p>
    <w:p>
      <w:pPr>
        <w:pStyle w:val="Normal"/>
        <w:suppressAutoHyphens w:val="false"/>
        <w:overflowPunct w:val="true"/>
        <w:spacing w:lineRule="auto" w:line="24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Время занятия: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 40 минут</w:t>
      </w:r>
    </w:p>
    <w:p>
      <w:pPr>
        <w:pStyle w:val="Normal"/>
        <w:suppressAutoHyphens w:val="false"/>
        <w:overflowPunct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Педагогические технологии (элементы):</w:t>
      </w:r>
    </w:p>
    <w:p>
      <w:pPr>
        <w:pStyle w:val="Normal"/>
        <w:suppressAutoHyphens w:val="false"/>
        <w:overflowPunct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false"/>
        <w:spacing w:lineRule="auto" w:line="240" w:before="0" w:after="0"/>
        <w:ind w:left="284" w:firstLine="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о – ориентированное обучение .</w:t>
      </w:r>
    </w:p>
    <w:p>
      <w:pPr>
        <w:pStyle w:val="Normal"/>
        <w:keepNext w:val="true"/>
        <w:widowControl w:val="false"/>
        <w:numPr>
          <w:ilvl w:val="1"/>
          <w:numId w:val="4"/>
        </w:numPr>
        <w:overflowPunct w:val="true"/>
        <w:spacing w:lineRule="auto" w:line="240" w:before="0" w:after="0"/>
        <w:ind w:left="284" w:firstLine="76"/>
        <w:textAlignment w:val="baseline"/>
        <w:outlineLvl w:val="0"/>
        <w:rPr>
          <w:rFonts w:ascii="Times New Roman" w:hAnsi="Times New Roman" w:eastAsia="Times New Roman" w:cs="Times New Roman"/>
          <w:color w:val="55555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ехнология оценивания образовательных достижений (учебных успехов).</w:t>
      </w:r>
    </w:p>
    <w:p>
      <w:pPr>
        <w:pStyle w:val="Normal"/>
        <w:keepNext w:val="true"/>
        <w:widowControl w:val="false"/>
        <w:numPr>
          <w:ilvl w:val="1"/>
          <w:numId w:val="4"/>
        </w:numPr>
        <w:overflowPunct w:val="true"/>
        <w:spacing w:lineRule="auto" w:line="240" w:before="0" w:after="0"/>
        <w:ind w:left="284" w:firstLine="76"/>
        <w:textAlignment w:val="baseline"/>
        <w:outlineLvl w:val="0"/>
        <w:rPr>
          <w:rFonts w:ascii="Times New Roman" w:hAnsi="Times New Roman" w:eastAsia="Times New Roman" w:cs="Times New Roman"/>
          <w:color w:val="55555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доровьесберегающие технологии.</w:t>
      </w:r>
    </w:p>
    <w:p>
      <w:pPr>
        <w:pStyle w:val="Normal"/>
        <w:numPr>
          <w:ilvl w:val="1"/>
          <w:numId w:val="4"/>
        </w:numPr>
        <w:suppressAutoHyphens w:val="false"/>
        <w:overflowPunct w:val="true"/>
        <w:spacing w:lineRule="auto" w:line="240"/>
        <w:ind w:left="284" w:firstLine="76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элементы игровой технологии.</w:t>
      </w:r>
    </w:p>
    <w:p>
      <w:pPr>
        <w:pStyle w:val="Normal"/>
        <w:suppressAutoHyphens w:val="false"/>
        <w:overflowPunct w:val="tru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Ресурсы  урока:</w:t>
      </w:r>
    </w:p>
    <w:p>
      <w:pPr>
        <w:pStyle w:val="Normal"/>
        <w:widowControl w:val="false"/>
        <w:suppressAutoHyphens w:val="false"/>
        <w:overflowPunct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</w:rPr>
        <w:t>для учителя</w:t>
      </w:r>
    </w:p>
    <w:p>
      <w:pPr>
        <w:pStyle w:val="Normal"/>
        <w:suppressAutoHyphens w:val="false"/>
        <w:overflowPunct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учебно- методическая документация:</w:t>
      </w:r>
    </w:p>
    <w:p>
      <w:pPr>
        <w:pStyle w:val="Normal"/>
        <w:shd w:fill="FFFFFF" w:val="clear"/>
        <w:suppressAutoHyphens w:val="false"/>
        <w:overflowPunct w:val="true"/>
        <w:spacing w:lineRule="atLeast" w:line="100" w:before="0" w:after="0"/>
        <w:ind w:right="41" w:hanging="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ым базисным учебным планом, утверждённого приказом Министерства образования и науки РФ № 1312 от 09 марта 2001 год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false"/>
        <w:overflowPunct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- планируемые результаты начального общего образования;</w:t>
      </w:r>
    </w:p>
    <w:p>
      <w:pPr>
        <w:pStyle w:val="Normal"/>
        <w:shd w:fill="FFFFFF" w:val="clear"/>
        <w:suppressAutoHyphens w:val="false"/>
        <w:overflowPunct w:val="true"/>
        <w:spacing w:lineRule="atLeast" w:line="100" w:before="0" w:after="0"/>
        <w:ind w:right="41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ограммой образования учащихся с умеренной и тяжёлой  умственной отсталостью под редакцией Л.Б.Баряевой, Н.Н. Яковлевой;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- рабочая программа , </w:t>
      </w:r>
      <w:r>
        <w:rPr>
          <w:rFonts w:eastAsia="Calibri" w:cs="Times New Roman"/>
        </w:rPr>
        <w:t xml:space="preserve"> </w:t>
      </w:r>
      <w:r>
        <w:rPr>
          <w:rFonts w:eastAsia="Calibri" w:cs="Times New Roman" w:ascii="Times New Roman" w:hAnsi="Times New Roman"/>
          <w:bCs/>
          <w:color w:val="0D0D0D"/>
          <w:sz w:val="28"/>
          <w:szCs w:val="28"/>
          <w:lang w:eastAsia="ru-RU"/>
        </w:rPr>
        <w:t>технологическая карта  урока.</w:t>
      </w:r>
    </w:p>
    <w:p>
      <w:pPr>
        <w:pStyle w:val="Normal"/>
        <w:suppressAutoHyphens w:val="false"/>
        <w:overflowPunct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Дидактический материал обучающий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сюжетные картинки; тетрадь «Я – говорю! Ребенок в семье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школьные принадлежности;</w:t>
      </w:r>
    </w:p>
    <w:p>
      <w:pPr>
        <w:pStyle w:val="C2"/>
        <w:numPr>
          <w:ilvl w:val="0"/>
          <w:numId w:val="1"/>
        </w:numPr>
        <w:spacing w:lineRule="atLeast" w:line="220"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демонстрационный материал: - картинки по теме семья; </w:t>
      </w:r>
    </w:p>
    <w:p>
      <w:pPr>
        <w:pStyle w:val="C2"/>
        <w:numPr>
          <w:ilvl w:val="0"/>
          <w:numId w:val="1"/>
        </w:numPr>
        <w:spacing w:lineRule="atLeast" w:line="220" w:before="0" w:after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идактический материал: мяч, куклы, мыльные пузыри</w:t>
      </w:r>
    </w:p>
    <w:p>
      <w:pPr>
        <w:pStyle w:val="Normal"/>
        <w:widowControl w:val="false"/>
        <w:suppressAutoHyphens w:val="false"/>
        <w:overflowPunct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color w:val="0D0D0D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D0D0D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color w:val="0D0D0D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D0D0D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color w:val="0D0D0D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D0D0D"/>
          <w:kern w:val="2"/>
          <w:sz w:val="28"/>
          <w:szCs w:val="28"/>
          <w:lang w:eastAsia="ru-RU"/>
        </w:rPr>
      </w:r>
    </w:p>
    <w:tbl>
      <w:tblPr>
        <w:tblW w:w="15735" w:type="dxa"/>
        <w:jc w:val="left"/>
        <w:tblInd w:w="-1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2"/>
        <w:gridCol w:w="3969"/>
        <w:gridCol w:w="3402"/>
        <w:gridCol w:w="3402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Этапы уро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Действия учител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Направление действий ученик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Коррекционная работа групповая запланированная 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Организационный момент, проверка готовности, мотивация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( 2мин)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Ритуал приветствия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яет готовность к уроку, настрой учащихся на работу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окатывает мяч к ученику со словами : «Девочка( мальчик как тебя зовут?». Ребенок называет свое имя, все остальные дети хлопают и произносят это  имя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роверяют готовность к уроку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Ловят мяч. Называют свое имя, хлопают в ладоши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екция зрительного и слухового восприятия, внимания, мышления, мелкой и крупной моторики.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46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1599"/>
              <w:gridCol w:w="2897"/>
            </w:tblGrid>
            <w:tr>
              <w:trPr>
                <w:trHeight w:val="639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4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Актуализация знаний. (5мин)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Артикуляционная гимнастика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70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9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и ушки на макушке,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зки хорошо открыты,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ем, запоминаем,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чего не пропускаем!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годня вторник, 11 февраля,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года «Зима» показывает пиктограмму зима).  Учитель просит учеников выбрать на картинке правильную пиктограмму, соответствующую времени года. Зимой холодно, падает снег и дуют сильные ветра.</w:t>
            </w:r>
          </w:p>
          <w:p>
            <w:pPr>
              <w:pStyle w:val="C3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3"/>
              <w:spacing w:lineRule="atLeast" w:line="220" w:before="0" w:after="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eastAsia="TimesNewRomanPSMT;Calibri" w:cs="TimesNewRomanPSMT;Calibri" w:ascii="TimesNewRomanPSMT;Calibri" w:hAnsi="TimesNewRomanPSMT;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Учитель предлагает детям выдувать мыльные пузыри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Ученики показывают картинки с временем года.</w:t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Default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Выдувают мыльные пузыри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екция слухового восприятия, внимания и мышления</w:t>
            </w:r>
          </w:p>
        </w:tc>
      </w:tr>
      <w:tr>
        <w:trPr>
          <w:trHeight w:val="309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3. Изучение нового материала с элементами самоконтроля, самооценки.( 10мин)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мотрите, это пиктограмма «Мама». А вот так она выглядит на картинке (учитель показывает сюжетную картинку с изображением мамы)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Найди здесь картинку, где нарисована мама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роведем к ней стрелку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Скажи: «Мама»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мотри, это пиктограмма «Папа». А вот так он выглядит на картинке (учитель показывает сюжетную картинку с изображением папы)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Найди здесь картинку, где нарисован папа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роведем к нему стрелку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Скажи: «Папа»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мотри, это пиктограмма «Бабушка (баба)». А вот так она выглядит на картинке (учитель показывает сюжетную картинку с изображением бабушки)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Найди здесь картинку, где нарисована бабушка. 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роведем к ней стрелку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Скажи «Бабушка»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мотри, это пиктограмма «Дедушка (деда)». А вот так он выглядит на картинке (учитель показывает сюжетную картинку с изображением дедушки)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Найди здесь картинку, где нарисован дедушка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Скажи: «Деда (дедушка)»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мотри, это пиктограмма «Семья». Здесь схематично изображены все члены семьи. А вот так семья выглядит на картинке (учитель показывает сюжетную картинку с изображением всей семьи)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Найди здесь картинку, где нарисована вся семья: и мама, и папа, и бабушка, и дедушка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роведем к ней стрелку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Скажи : «Семья»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Если ребенок сам не показывает нужную картинку, учитель его рукой показывает нужную пиктограмму и повторяет инструкцию снова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Если ребенок не может выполнить действия, учитель выполняет с ним способом «рука в руке»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4"/>
            </w:tblGrid>
            <w:tr>
              <w:trPr>
                <w:trHeight w:val="1683" w:hRule="atLeast"/>
              </w:trPr>
              <w:tc>
                <w:tcPr>
                  <w:tcW w:w="351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Ученики показывают картинки мамы, папы, бабушки, дедушки, семьи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оводят карандашом стрелки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Ученики стараются произнести слово или скопировать отдельные звуки или слоги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екция зрительного и слухового восприятия, внимания, мышления, мелкой и крупной моторики.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4.Динамическая пауза (3мин)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казывает упражнения. Если ребенок не может выполнить действия, учитель выполняет с ним способом «рука в руке». Поочередное сгибание пальцев, начиная с большого; на последней строчке сгибаются все пальчики одновременно. Повторяется 2 раза: для правой и левой руки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– дедушка,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– бабушка,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– папочка,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– мамочка,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– я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вся моя семья!</w:t>
              <w:b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Выполняют упражнение 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игировать внимание при выполнении движений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Развитие пространственной ориентировки.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5. Первичное закрепление, включение нового знания в систему знаний (7мин)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Дидактическая игры с куклами. «Семья». Учитель показывает куклы и просит определить детей. Кто мама? Кто папа? Кто ребенок?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сюжетными картинками по теме семья. Учитель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мотрите, у меня книга с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тересными картинками! 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Я буду называть, а вы показывать членов семьи.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кажи дедушку! Покажи бабушку!(мама, папу)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ют куклы. Находят сходства и различия между мужчиной , женщиной и ребенком. Рассматривают картинки находят объекты по словесной инструкции.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екция зрительного и слухового восприятия, внимания, мышления, мелкой и крупной моторики.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</w:tblGrid>
            <w:tr>
              <w:trPr>
                <w:trHeight w:val="242" w:hRule="atLeast"/>
              </w:trPr>
              <w:tc>
                <w:tcPr>
                  <w:tcW w:w="419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  <w:t>6. Включение нового знания в систему знаний. (10 мин)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Раскрашивание рисунка по теме семья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ыбирают, чем они будут раскрашивать(карандашами или красками) и выполняют задание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екция зрительного и слухового восприятия, внимания, мышления, мелкой и крупной моторики.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 xml:space="preserve"> Организация рефлексии, самооценка (3 мин)</w:t>
            </w:r>
          </w:p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годня на уроке мы познакомились с пиктограммами по теме: « Семья», вы слушали; рассматривали картинки, показывали членов семьи, Вы молодцы: были внимательными, старались правильно выполнять задания.(Педагог благодарит обучающихся за работу).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ромко прозвенел звонок, мы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чили урок!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о свиданья, дети, пока, пока, пока!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итель прощается с каждым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мс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мотрят,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рощают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 прощания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Коррекция зрительного и слухового восприятия, внимания, мышления, мелкой и крупной моторики.</w:t>
            </w:r>
          </w:p>
        </w:tc>
      </w:tr>
    </w:tbl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1134" w:gutter="0" w:header="0" w:top="851" w:footer="0" w:bottom="425"/>
      <w:pgNumType w:fmt="decimal"/>
      <w:formProt w:val="false"/>
      <w:titlePg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kern w:val="2"/>
        <w:szCs w:val="28"/>
        <w:lang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kern w:val="2"/>
      <w:sz w:val="28"/>
      <w:szCs w:val="28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Style19">
    <w:name w:val="Слабое выделение"/>
    <w:qFormat/>
    <w:rPr>
      <w:rFonts w:cs="Times New Roman"/>
      <w:i/>
      <w:iCs/>
      <w:color w:val="808080"/>
      <w:sz w:val="22"/>
      <w:szCs w:val="22"/>
      <w:lang w:val="ru-RU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Style21">
    <w:name w:val="Основной текст Знак"/>
    <w:qFormat/>
    <w:rPr>
      <w:rFonts w:eastAsia="SimSun;宋体" w:cs="Calibri"/>
      <w:color w:val="00000A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1">
    <w:name w:val="Нижний колонтитул Знак1"/>
    <w:qFormat/>
    <w:rPr>
      <w:rFonts w:eastAsia="SimSun;宋体" w:cs="Calibri"/>
      <w:color w:val="00000A"/>
    </w:rPr>
  </w:style>
  <w:style w:type="character" w:styleId="11">
    <w:name w:val="Верхний колонтитул Знак1"/>
    <w:qFormat/>
    <w:rPr>
      <w:rFonts w:eastAsia="SimSun;宋体" w:cs="Calibri"/>
      <w:color w:val="00000A"/>
    </w:rPr>
  </w:style>
  <w:style w:type="character" w:styleId="12">
    <w:name w:val="Текст выноски Знак1"/>
    <w:qFormat/>
    <w:rPr>
      <w:rFonts w:ascii="Times New Roman" w:hAnsi="Times New Roman" w:eastAsia="SimSun;宋体" w:cs="Calibri"/>
      <w:color w:val="00000A"/>
      <w:sz w:val="0"/>
      <w:szCs w:val="0"/>
    </w:rPr>
  </w:style>
  <w:style w:type="character" w:styleId="13">
    <w:name w:val="Текст сноски Знак1"/>
    <w:qFormat/>
    <w:rPr>
      <w:rFonts w:eastAsia="SimSun;宋体" w:cs="Calibri"/>
      <w:color w:val="00000A"/>
      <w:sz w:val="20"/>
      <w:szCs w:val="20"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19">
    <w:name w:val="c19"/>
    <w:qFormat/>
    <w:rPr/>
  </w:style>
  <w:style w:type="character" w:styleId="Ff2">
    <w:name w:val="ff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3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spacing w:lineRule="atLeast" w:line="100" w:before="0" w:after="0"/>
    </w:pPr>
    <w:rPr>
      <w:rFonts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0"/>
      <w:szCs w:val="0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/>
    <w:rPr/>
  </w:style>
  <w:style w:type="paragraph" w:styleId="Style28">
    <w:name w:val="Заголовок таблицы"/>
    <w:basedOn w:val="Style27"/>
    <w:qFormat/>
    <w:pPr/>
    <w:rPr/>
  </w:style>
  <w:style w:type="paragraph" w:styleId="Style29">
    <w:name w:val="Обычный (веб)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">
    <w:name w:val="c2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1">
    <w:name w:val="c11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584.ru/" TargetMode="External"/><Relationship Id="rId4" Type="http://schemas.openxmlformats.org/officeDocument/2006/relationships/hyperlink" Target="http://www.school584.ru/" TargetMode="External"/><Relationship Id="rId5" Type="http://schemas.openxmlformats.org/officeDocument/2006/relationships/hyperlink" Target="http://www.school584.ru/" TargetMode="External"/><Relationship Id="rId6" Type="http://schemas.openxmlformats.org/officeDocument/2006/relationships/hyperlink" Target="http://www.school584.ru/" TargetMode="External"/><Relationship Id="rId7" Type="http://schemas.openxmlformats.org/officeDocument/2006/relationships/hyperlink" Target="http://www.school584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37:00Z</dcterms:created>
  <dc:creator>584</dc:creator>
  <dc:description/>
  <cp:keywords/>
  <dc:language>en-US</dc:language>
  <cp:lastModifiedBy>Михаил Бурмака</cp:lastModifiedBy>
  <cp:lastPrinted>2016-09-23T12:42:00Z</cp:lastPrinted>
  <dcterms:modified xsi:type="dcterms:W3CDTF">2022-11-09T18:41:00Z</dcterms:modified>
  <cp:revision>4</cp:revision>
  <dc:subject/>
  <dc:title/>
</cp:coreProperties>
</file>