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 на тему: « Найди клад »(математический кве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подготовительной групп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О:</w:t>
      </w:r>
      <w:r>
        <w:rPr>
          <w:sz w:val="28"/>
          <w:szCs w:val="28"/>
        </w:rPr>
        <w:t xml:space="preserve"> Коваленко Елена Владимиров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услов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звития познавательной активности детей посредством использования инновационной современной игровой технологии – квест в соответствии с ФГОС ДО.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бразовательные задачи.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ind w:left="284" w:hanging="0"/>
        <w:rPr>
          <w:sz w:val="28"/>
          <w:szCs w:val="28"/>
        </w:rPr>
      </w:pPr>
      <w:r>
        <w:rPr>
          <w:sz w:val="28"/>
          <w:szCs w:val="28"/>
        </w:rPr>
        <w:t>Познакомить с названиями материков (Африка, Австралия, Антарктида, Евразия).</w:t>
      </w:r>
    </w:p>
    <w:p>
      <w:pPr>
        <w:pStyle w:val="Normal"/>
        <w:numPr>
          <w:ilvl w:val="0"/>
          <w:numId w:val="3"/>
        </w:numPr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навыки счета со сменой основания счета в пределах 20.               </w:t>
      </w:r>
    </w:p>
    <w:p>
      <w:pPr>
        <w:pStyle w:val="Normal"/>
        <w:numPr>
          <w:ilvl w:val="0"/>
          <w:numId w:val="3"/>
        </w:numPr>
        <w:ind w:left="284" w:hanging="0"/>
        <w:rPr/>
      </w:pPr>
      <w:r>
        <w:rPr>
          <w:sz w:val="28"/>
          <w:szCs w:val="28"/>
        </w:rPr>
        <w:t>Продолжать знакомить с монетами достоинством 1,2,5,10 рублей</w:t>
      </w:r>
      <w:r>
        <w:rPr>
          <w:color w:val="000000"/>
          <w:kern w:val="2"/>
          <w:sz w:val="28"/>
          <w:szCs w:val="28"/>
        </w:rPr>
        <w:t xml:space="preserve">.                                   </w:t>
      </w:r>
    </w:p>
    <w:p>
      <w:pPr>
        <w:pStyle w:val="Normal"/>
        <w:numPr>
          <w:ilvl w:val="0"/>
          <w:numId w:val="3"/>
        </w:numPr>
        <w:ind w:left="284" w:hanging="0"/>
        <w:rPr/>
      </w:pPr>
      <w:r>
        <w:rPr>
          <w:color w:val="000000"/>
          <w:kern w:val="2"/>
          <w:sz w:val="28"/>
          <w:szCs w:val="28"/>
        </w:rPr>
        <w:t xml:space="preserve">Продолжать учить самостоятельно составлять и решать задачи на сложение и вычитание в пределах 10.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ind w:left="284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Закреплять умение устанавливать время на макете часов.                                                                          </w:t>
      </w:r>
    </w:p>
    <w:p>
      <w:pPr>
        <w:pStyle w:val="Normal"/>
        <w:numPr>
          <w:ilvl w:val="0"/>
          <w:numId w:val="3"/>
        </w:numPr>
        <w:ind w:left="284" w:hanging="0"/>
        <w:rPr/>
      </w:pPr>
      <w:r>
        <w:rPr>
          <w:color w:val="000000"/>
          <w:kern w:val="2"/>
          <w:sz w:val="28"/>
          <w:szCs w:val="28"/>
        </w:rPr>
        <w:t xml:space="preserve">Продолжать развивать представления о геометрических фигурах.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Развивающие задачи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ind w:left="284" w:hanging="0"/>
        <w:rPr>
          <w:b/>
          <w:b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оздать условия для формирования  познавательного интереса дошкольников через использование игры-квест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ind w:left="284" w:hanging="0"/>
        <w:rPr>
          <w:b/>
          <w:b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оздать условия для развития внимания, логического  мышления, памяти.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3"/>
        </w:numPr>
        <w:ind w:left="284" w:hanging="0"/>
        <w:rPr/>
      </w:pPr>
      <w:r>
        <w:rPr>
          <w:sz w:val="28"/>
          <w:szCs w:val="28"/>
        </w:rPr>
        <w:t>Создать условия для развития  двигательной активности детей в динамической паузе, для выполнения упражнений в соответствии с заданием.</w:t>
      </w: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ные задачи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284" w:hanging="0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ние чувства ответственности и радости от успешности совместного дела с единой целью. </w:t>
      </w:r>
    </w:p>
    <w:p>
      <w:pPr>
        <w:pStyle w:val="Normal"/>
        <w:numPr>
          <w:ilvl w:val="0"/>
          <w:numId w:val="2"/>
        </w:numPr>
        <w:ind w:left="284" w:hanging="0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Закрепление дружеских отношений внутри детского коллектива.</w:t>
      </w:r>
    </w:p>
    <w:p>
      <w:pPr>
        <w:pStyle w:val="Normal"/>
        <w:ind w:left="360" w:firstLine="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right="562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вивающая предметно-пространственная среда: </w:t>
      </w:r>
      <w:r>
        <w:rPr>
          <w:sz w:val="28"/>
          <w:szCs w:val="28"/>
        </w:rPr>
        <w:t>выставка книг о материках и путешествиях, дидактические игры математического содержания, альбомы «Животные жарких стран», "числовые домики".</w:t>
      </w:r>
    </w:p>
    <w:p>
      <w:pPr>
        <w:pStyle w:val="Normal"/>
        <w:ind w:right="56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2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применения ИКТ в НОД</w:t>
      </w:r>
      <w:r>
        <w:rPr>
          <w:color w:val="000000"/>
          <w:sz w:val="28"/>
          <w:szCs w:val="28"/>
        </w:rPr>
        <w:t>: информационно-познавательный  материал, демонстрационно-иллюстративный материал для поддержания  интереса детей к занятию и удовлетворения их познавательных интересов и мотивации их к деятельности.</w:t>
      </w:r>
    </w:p>
    <w:p>
      <w:pPr>
        <w:pStyle w:val="Normal"/>
        <w:ind w:right="5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6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ы и приемы: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1. Сюрпризный момент.                                                                                                                         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sz w:val="28"/>
          <w:szCs w:val="28"/>
        </w:rPr>
        <w:t>2. Словесные (обобщающая беседа, повторное проговаривание, речевой образец, объяснение, проблемные вопросы).                                                                                                                3. Игровые (проблемная эмоционально-образная ситуация, дидактическое задание, игровые действия).                                                                                                                                             4. Наглядные (презентация)</w:t>
      </w:r>
    </w:p>
    <w:p>
      <w:pPr>
        <w:pStyle w:val="Normal"/>
        <w:ind w:right="56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62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нируемые результаты:   </w:t>
      </w:r>
    </w:p>
    <w:p>
      <w:pPr>
        <w:pStyle w:val="Normal"/>
        <w:ind w:right="5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открыты новому, проявляют стремление к получению знаний, любознательность; способны к волевым усилиям, могут следовать правилам в разных видах деятельности; активно взаимодействуют со сверстниками и взрослыми в процессе игры- квест; используют усвоенные элементарные математические представления.     </w:t>
      </w:r>
    </w:p>
    <w:p>
      <w:pPr>
        <w:pStyle w:val="Normal"/>
        <w:ind w:right="562" w:hanging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right="562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посылки УУД: </w:t>
      </w:r>
      <w:r>
        <w:rPr>
          <w:color w:val="000000"/>
          <w:sz w:val="28"/>
          <w:szCs w:val="28"/>
        </w:rPr>
        <w:t>Умение внимательно слушать, активно участвовать в коллективной  беседе, работать в команде, запоминать информацию, осмысливать её и делать выводы, выполнять задание педагога, доводя начатое до конца; видеть проблему и находить пути её решения.</w:t>
      </w:r>
    </w:p>
    <w:p>
      <w:pPr>
        <w:pStyle w:val="Normal"/>
        <w:ind w:right="5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62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ы, оборудование</w:t>
      </w:r>
      <w:r>
        <w:rPr>
          <w:color w:val="000000"/>
          <w:sz w:val="28"/>
          <w:szCs w:val="28"/>
        </w:rPr>
        <w:t xml:space="preserve">:  </w:t>
      </w:r>
      <w:r>
        <w:rPr>
          <w:sz w:val="28"/>
          <w:szCs w:val="28"/>
        </w:rPr>
        <w:t>интерактивная доска, ноутбук, макет корабля, сундук, воздушные шары, наполненные гелием; геометрические фигуры, колба с водой, контейнер с песком, магнит, матрешка, пальма с бумажными бананами, на которых напечатаны примеры; четыре ключа, карточки – "льдинки", карточки-ребусы по количеству детей.</w:t>
      </w:r>
    </w:p>
    <w:p>
      <w:pPr>
        <w:pStyle w:val="Normal"/>
        <w:ind w:right="56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62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варительная работа:</w:t>
      </w:r>
      <w:r>
        <w:rPr>
          <w:color w:val="000000"/>
          <w:sz w:val="28"/>
          <w:szCs w:val="28"/>
        </w:rPr>
        <w:t xml:space="preserve"> разгадывание ребусов, решение математических загадок и задач в стихах, игры на развитие логического мышления, рассматривание географических карт и атласов, чтение научно-познавательной литературы.</w:t>
      </w:r>
    </w:p>
    <w:p>
      <w:pPr>
        <w:pStyle w:val="Normal"/>
        <w:ind w:right="5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62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ебно-методический комплект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И.А. Помораева, В.А. Позина «Формирование элементарных математических представлений» (подготовительная к школе группа) , образовательная  программа дошкольного образования </w:t>
      </w:r>
    </w:p>
    <w:p>
      <w:pPr>
        <w:pStyle w:val="Normal"/>
        <w:ind w:right="56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ДОУ № 15.</w:t>
      </w:r>
    </w:p>
    <w:p>
      <w:pPr>
        <w:pStyle w:val="Normal"/>
        <w:ind w:right="5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5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2" w:hanging="0"/>
        <w:jc w:val="both"/>
        <w:rPr/>
      </w:pPr>
      <w:r>
        <w:rPr>
          <w:b/>
          <w:sz w:val="28"/>
          <w:szCs w:val="28"/>
        </w:rPr>
        <w:t>Содержание</w:t>
      </w:r>
      <w:r>
        <w:rPr/>
        <w:t>: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5103"/>
        <w:gridCol w:w="4536"/>
        <w:gridCol w:w="2835"/>
      </w:tblGrid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 зан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этапа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обучающихся (воспитанник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й результат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Организационный /мотивационный/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ебята, как вы здесь дружно играете!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жу вы очень любите играть! Тогда хочу предложить  вам новую интересную игру. Согласны? Пойдемте со мной.(воспитатель вместе с детьми переходит из группы в музыкальный за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будем играть в новую игру - квест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sz w:val="28"/>
                <w:szCs w:val="28"/>
              </w:rPr>
              <w:t>Собрались все вместе в круг!                                                                                                        Я твой друг и ты мой друг,                                                                                                                     Вместе за руки возьмёмся,                                                                                                                                И друг другу улыбнемся!</w:t>
            </w:r>
          </w:p>
          <w:p>
            <w:pPr>
              <w:pStyle w:val="Style18"/>
              <w:spacing w:lineRule="auto" w:line="240" w:before="0" w:after="0"/>
              <w:ind w:left="1276" w:hanging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 наша большая семья!</w:t>
            </w:r>
          </w:p>
          <w:p>
            <w:pPr>
              <w:pStyle w:val="Style18"/>
              <w:spacing w:lineRule="auto" w:line="240" w:before="0" w:after="0"/>
              <w:ind w:left="1276" w:hanging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, Земля!</w:t>
            </w:r>
          </w:p>
          <w:p>
            <w:pPr>
              <w:pStyle w:val="Style18"/>
              <w:spacing w:lineRule="auto" w:line="240" w:before="0" w:after="0"/>
              <w:ind w:left="1276" w:hanging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, небо!</w:t>
            </w:r>
          </w:p>
          <w:p>
            <w:pPr>
              <w:pStyle w:val="Style18"/>
              <w:spacing w:lineRule="auto" w:line="240" w:before="0" w:after="0"/>
              <w:ind w:left="1276" w:hanging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, солнце!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ети поднимают руки вверх, на  потолке гелиевые шары, на ниточках геометрические фигуры, на которых, с одной стороны цифры, с другой – буквы)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ходится вверху?</w:t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геометрические фигуры вы видите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оспитатель снимает фигуры, обрезая ниточк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числа, расположенные на геометрических фигура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зовите буквы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йте выстроим числа в порядке возраста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читаем слово, которое получилос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движения в соответствии с текст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ы, на ниточках геометрические фиг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, квадрат, треугольник, ромб, ова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,7,6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,А,К,Д,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,6,7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етей будет повышена мотивация к образовательн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т названия геометрических фигу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т числа, букв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выстроить числовой ряд от меньшего числа в порядке возрастания, прочитать слово.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ая ситуация.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2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экране сундук, на котором сидит попугай.)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 с экрана: Я предлагаю вам найти клад. Он лежит в сундуке, который охраняю я - попугай Джек. И отдам я его только тому, кто принесет 4 ключа, разбросанных по разным материкам.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 что, ребята, отправимся на поиски ключей, чтобы открыть сундук и узнать что в нем лежит?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ки - это суша, окруженная океанами. На Земле 6 материков. На некоторых из них мы сегодня побываем.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на каком виде транспорта можно отправиться на поиски ключей и побывать на разных континентах?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от и корабль готов к отплытию!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 скорей на корабль садись,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в путь отправляемся, 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пче держись!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3.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 на Африку!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ороге скучать не будем. Вспомним прямой и обратный счет в пределах 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итаем от 1 до 20, от 10 до 1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еще я взяла с собой в дорогу ребусы. Предлагаю их расшифровать.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4,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зображение материка,  природа Африки)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от и Африка - далекий край!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выходите на берег.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, что это за дерево?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 ней растет? Чтобы найти первый ключ, нам нужно сорвать бананы и решить примеры, которые на них написаны.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, на последнем банане нет примера, а написано где искать ключ.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ньте спиной к желтой ленте, делаем три шага вперед, поворачиваемся налево, делаем шаг вперед, поворачиваемся направо, и делаем четыре шага вперед.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фрике много песка , он очень теплый , давайте его потрогаем сначала правой рукой, а потом левой.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ему мы были направлены именно сюда? 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о проверить нет ли чего в глубин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!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и первый ключ у нас.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 жителям Африки!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нда, корабль нас ждет! Занять свои места! В путь мои друзья! Корабль берет курс к берегам Австралии! 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6.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в дороге не скучать , предлагаю поиграть в игру "Чудесный мешочек" (геометрические фигуры)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стралия - это самый маленький материк, но имеет самое большое количество животных и растений.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7,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зображение материка, природа Австралии)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от и Австралия!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ычный материк!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ть размером невелик!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гадайте загадку и узнаете кто нас встречает. 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ку носит впереди,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ст длиннющий позади.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вко скачет по двору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ноногий …(кенгуру)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нгуру любит играть. А особенно любит загадки.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Игрушка кенгуру)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и вершины,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и угла,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и сторонки -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то же я?   (треугольник)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ующая загадка.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 овал я и не круг,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еугольнику я друг.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ямоугольнику я брат,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зовут меня...   (квадрат)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ующая загадка.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углов у меня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хож на блюдце я,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медаль, на блинок, 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иновый листок,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ям я старинный друг.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ют меня...    (круг)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кенгуру любит играть с геометрическими фигурами. И предлагает нам поиграть в игру "Колумбово яйцо"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посмотрите, кенгуру что-то прячет. Это сосуд, а в нем ключ. Вот мы и нашли второй ключ. Как же нам его достать, не выливая воду? (достают магнитом)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мы и получили второй ключ.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свидания, жители теплой Австралии!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 продолжить путешествие!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абль держит курс к берегам самого холодного материка. А называется он Антарктида.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9.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дин все потянулись,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а согнулись, разогнулись, 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- в ладоши три хлопка, головою три кивка,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четыре - руки шире, 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ь - руками помахать, 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сть - немного всем присесть. 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от и Антарктида!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йд 10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зображение материка)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п корабль! Все на берег! Как холодно! Морозно! Как можно согреться? 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нем близко-близко и почувствуем тепло друг друга.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11,12.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е на экран. Кто нас здесь встречает?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читайте, сколько пингвинов?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тюленей? Кого больше?  Как сделать, чтобы пингвинов и тюленей стало поровну?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13.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м нужно по картинке решить задачу . 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пингвин поймал три рыбки, второй пингвин поймал две рыбки. Сколько всего рыбок поймали пингвины?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посмотрите сколько льдинок. Чтобы найти следующий ключ, мы поиграем в игру "Назови соседей числа".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ая ситуация.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же ключ? (ключ заморожен)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 способом можно достать ключ из льдинки? Какие свойства льда вы знаете? В какой воде лед тает быстрее? Чем можно расколоть льдинку?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, у нас уже третий ключ!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на корабль! По местам - полный вперед!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14.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ите, какой сегодня день недели?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зывается первый день недели?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зываются выходные дни недели?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всего дней в неделе?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жу берега Евразии.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йд 15,16.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зображение материка, природа Евразии)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разия - это самый большой материк. Он состоит из двух частей: Европа и Азия. Все на берег!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, кто нас встречает?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знают эту русскую игрушку! Возьмешь в руки деревянную куколку, полюбуешься ярким рисунком - хороша девица! А улыбается она так хитро, потому что  прячет секрет. Открываем первую матрешку, а внутри записка с заданием:  игра "Часики". (определить время на часах)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ваем вторую матрешку - а здесь ключ! 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ключей мы собрали? Все ключи собраны. А где же сундук?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ткрывается дверь)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Елена Владимировна, вам здесь просил попугай передать сундук.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нимательно, заинтересованно слуш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оглашаются отправиться в путешеств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воспита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вид транс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ят на кораб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читают от 1 до 20 в прямом и обратном поряд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згадывают ребу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ходят к пальме, срывают бананы, решают прим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встают спиной к желтой лентой, делают шаги и находят емкость с песком. Трогают песок правой, а потом левой ру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остают первый клю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адятся" на кораб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ют в игру "Чудесный мешочек"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ют загад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ют зага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грают в игру "Колумбово яйцо" - составляют по схемам изображения предметов из геометрических фигу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магнита достают ключ из колб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тают близко друг к д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считают пингвинов, затем тюленей. Сравнивают количество пингвинов и тюленей. Уравнивают их коли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соседей чи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едлагают различные варианты, как достать ключ, затем достают 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 воспитателя, называя дни нед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зывают игрушку - это матре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пределяют на картинках время на час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считать от 1 до 20 в прямом и обратном поряд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ют разгадывать ребус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решать примеры на сложение и вычит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выполнять инструк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ют правую и левую ру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на ощупь определить геометрическую фигу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отгадывать зага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составлять по схемам изображения предметов из геометрических фигу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найти выход в проблемной ситу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выполнять упражнения физмину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сосчитать количество животных. Умеют уравнивать количество животных в двух групп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составлять задачу по картинке и решать е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т и называют предыдущее и последующее число для задан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найти выход в проблемной ситу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т названия дней нед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определять на картинках время на часах.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 Рефлекс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мы и разыскали с вами клад!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м, что же в этом сундуке!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 здесь глобус. Для чего он нам нужен? Давайте найдем здесь материки, на которых мы побыва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еще лежит в сундуке? А здесь моне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"Определи достоинство монет"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то же лежит на самом дне? Я подозреваю, что это съедобные моне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 возвращаться в детский сад. Все на корабль! Полный вперед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1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я убедилась, что вы много знаете и умеете, вам удалось выполнить задания, отыскать сокровища. Молодцы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от и наш садик! Бросаем якорь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бята, вам понравилось наше путешеств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задание понравилось больше всего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 какое задание было сложным для вас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еперь идем в группу и расскажем ребятам, где мы побывали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казывают для чего нужен глобу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ходят материки и называют 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пределяют достоинство мон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знают,  что глобус нужен для путеше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умеют определять достоинство мо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сказывают свои впечатления, учатся мыслить.</w:t>
            </w:r>
          </w:p>
        </w:tc>
      </w:tr>
    </w:tbl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3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 w:val="false"/>
      <w:bCs w:val="false"/>
    </w:rPr>
  </w:style>
  <w:style w:type="character" w:styleId="21">
    <w:name w:val="Основной текст 2 Знак"/>
    <w:qFormat/>
    <w:rPr>
      <w:rFonts w:eastAsia="Times New Roman"/>
      <w:b w:val="false"/>
      <w:bCs w:val="false"/>
      <w:smallCaps/>
      <w:spacing w:val="4"/>
      <w:sz w:val="22"/>
      <w:szCs w:val="20"/>
    </w:rPr>
  </w:style>
  <w:style w:type="character" w:styleId="Style14">
    <w:name w:val="Название Знак"/>
    <w:qFormat/>
    <w:rPr>
      <w:rFonts w:eastAsia="Times New Roman"/>
      <w:bCs w:val="false"/>
      <w:sz w:val="2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basedOn w:val="Style13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53" w:leader="none"/>
      </w:tabs>
      <w:ind w:right="4337" w:hanging="0"/>
      <w:jc w:val="center"/>
    </w:pPr>
    <w:rPr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4111" w:leader="none"/>
      </w:tabs>
      <w:spacing w:before="80" w:after="60"/>
      <w:ind w:right="6379" w:hanging="0"/>
      <w:jc w:val="center"/>
    </w:pPr>
    <w:rPr>
      <w:smallCaps/>
      <w:spacing w:val="4"/>
      <w:sz w:val="22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26:00Z</dcterms:created>
  <dc:creator>k400-52</dc:creator>
  <dc:description/>
  <cp:keywords/>
  <dc:language>en-US</dc:language>
  <cp:lastModifiedBy>User</cp:lastModifiedBy>
  <cp:lastPrinted>2017-11-30T23:24:00Z</cp:lastPrinted>
  <dcterms:modified xsi:type="dcterms:W3CDTF">2022-11-09T20:25:00Z</dcterms:modified>
  <cp:revision>48</cp:revision>
  <dc:subject/>
  <dc:title>Современный урок в начальной шко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