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76095" cy="4362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«Детский сад № 2 общеразвивающего вида с приоритетным осуществлением деятельности по познавательно-речевому направлению развития воспитанников»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eastAsia="ru-RU"/>
        </w:rPr>
        <w:t>Кружковая работа «Маленькие шаги к большим достижениям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eastAsia="ru-RU"/>
        </w:rPr>
        <w:t>Тема: «В плену у дракона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етей младшей группы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готовила: Шибеко Светлана Геннадьевна,</w:t>
      </w:r>
    </w:p>
    <w:p>
      <w:pPr>
        <w:pStyle w:val="Normal"/>
        <w:shd w:fill="FFFFFF" w:val="clear"/>
        <w:spacing w:lineRule="atLeast" w:line="27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оспитатель высшей квалификационной категории                    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cs="Arial"/>
          <w:i/>
          <w:i/>
          <w:color w:val="555555"/>
          <w:sz w:val="20"/>
          <w:szCs w:val="20"/>
          <w:lang w:eastAsia="ru-RU"/>
        </w:rPr>
      </w:pPr>
      <w:r>
        <w:rPr>
          <w:rFonts w:cs="Arial" w:ascii="Arial" w:hAnsi="Arial"/>
          <w:i/>
          <w:color w:val="555555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cs="Arial"/>
          <w:color w:val="555555"/>
          <w:sz w:val="20"/>
          <w:szCs w:val="20"/>
          <w:lang w:eastAsia="ru-RU"/>
        </w:rPr>
      </w:pPr>
      <w:r>
        <w:rPr>
          <w:rFonts w:cs="Arial" w:ascii="Arial" w:hAnsi="Arial"/>
          <w:color w:val="555555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Ленинск-Кузнецкий, 201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/>
          <w:color w:val="333333"/>
          <w:sz w:val="32"/>
          <w:szCs w:val="32"/>
          <w:lang w:eastAsia="ru-RU"/>
        </w:rPr>
        <w:t>Тема: В плену у драк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333333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Формировать потребность в играх и физических упражн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адачи: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Упражнять детей в поднимании и опускании прямых рук, приседаниях, наклонах вперед и в стороны, прыжках с подскокам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Закреплять умения, полученные на занятиях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вышать двигательную активность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азвивать реч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ививать интерес к систематическим занятиям физическими упражнениями у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Создавать бодрое, весёлое настроени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>ОО Физическое развитие, познавательное разви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колечки-человечки, косички-выручалки, дракон и зам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Ход организованной образовательн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Вводная ча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Орг.момент. Проблемная ситуац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Здравствуйте! Ребята, к нам в гости пришли колечки-человечки, но сегодня они очень грустные. Почему? Их друг гулял сегодня один и его унес Дракон к себе в замок. Им нужна наша помощ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азминка с колечками-человечками под музыку «Малышарики. Размин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Основная часть. «Трениров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оспитатель: Ребятки, мы уже говорили, что нужно спасти колечко-человечка и наши друзья приготовили волшебные косички-выручалки. Возьмем их, они работают, когда натянуты. Давайте потренируем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Упражн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Вверх-вниз» На счет 1-4. И.п. Стоя, ноги на ширине плеч, руки с натянутой косичкой вытянуты вперед. 1-Руки вверх, 2-Руки вытянуть вперед. 8 подход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Наклоны вперед» На счет 1-4. Стоя, ноги на ширине плеч, руки с натянутой косичкой вытянуты вверху. 1-Наклон вниз, руки вниз. 2- Выпрямиться, руки наверх. 8 подход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Наклоны в сторону» На счет 1-4. Стоя, ноги на ширине плеч, руки с натянутой косичкой вытянуты вверх. 1-Наклон в одну сторону, 2-Выпрямиться, руки вверху, 3-Наклон в другую сторону, 4- Выпрямиться, руки вверху. 8 подход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Подъем прямых ног» На счет 1-4. Стоя, ноги на ширине плеч, руки с натянутой косичкой вытянуты вперед. Ноги попеременно поднимать вверх до вытянутых рук. 8 подход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Приседания». На счет 1-4. Стоя, ноги на ширине плеч, руки с натянутой косичкой опещенны вниз. 1-Присед, руки вперед, 2-Возвращаться в И.п. 8 подхо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Ребята, сейчас нас ждут препятствия перед замком дракона.                    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ека – упражнение «Лодочка»(Лежа на спине, вытянуть руки вверх, зацепить косичкой за ноги, раскачиваться на спине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брыв – ходьба по косичкам, выложенным в линию, гимнастика стоп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ле – упражнение «Лошадка»(скакать как лошадка в упряжке в пар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Заключительная ча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раженье. Интенсивные упражнения под музык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Не рычи» - стоя, ноги на ширине плеч, руки подняты вверх. Выполняются повороты корпуса, то в одну, то в другую сторон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Огонь» - Присе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Огонь задуй!» Дыхательная гимнаст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оспитатель: Ура! Мы победили дракона. Он стал не опасен. Теперь дракон нам отдает колечко-человечка и просит про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Рефлекс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Трудно было победить дракона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то помогло нам его победить?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то удалось нам сделать легко?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30:00Z</dcterms:created>
  <dc:creator>Admin</dc:creator>
  <dc:description/>
  <cp:keywords/>
  <dc:language>en-US</dc:language>
  <cp:lastModifiedBy>Admin</cp:lastModifiedBy>
  <dcterms:modified xsi:type="dcterms:W3CDTF">2019-04-23T13:26:00Z</dcterms:modified>
  <cp:revision>4</cp:revision>
  <dc:subject/>
  <dc:title/>
</cp:coreProperties>
</file>