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нэр (домашнее задание ) 2 кл.</w:t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совки групп деревьев и кустарников различных пород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писные этюды  групп деревьев (3листа А-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ть тонально-цветовые отношения элементов пейзажа: стволов, кроны, травы, неба, богато разработать тональные, цветовые, тепло-холодные градации живописных масс, передать освещени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мотива с низкой линией горизонта и кучевыми облаками (А-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 мотива с домом, освещённым ярким солнцем (1 лист А-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живописный этюд в технике «а ля прима», передать состояние яркого солнечного освещения несложного выразительного мотива, тонально-цветовые отношения света и тени дома к небу и окру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роски и зарисовки домашних животных и птиц  (3листа А-3)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ить 5-10 набросков кистью и карандашом домашних животных и птиц, в которых передать пластику и движение, характер образов, обратить внимание на опорные точки скелета и выявить их, композиционно организовать наброски на листе. Верно уловить характер частей и целого натуры в лаконичных кистевых прописках. Наброски кистью желательно делать без фона.</w:t>
      </w:r>
    </w:p>
    <w:p>
      <w:pPr>
        <w:pStyle w:val="Normal"/>
        <w:numPr>
          <w:ilvl w:val="0"/>
          <w:numId w:val="4"/>
        </w:numPr>
        <w:spacing w:before="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крупнолиственной травы (лопухов и др.) (1 лист А-3)</w:t>
      </w:r>
    </w:p>
    <w:p>
      <w:pPr>
        <w:pStyle w:val="Normal"/>
        <w:spacing w:before="4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юды цветущих растений в среде, букетов (5 этюдов один из них на А-3) </w:t>
      </w:r>
    </w:p>
    <w:p>
      <w:pPr>
        <w:pStyle w:val="Normal"/>
        <w:spacing w:before="4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рисовка улицы в перспективе (городской или сельский мотив)(1 лист А-3)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>Обратить внимание учащихся на конкретное проявление линейной и воздушной перспективы улицы с домами и деревьями  в окружающем пространстве; построить перспективу мотива и составляющих его форм, перспективу каждого дома увязать с перспективой всей улицы; в карандашной технике линейно-штриховым способом дать образное и пространственное выражение всего мотива и его составляющих форм</w:t>
      </w:r>
    </w:p>
    <w:p>
      <w:pPr>
        <w:pStyle w:val="Normal"/>
        <w:tabs>
          <w:tab w:val="clear" w:pos="708"/>
          <w:tab w:val="left" w:pos="2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исовки и этюды мостика, скамьи в среде, колодца, фрагмента дома с окн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20 работ, 10 из них – этюды, 10 – зарисовки. </w:t>
      </w:r>
    </w:p>
    <w:p>
      <w:pPr>
        <w:pStyle w:val="Normal"/>
        <w:rPr/>
      </w:pPr>
      <w:r>
        <w:rPr>
          <w:sz w:val="28"/>
          <w:szCs w:val="28"/>
        </w:rPr>
        <w:t>В качестве живописных материалов использовать гуашь, акварель;  графические материалы – гелевая ручка, угольный карандаш, графитный карандаш 7-8В, цветные карандаши (не менее двух рисунков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38:00Z</dcterms:created>
  <dc:creator>1</dc:creator>
  <dc:description/>
  <cp:keywords/>
  <dc:language>en-US</dc:language>
  <cp:lastModifiedBy>1</cp:lastModifiedBy>
  <cp:lastPrinted>2014-05-14T14:19:00Z</cp:lastPrinted>
  <dcterms:modified xsi:type="dcterms:W3CDTF">2014-05-14T11:54:00Z</dcterms:modified>
  <cp:revision>8</cp:revision>
  <dc:subject/>
  <dc:title/>
</cp:coreProperties>
</file>