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ы формирование грамматического строя речи в дошкольном детстве.</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мматический строй речи — это взаимодействие слов между собой в словосочетаниях и предложениях. Различают морфологическую и синтаксическую системы грамматического стро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ая система – это умение владеть приемами словоизменения и словообразования, а синтаксическая система — умение составлять предложения, грамматически верно сочетать слова в предложении. Развитие грамматического строя в онтогенезе описано в работах многих авторов: А. Н. Гвоздева, Т. Н. Ушаковой, А. М. Шахноровича, Д. Б.Эльконина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ботах А. Н. Гвоздева с учетом тесного взаимодействия морфологической и синтаксической системы языка выделяются следующие периоды формирования грамматического строя реч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 период - период предложений, состоящих из аморфных слов – корн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вый этап I периода (1 год 3 мес. - 1 год 8 мес.). На этом кратковременном этапе ребенок использует лишь отдельные слова в роли предложения (однословные предложения). В речи ребенка лишь небольшое количество слов, которые они используют для выражения своих желаний, потребностей, впечатлений. При этом для уточнения смысла своего высказывания ребенок часто использует жесты, интонацию. Первые слова, которые употребляет ребенок, не имеют определенной грамматической формы, это аморфные слова - корни. В различных предложениях они используются в одинаковом звуковом оформлении, без изменения. Основную часть слов составляют существительные, обозначающие название лиц, предметов, звукоподражания (бух, би-би, му, мяу,) лепетные слова (ди, мок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тап I периода (1год 8мес. - 1год 10 мес.) - этап предложений из нескольких слов - кор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этом этапе ребенок объединяет в одном высказывании сначала два, затем три слова, т. е. в речи ребенка появляется фраза. Грамматическая связь между словами отсутствует. Ребенок объединяет слова в высказывания связывая их только интонацией, общностью ситуации. При этом слова используются в предложениях в одной форме. Существительные употребляются либо в именительном падеже единственного числа, либо в усеченной, искаженной, неизменяемой форме. Глаголы представлены либо в неопределенной форме, либо в форме 2-ого лица единственного числа повелительного наклонения (дай, неси, пать).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II период - период усвоения грамматической структуры предложения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год 10 мес. - 3 л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т период состоит из трех этапов:</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формирования первых форм слов;</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использования флексийной системы языка для выражения синтаксических связей слов;</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ап усвоения служебных слов для выражения синтаксических отнош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этап II периода (1год 10 мес. - 2 года 1 мес.) характеризуется появлением новых слов. На этом этапе формирования грамматического строя речи дети начинают замечать различную связь между словами в предложении. На этом этапе ребенок начинает использовать в речи различные формы одного и того же сло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выми грамматическими формами существительных являются следующие: формы именительного падежа единственного числа и множественного числа с окончаниями -ы, -и (фонетически всегда -и по причине смягчения согласных), формы винительного падежа с окончанием -у (кису, куклу), иногда появляются формы родительного падежа с окончанием -ы (нет кисы), окончание -е для обозначения места, при этом предлог не употребл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ми грамматическими формами глагола являются: повелительные наклонения 2-ого лица единственного числа (иди, неси, дай), формы 3-ого лица единственного числа настоящего времени, без чередования в основе (сидит, спит), возвратные и невозвратные глаго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двум годам появляются прилагательные, чаще всего в форме именительного падежа мужского рода, но без согласования с существительны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в речи ребенка начинают обозначаться первые грамматические отношения между словами: согласование существительных в именительном падеже единственного числа с глаголами изъявительного наклонения (матик играет), некоторые формы управления глаголом (дай кису). Однако в речи ребенка имеется большое количество аграмматизм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ом этапе отличается расширение структуры предложения до 3 - 4 слов (Таня играет кук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тап II периода (2 года 1 мес. - 2 года 6 мес.) - этап использования системы флексий для выражения связей с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Характерной чертой детской речи на этом этапе является стремление к унификации основы различных форм слова. Вначале отмечается однозначное соединение корня и флексии, что выражается в отсутствии чередования, беглости гласных (молотоком, левы, человеки). На этом этапе в детской речи встречается еще много грамматических неточностей. Одни флексии заменяются другими, но в пределах одного грамматического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оизменение прилагательных еще не усвоено, в речи детей наблюдается как правильное, так и неправильное согласование прилагательного с существительным. Во множественном числе прилагательные правильно употребляются лишь в именительном падеже. В ряде случаев прилагательные употребляются после существитель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е местоимения уже усвоены. В устной речи детей на этом этапе появляются некоторые семантические простые предлоги: в, на, у, с, но их употребление не всегда соответствует языковой норме, наблюдаются замены предлогов, слияние оконч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сходит расширение и усложнение структуры предложения до 5 - 6 слов, появляются сложные предложения, сначала бессоюзные, затем сложносочиненные предложения с союз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этап II периода (2 года 6 мес. - 3 лет) - этап усвоения служебных слов для выражения синтаксических отношений. Характерной особенностью нормального речевого развития является то, что усвоение предлогов происходит лишь после усвоения основных наиболее функциональных грамматических элементов языка - флекс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ом этапе ребенок правильно употребляет простые предлоги и многие союзы, но при употреблении более сложных предлогов (из-за, из-под) наблюдаются аграмматиз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ется усвоение более частных правил словоизменения, в том числе дифференциация морфологической системы склонения существительных: усвоение окончаний множественного числа - ов, -ами, -ах, падежных окончаний именительного падежа множественного числа -а, -иа (рога, стуль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ом этапе закрепляется согласование прилагательных с существительными в косвенных падеж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чи на этом этапе происходит дальнейшее развитие сложносочиненного и сложноподчиненного предложений, усваиваются многие служебные сло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в основном усваиваются многие грамматические формы. Однако в полной мере морфологическая система языка еще не усвое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II период (от 3 до 7 лет) - период дальнейшего усвоения морфологической систе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т период ребенок систематизирует грамматические формы по типам склонения и спряжения, усваивает многие единичные формы, исключения. В этот период значительно сокращается свободное использование морфологических элементов (словотворчество), так как ребенок обладает не только общими правилами грамматики, но и более частными правил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ечи детей до 4 лет иногда еще встречаются случаи неподвижного ударения при словоизменении (на куне), тенденции унификации основы (пени, левы). После 4 лет такого рода ошибки исчезают из детской речи, остаются лишь нарушения чередования в основах глагола (заплат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сваивается согласование прилагательного с существительным в косвенных падежах, глагольное управление. К шести годам овладевают набором слов обозначающих основные геометрические формы, знают измерение некоторых величин, точно и дифференцированно определяют пространственные отношения. Дети овладевают всеми типами склонения существительных, усваивают основные формы согласования слов. Выделяют части предметов, сравнивают их по общим и частным признакам, усваивают свойства предметов, начинают употреблять слова, обозначающие отвлеченные понят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к школьному возрасту, ребенок овладевает в основном всей сложной системой практической грамматики. Этот уровень практического владения языком является очень высоким, что позволяет ребенку в школьном возрасте перейти к осознанию грамматических закономерностей при изучении русского язык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Normal"/>
        <w:numPr>
          <w:ilvl w:val="0"/>
          <w:numId w:val="2"/>
        </w:numPr>
        <w:spacing w:lineRule="auto" w:line="240" w:before="0" w:after="120"/>
        <w:jc w:val="both"/>
        <w:rPr/>
      </w:pPr>
      <w:r>
        <w:rPr>
          <w:rFonts w:cs="Times New Roman" w:ascii="Times New Roman" w:hAnsi="Times New Roman"/>
          <w:sz w:val="28"/>
          <w:szCs w:val="28"/>
        </w:rPr>
        <w:t>Ефименкова Л.Н. Формирование речи у дошкольников. – М., 2016.</w:t>
      </w:r>
    </w:p>
    <w:p>
      <w:pPr>
        <w:pStyle w:val="Normal"/>
        <w:numPr>
          <w:ilvl w:val="0"/>
          <w:numId w:val="2"/>
        </w:numPr>
        <w:spacing w:lineRule="auto" w:line="240" w:before="0" w:after="0"/>
        <w:jc w:val="both"/>
        <w:rPr/>
      </w:pPr>
      <w:r>
        <w:rPr>
          <w:rFonts w:cs="Times New Roman" w:ascii="Times New Roman" w:hAnsi="Times New Roman"/>
          <w:sz w:val="28"/>
          <w:szCs w:val="28"/>
        </w:rPr>
        <w:t>Основы логопедической работы с детьми: Учебное пособие для логопедов, воспитателей детских садов, учителей начальных классов, студентов педагогических училищ / Под общ. ред. д.п.н., проф. Г.В. Чиркиной. – 2-е изд., испр. – М.: АРКТИ, 2009.</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97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49:00Z</dcterms:created>
  <dc:creator>Светлана</dc:creator>
  <dc:description/>
  <cp:keywords/>
  <dc:language>en-US</dc:language>
  <cp:lastModifiedBy>User</cp:lastModifiedBy>
  <dcterms:modified xsi:type="dcterms:W3CDTF">2022-11-10T06:17:00Z</dcterms:modified>
  <cp:revision>17</cp:revision>
  <dc:subject/>
  <dc:title/>
</cp:coreProperties>
</file>