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Детский сад №3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культурный праздн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емена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Лаптева Е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емена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культурный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бобщить представление детей о подвижных играх в разные времена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 Воспитывать интерес к подвижным иг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 Развивать коммуникативные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: Закреплять знания о временах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ы и оборудование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гимнастические палки, детские ведерки, малые мячи, корзины, обручи, зонтики, кегли, муляж грибов и шишки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стюмы взрослые: солнц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удиозаписи детской музыки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аудиозапись марша. Дети колонной обходят спортивную площадку и встают в шеренгу по периметру(каждая возрастная группа занимает свое место).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Здравствуйте, дети! Сегодня у нас на празднике много гостей. Мы будем играть, соревноваться. А сейчас проведем размин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аудиозапись музыки. Дети встают в рассыпную и выполняют комплекс упражнений ритмической гимнастики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едущий. </w:t>
      </w:r>
      <w:r>
        <w:rPr>
          <w:sz w:val="28"/>
          <w:szCs w:val="28"/>
        </w:rPr>
        <w:t>Отлично, а сейчас посмотрим, участники какой команды самые быстр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Кто быстрее соберетс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маршируют, двигаясь произвольно по площадке, а по окончанию музыки занимают свои места. Игра проводится сначала со старшими, а затем с младшими дошкольниками.</w:t>
      </w:r>
    </w:p>
    <w:p>
      <w:pPr>
        <w:pStyle w:val="Normal"/>
        <w:rPr/>
      </w:pPr>
      <w:r>
        <w:rPr>
          <w:sz w:val="28"/>
          <w:szCs w:val="28"/>
        </w:rPr>
        <w:t xml:space="preserve">Ведущий: </w:t>
      </w:r>
      <w:r>
        <w:rPr>
          <w:b/>
          <w:sz w:val="28"/>
          <w:szCs w:val="28"/>
        </w:rPr>
        <w:t>Отгадайте загад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ла р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 да румя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ылось росою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илось косою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ошло на буг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 леса, выше г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 на всех глядит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а себя не вел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лнц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солнце дарит нам тепло и свет. Мы рады ему в любое время года: и осенью, и зимой, и весной и летом. Давайте позовем его к н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(хор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покаж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е, снаряд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обей, по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, ребят, обогр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аудиозапись перезвона колокольчиков, входит Солнце (взрослый)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олнце.</w:t>
      </w:r>
      <w:r>
        <w:rPr>
          <w:b/>
          <w:sz w:val="28"/>
          <w:szCs w:val="28"/>
        </w:rPr>
        <w:t xml:space="preserve"> Здравствуйте, ребята! Я очень радо встречи с вами, вы так дружно меня звали, что я не смогло не прийти на ваш праздник. У меня есть друзья, с которыми я никогда не расстаюсь. Хотите узнать, кто он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да слушайте загад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сты пол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нет земл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ждь поливает, Когда это бывает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(Осенью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о Осень.  Сама она прийти не смогла, говорит, что ее время еще не настало. Вот и попросила меня Осень- матушка с вами поиграть. Вижу, здесь собрались и малые детишки, и ребята постарше. А ну, малыши, выбегайте, со мной в игру поиграй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детьми младшей и средней группы проводится подвижная игра «Солнышко и дождик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- четыре ребенка подготовительной к школе группы встают в разных местах площадки и открывают зонтики. Звучит аудиозапись веселой музыки. Младшие дошкольники врассыпную бегают по площадке, выполняют по показу различные движения. С окончанием музыки прячутся под зонтики. Игра повторяется несколько р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. А теперь пусть со мной поиграют дети постарш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командная эстафета «Перенеси воду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 встают в колонны парами. Первая пара пробегает дистанцию, держа палку, на которой висит ведро с водой, а затем передает его как эстафету следующей паре. Побеждает команда, члены которой быстрее закончили эстафету и не пролили в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. Молодцы, какие вы быстрые и ловкие! А мы, ребята, давайте ещё одну гостью позов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рошила дорожк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украсила окош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ость детям подари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санках прокати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им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нце. Правильно Зима. Сама она прийти не решилась – уж больно у вас жарко. Хотите поиграть в зимнюю игру? (Да.) </w:t>
      </w:r>
    </w:p>
    <w:p>
      <w:pPr>
        <w:pStyle w:val="Normal"/>
        <w:rPr/>
      </w:pPr>
      <w:r>
        <w:rPr>
          <w:i/>
          <w:sz w:val="28"/>
          <w:szCs w:val="28"/>
        </w:rPr>
        <w:t>С детьми младшего дошкольного возраста Проводится игра «Зимняя фигур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ьюга раз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ьюга дв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ьюга тр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жная фигура- снежинка покажись( дети кружатся эмитируя полет снежин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Снежная фигура- лыжник появись( дети эмитирую движения лыжни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Снежная фигура- снежки покажись( дети эмитируют игру в снежки)</w:t>
      </w:r>
    </w:p>
    <w:p>
      <w:pPr>
        <w:pStyle w:val="Normal"/>
        <w:pBdr>
          <w:bottom w:val="dotted" w:sz="24" w:space="5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Снежная фигура – валенки покажись( дети эмитируют игру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аршие дошкольники отгадывают загадку. Солнце проводит со Старшими дошкольниками  эстафету «Снежком в лунку». </w:t>
      </w:r>
      <w:r>
        <w:rPr>
          <w:i/>
          <w:sz w:val="28"/>
          <w:szCs w:val="28"/>
        </w:rPr>
        <w:t>Дети встают в колонны. Каждый участник должен взять из корзины мяч («снежок»), бросить в корзину («лунку»).Побеждает команда, которая точнее запросит мячи в корзи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. Есть у меня одна ещё одна подру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айте, кто э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ет снежок, ожил луж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рибывает, когда это бывае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есной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. Правильно Весна, она говорит, что её время уже миновало. Но, чтобы вы о ней не забывали , просила она вспомнить ее вестников – перелетных пти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зывают перелетных пти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. Весна попросила меня с вами поигр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детьми младшего дошкольного возраста проводится подвижная игра «Перелет птиц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игровой площадке раскладываются обручи («гнезда»).Звучит аудиозапись музыки. Дети(«птицы») «летают» по площадке, по окончании музыки занимают обручи (садятся на «гнёзда»). Игра проводится несколько р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.  Весной оживает природа, люди обрабатывают землю, сеют семе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детьми старшего дошкольного возраста проводится эстафета «Посади картофель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в колонны. Каждый участник должен взять из корзины мяч («картофель»), пробежать дистанцию и положить мяч в кольцо («лунку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ждает команда, которая быстрее  разложит мячи по кольц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. Ещё один гость к нам спешит. Кто же это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лнце печет, липа цвете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жь поспевает, когда это бывает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Летом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. Лето- замечательное время года для занятия спортом и играть в подвижные игры. А что еще можно делать летом? ( ответы дете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от не хотите ли потанцевать? (Д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аудиозапись песни « Вперед четыре шага». Все участники танцую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74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43:00Z</dcterms:created>
  <dc:creator>Admin</dc:creator>
  <dc:description/>
  <cp:keywords/>
  <dc:language>en-US</dc:language>
  <cp:lastModifiedBy>Енот</cp:lastModifiedBy>
  <cp:lastPrinted>2017-10-10T16:03:00Z</cp:lastPrinted>
  <dcterms:modified xsi:type="dcterms:W3CDTF">2022-11-10T15:55:00Z</dcterms:modified>
  <cp:revision>8</cp:revision>
  <dc:subject/>
  <dc:title>Звучит аудиозапись марша</dc:title>
</cp:coreProperties>
</file>