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Кемеровского муниципального района</w:t>
      </w:r>
    </w:p>
    <w:p>
      <w:pPr>
        <w:pStyle w:val="Normal"/>
        <w:jc w:val="center"/>
        <w:rPr/>
      </w:pPr>
      <w:r>
        <w:rPr/>
        <w:t xml:space="preserve">Муниципальное автономное  образовательное учреждение 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«Дом детского творчества»  Кемеровского  муниципального 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532"/>
      </w:tblGrid>
      <w:tr>
        <w:trPr/>
        <w:tc>
          <w:tcPr>
            <w:tcW w:w="435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 педагогическим Советом</w:t>
            </w:r>
          </w:p>
          <w:p>
            <w:pPr>
              <w:pStyle w:val="Normal"/>
              <w:jc w:val="right"/>
              <w:rPr/>
            </w:pPr>
            <w:r>
              <w:rPr/>
              <w:t>протокол № __________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_______________ 2018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  МАОУ ДОД  «Дом детского творчества»Кемер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 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комендована к реализации</w:t>
            </w:r>
          </w:p>
          <w:p>
            <w:pPr>
              <w:pStyle w:val="Normal"/>
              <w:jc w:val="right"/>
              <w:rPr/>
            </w:pPr>
            <w:r>
              <w:rPr/>
              <w:t>на методическом объединении</w:t>
            </w:r>
          </w:p>
          <w:p>
            <w:pPr>
              <w:pStyle w:val="Normal"/>
              <w:jc w:val="right"/>
              <w:rPr/>
            </w:pPr>
            <w:r>
              <w:rPr/>
              <w:t>Протокол № _____</w:t>
            </w:r>
          </w:p>
          <w:p>
            <w:pPr>
              <w:pStyle w:val="Normal"/>
              <w:jc w:val="right"/>
              <w:rPr/>
            </w:pPr>
            <w:r>
              <w:rPr/>
              <w:t>«______»_____________2018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Руководитель  МО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 В. М. Онищ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ая общеобразовательная </w:t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азвивающая программа</w:t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лористика»</w:t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тественнонаучная направленности</w:t>
      </w:r>
    </w:p>
    <w:p>
      <w:pPr>
        <w:pStyle w:val="Normal"/>
        <w:ind w:left="-360"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10-14 лет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: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влетбаева Р.Х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ий муниципальный район 2018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>Пояснительная записка</w:t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  <w:tab/>
        <w:tab/>
        <w:tab/>
        <w:tab/>
        <w:tab/>
        <w:t xml:space="preserve">                              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625" w:leader="none"/>
        </w:tabs>
        <w:spacing w:lineRule="auto" w:line="600"/>
        <w:rPr/>
      </w:pPr>
      <w:r>
        <w:rPr>
          <w:sz w:val="28"/>
          <w:szCs w:val="28"/>
        </w:rPr>
        <w:t>Учебно-тематический план</w:t>
        <w:tab/>
        <w:tab/>
        <w:tab/>
        <w:tab/>
        <w:tab/>
        <w:t xml:space="preserve">                               8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Список литературы для педагога</w:t>
        <w:tab/>
        <w:tab/>
        <w:tab/>
        <w:tab/>
        <w:tab/>
        <w:tab/>
        <w:tab/>
        <w:t>13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Список литературы для обучающихся</w:t>
        <w:tab/>
        <w:tab/>
        <w:tab/>
        <w:tab/>
        <w:tab/>
        <w:tab/>
        <w:t>15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Приложение «Календарно-тематический план»</w:t>
        <w:tab/>
        <w:tab/>
        <w:t xml:space="preserve">                               16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6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ополнительная образовательная программа «Флористика» эколого-биологической направленности  рассчитана на обучение детей 10-14 лет, срок реализации 3 год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 xml:space="preserve">Актуальность программы и педагогическая целесообразность. </w:t>
      </w:r>
      <w:r>
        <w:rPr/>
        <w:t>В век современных информационных технологий подрастающее поколение все больше и больше времени проводит в сети «Интернет». Особенность дополнительного образования в сельской местности в том, что у него больше возможностей сохранить традиционные детские увлечения, каким является увлечение флористикой. Дети сами заготавливают природный материал, подбирают его в соответствии с творческим замыслом. Таким образом, обучающиеся приобщаются к культуре труда, развивают воображение, творческие способности. Занятия в творческом объединении «Флористика» в дальнейшем могут предопределить выбор обучающихся професси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В последние годы все большую популярность приобретает искусство выращивания декоративных растений с последующим их применением в художественных композициях. Именно эта особенность отражает </w:t>
      </w:r>
      <w:r>
        <w:rPr>
          <w:b/>
        </w:rPr>
        <w:t>новизну</w:t>
      </w:r>
      <w:r>
        <w:rPr/>
        <w:t xml:space="preserve"> программы и отличает ее от других флористических программ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/>
        <w:t>Художественные композиции, выполненные из природного материала, выращенного своими руками, особенно радуют и греют человеческую душу. Что может сравниться с подарком, который несет в себе тепло души и рук ребенка? Изготавливая изделия из выращенного собственными руками материала, ребенок усваивает не только «уроки» творчества, но и «уроки» растениеводства, трудолюбия, любви к природе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ек живых цветов краток, недолговечно их нежное очарование. Чего только не придумал человек, чтобы остановить прекрасное мгновение, задержать ускользающую красоту… Букеты из искусственных и сухих цветов могут быть также красивы и ярки, как и композиции, составленные из живых цветов. Они требуют минимального ухода, а стоять могу долго. Зимой их лепестки будут напоминать о лете, радовать взор, уставший от однообразия зимних красок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 основе программы лежит интеграция  различных видов прикладного творчества. Образовательная программа предлагает изучение разделов по декоративно – прикладному искусству, таких как работа с различным природным материалом, соломкой, искусственных цветов, изучение истории и основ старинного ремесл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ополнительная образовательная программа «Флористика» эколого-биологической направленности  рассчитана на обучение детей 10-14 лет, срок реализации 1 г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Цель программы:</w:t>
      </w:r>
      <w:r>
        <w:rPr/>
        <w:t xml:space="preserve"> развитие познавательной, творческой деятельности ребенка через занятия растениеводством и флористико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выращивать декоративные раст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различать и использовать разнообразие растений пригодных для высушив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учать детей основным приемам и правилам работы с различным природным материалом, изготовлению из него разнообразных издел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ть образное и пространственное мышление, фантазию, творческую активность, а также моторику рук, последовательность в выполнении действ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трудолюбие, аккуратность, усидчивость, бережное отношение к окружающей сред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у детей чувство взаимопомощи, коллективизма, умение выслушать друг дру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режим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 xml:space="preserve"> ступень обучения</w:t>
      </w:r>
      <w:r>
        <w:rPr/>
        <w:t xml:space="preserve"> рассчитана на возраст детей 10-11 ле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личество детей в группе 25 человек. Сроки реализации – 1 учебный год. Периодичность занятий – 1 час 4 раза в неделю. Общее количество за год – 13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реализации программ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личие опытного участка и рабочего мест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личие природного дидактического и методического материал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личие инструментария и оборуд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педагогическ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сех этапах творческого процесса за прохождение программы проводится контроль: поэтапный (по ходу изучения темы) и систематический (по окончании каждой темы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нтроль осуществляется методом проверки выполнения полевых работ по заготовке и хранению растений, опроса, также самостоятельными практическими занятиями по пройденным тем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дагог, учитывая, что в процессе работы с растительным материалом есть условия для формирования у детей самоконтроля, побуждает их к проверке своих действий при выполнении задач. Развитие самоконтроля, приводит к ликвидации детской механической подражательности, к улучшению качества выполнения рабо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маловажным в воспитании творческой личности является формирование у обучающихся умения оценивать свою работу. Доброжелательное, внимательное отношение взрослого к работе детей (как учет индивидуальных особенностей) является необходимым условием в формирования объективной оценки ребенком свое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На обучении</w:t>
      </w:r>
      <w:r>
        <w:rPr/>
        <w:t xml:space="preserve"> получают первоначальные знания и навыки, необходимые для работы по выращиванию растений, узнают правила и сроки подготовки и выполнения полевых работ. Обучающиеся знакомятся с правилами сбора, заготовки и хранения природного материала, приемами работы с бумагой, тканью, клеем, растительным материалом и пр. Учатся изготовлению изделий, таких как аппликация, объемные фигурки, изучают законы цветоведения, изготавливают цветы из тк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наниям, умениям и навыкам обучающихся первого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торию развития ручного рукодел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особы выращивания, заготовки и хранения природного материала, приемы работы с ни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ику безопасности при работе с инструментами и электроприбор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ологию изготовления изделий из сухоцве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ные термины по цветодел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инструментами (ножницы, шило, иголки, и пр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авливать отдельные цветы и ветки из тка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аппликации из природного материала (листья, семена, соломк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авливать объемные изделия (игрушки, сувенир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щивать, заготавливать, сушить и хранить раст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правило техники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спитанники, прошедшие </w:t>
      </w:r>
      <w:r>
        <w:rPr>
          <w:b/>
        </w:rPr>
        <w:t>полный курс обучению</w:t>
      </w:r>
      <w:r>
        <w:rPr/>
        <w:t xml:space="preserve"> программы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техники безопасности при работе с колющими и режущими инструментами, электроприбор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ы работы с различными материалами, их свой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ю изготовления цветов по выкройк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ммы цветовых соче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Выращивать и заготавливать природный материа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готавливать и обрабатывать сырье для работ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мостоятельно изготавливать издел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площать теоретические навыки в прикладном творч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Методы обучения,</w:t>
      </w:r>
      <w:r>
        <w:rPr/>
        <w:t xml:space="preserve"> используемые на занятиях по программе «Флористика»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овесные (рассказ, объяснение, беседа, викторин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глядные (показ образцов, рисунков, схем и т.д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ие (обработка земли, посадка и уход за растениями, заготовка растений и их хранение, работа с эскизами, изготовление заготовок, выполнение работ в соответствии с образцом, выжигание отдельных частей, оформление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етоды наблюдения, сравнения, методы игры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бор методов и приемов педагогического руководства определяется целями и задачами конкретного занятия, и содержанием обучения курса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Формы подведения промежуточной и итоговой аттестации обучающихся</w:t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усвоения программы обучающимися проводится во время </w:t>
      </w:r>
      <w:r>
        <w:rPr>
          <w:b/>
        </w:rPr>
        <w:t>промежуточной аттестации</w:t>
      </w:r>
      <w:r>
        <w:rPr/>
        <w:t xml:space="preserve"> на основании таких </w:t>
      </w:r>
      <w:r>
        <w:rPr>
          <w:b/>
        </w:rPr>
        <w:t>форм</w:t>
      </w:r>
      <w:r>
        <w:rPr/>
        <w:t xml:space="preserve"> как минивикторины, тематические занятия, тестирование, выставки в нутрии объединения, анализ и обсуждение качества изготовления готовых изделий. </w:t>
      </w:r>
    </w:p>
    <w:p>
      <w:pPr>
        <w:pStyle w:val="Normal"/>
        <w:ind w:firstLine="360"/>
        <w:jc w:val="both"/>
        <w:rPr/>
      </w:pPr>
      <w:r>
        <w:rPr/>
        <w:t xml:space="preserve">Основным показателем усвоения программы во время проведения </w:t>
      </w:r>
      <w:r>
        <w:rPr>
          <w:b/>
        </w:rPr>
        <w:t xml:space="preserve">итоговой аттестации </w:t>
      </w:r>
      <w:r>
        <w:rPr/>
        <w:t>обучающихся я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ставки-отчеты по итогам года, с приглашением родителей, педагог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ультаты участия обучающихся в районных, областных выставках, конкурсах, массовых мероприят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езультаты </w:t>
      </w:r>
      <w:r>
        <w:rPr>
          <w:b/>
        </w:rPr>
        <w:t>мониторинга результативности программ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ие формы проведения итогов позволяют обучающимся увидеть свой творческий рост и создают «ситуацию успеха»; родителям и педагогу - позволяют оценить качество реализации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орудования, инструментов,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реализации программ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Оборудование:</w:t>
      </w:r>
      <w:r>
        <w:rPr/>
        <w:t xml:space="preserve"> рабочие столы, стулья, образцы изделий, рисунки, картины, оборудование для сушки и хранения расте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Инструменты:  </w:t>
      </w:r>
      <w:r>
        <w:rPr/>
        <w:t>садово-огородный инвентарь, ножницы, пинцет, игла, прибор для выжиг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Материал</w:t>
      </w:r>
      <w:r>
        <w:rPr>
          <w:b/>
          <w:u w:val="single"/>
        </w:rPr>
        <w:t>:</w:t>
      </w:r>
      <w:r>
        <w:rPr/>
        <w:t xml:space="preserve"> семена, растения, сухоцветы, различный природный материал, карандаши, картон, рамки, клей ПВА, нитки, калька, ткань для цветов и основы, проволока, бумага, бисер, перья, маркер и пр.</w:t>
      </w:r>
    </w:p>
    <w:p>
      <w:pPr>
        <w:pStyle w:val="Style16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Дидактический материал:</w:t>
      </w:r>
      <w:r>
        <w:rPr/>
        <w:t xml:space="preserve"> технологические карты, раздаточный материал, задания, тесты, опросники, наличие специализированной литературы, журнал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разовательной 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Раздел 1. </w:t>
      </w:r>
      <w:r>
        <w:rPr>
          <w:u w:val="single"/>
        </w:rPr>
        <w:t>Введение</w:t>
      </w:r>
    </w:p>
    <w:p>
      <w:pPr>
        <w:pStyle w:val="Normal"/>
        <w:rPr/>
      </w:pPr>
      <w:r>
        <w:rPr/>
        <w:t>Вводный инструктаж по ТБ. Организация рабочего места. Знакомство с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аздел 2. </w:t>
      </w:r>
      <w:r>
        <w:rPr>
          <w:u w:val="single"/>
        </w:rPr>
        <w:t>Особенности сухих растений. Ассортимент растений для композиции.</w:t>
      </w:r>
    </w:p>
    <w:p>
      <w:pPr>
        <w:pStyle w:val="Normal"/>
        <w:rPr/>
      </w:pPr>
      <w:r>
        <w:rPr/>
        <w:t>Правила заготовки, обработки и хранения растительного материала. Особенности хранения. Беседа. Экскурсия.</w:t>
      </w:r>
    </w:p>
    <w:p>
      <w:pPr>
        <w:pStyle w:val="Normal"/>
        <w:rPr/>
      </w:pPr>
      <w:r>
        <w:rPr>
          <w:u w:val="single"/>
        </w:rPr>
        <w:t xml:space="preserve">Практическая работа: </w:t>
      </w:r>
      <w:r>
        <w:rPr/>
        <w:t xml:space="preserve"> Сбор природного материала. Отбор растений для композ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аздел 3. </w:t>
      </w:r>
      <w:r>
        <w:rPr>
          <w:u w:val="single"/>
        </w:rPr>
        <w:t>Заготовка природного материала. Хранение</w:t>
      </w:r>
    </w:p>
    <w:p>
      <w:pPr>
        <w:pStyle w:val="Normal"/>
        <w:rPr/>
      </w:pPr>
      <w:r>
        <w:rPr/>
        <w:t>Гербарная папка, её назначение, устройство. Экскурсия по сбору материала. Беседа «Экибана».</w:t>
      </w:r>
    </w:p>
    <w:p>
      <w:pPr>
        <w:pStyle w:val="Normal"/>
        <w:rPr/>
      </w:pPr>
      <w:r>
        <w:rPr>
          <w:u w:val="single"/>
        </w:rPr>
        <w:t>Практическая работа:</w:t>
      </w:r>
      <w:r>
        <w:rPr/>
        <w:t xml:space="preserve">  Изготовление гербарной папки. Подготовка растений к хранению. Высушивание, обработка, сортировка растений, плодов, сем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4.</w:t>
      </w:r>
      <w:r>
        <w:rPr>
          <w:u w:val="single"/>
        </w:rPr>
        <w:t xml:space="preserve"> Хранение засушенных растений</w:t>
      </w:r>
    </w:p>
    <w:p>
      <w:pPr>
        <w:pStyle w:val="Normal"/>
        <w:rPr/>
      </w:pPr>
      <w:r>
        <w:rPr/>
        <w:t xml:space="preserve">Требование к хранению (влажность, свет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>). Экскурсия в ботанический сад г.Кемерово.</w:t>
      </w:r>
    </w:p>
    <w:p>
      <w:pPr>
        <w:pStyle w:val="Normal"/>
        <w:rPr/>
      </w:pPr>
      <w:r>
        <w:rPr>
          <w:u w:val="single"/>
        </w:rPr>
        <w:t xml:space="preserve">Практическая работа: </w:t>
      </w:r>
      <w:r>
        <w:rPr/>
        <w:t>Изготовление упаковки. Подготовка места хранения сухо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аздел 5. </w:t>
      </w:r>
      <w:r>
        <w:rPr>
          <w:u w:val="single"/>
        </w:rPr>
        <w:t>Цвет в искусстве составления композиции</w:t>
      </w:r>
    </w:p>
    <w:p>
      <w:pPr>
        <w:pStyle w:val="Normal"/>
        <w:rPr/>
      </w:pPr>
      <w:r>
        <w:rPr/>
        <w:t>Знакомство с понятием «цвет», «композиция», «эскиз», «аппликация». Экскурсия в краеведческий музей.</w:t>
      </w:r>
    </w:p>
    <w:p>
      <w:pPr>
        <w:pStyle w:val="Normal"/>
        <w:rPr/>
      </w:pPr>
      <w:r>
        <w:rPr>
          <w:u w:val="single"/>
        </w:rPr>
        <w:t xml:space="preserve">Практическая работа: </w:t>
      </w:r>
      <w:r>
        <w:rPr/>
        <w:t>Симметрическое вырезание из природного материала, бумаги. Упражнения с ц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дел 6.</w:t>
      </w:r>
      <w:r>
        <w:rPr>
          <w:u w:val="single"/>
        </w:rPr>
        <w:t xml:space="preserve"> Технология составления композиций</w:t>
      </w:r>
    </w:p>
    <w:p>
      <w:pPr>
        <w:pStyle w:val="Normal"/>
        <w:rPr/>
      </w:pPr>
      <w:r>
        <w:rPr/>
        <w:t>Виды композиций, Знакомство с природным материалом животного происхождения.</w:t>
      </w:r>
    </w:p>
    <w:p>
      <w:pPr>
        <w:pStyle w:val="Normal"/>
        <w:rPr/>
      </w:pPr>
      <w:r>
        <w:rPr>
          <w:u w:val="single"/>
        </w:rPr>
        <w:t xml:space="preserve">Практическая работа: </w:t>
      </w:r>
      <w:r>
        <w:rPr/>
        <w:t xml:space="preserve">Составление предметных композиций, сюжетных. Выполнение аппликации из сухих листьев. Выполнение аппликации. Работа с природным материалом, животные, украшения из ракушек. Выполнение поделок из яичной скорлупы, перь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аздел 7. </w:t>
      </w:r>
      <w:r>
        <w:rPr>
          <w:u w:val="single"/>
        </w:rPr>
        <w:t>Композиция к праздникам</w:t>
      </w:r>
    </w:p>
    <w:p>
      <w:pPr>
        <w:pStyle w:val="Normal"/>
        <w:rPr/>
      </w:pPr>
      <w:r>
        <w:rPr/>
        <w:t>Знакомство с флористическим детским творчеством Кузбасса. Поэты о природе Кузбасса.</w:t>
      </w:r>
    </w:p>
    <w:p>
      <w:pPr>
        <w:pStyle w:val="Normal"/>
        <w:rPr/>
      </w:pPr>
      <w:r>
        <w:rPr>
          <w:u w:val="single"/>
        </w:rPr>
        <w:t>Практическая работа:</w:t>
      </w:r>
      <w:r>
        <w:rPr/>
        <w:t xml:space="preserve">  Выполнение новогодних композиций. Изготовление панно. Изготовление пасхальной композиции. Изготовление декоративных яиц, вер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аздел 8. </w:t>
      </w:r>
      <w:r>
        <w:rPr>
          <w:u w:val="single"/>
        </w:rPr>
        <w:t>Мы рисуем цветами – изготовление цветов и флористических панно</w:t>
      </w:r>
    </w:p>
    <w:p>
      <w:pPr>
        <w:pStyle w:val="Normal"/>
        <w:rPr/>
      </w:pPr>
      <w:r>
        <w:rPr/>
        <w:t xml:space="preserve">Правила сборки цветка. Экскурсия на станцию юных натуралистов. </w:t>
      </w:r>
    </w:p>
    <w:p>
      <w:pPr>
        <w:pStyle w:val="Normal"/>
        <w:rPr/>
      </w:pPr>
      <w:r>
        <w:rPr>
          <w:u w:val="single"/>
        </w:rPr>
        <w:t xml:space="preserve">Практическая работа: </w:t>
      </w:r>
      <w:r>
        <w:rPr/>
        <w:t>Изготовление тычинок, стеблей, растений. Изготовление панно, валент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Раздел 9. </w:t>
      </w:r>
      <w:r>
        <w:rPr>
          <w:u w:val="single"/>
        </w:rPr>
        <w:t>Работа по замыслу</w:t>
      </w:r>
    </w:p>
    <w:p>
      <w:pPr>
        <w:pStyle w:val="Normal"/>
        <w:rPr/>
      </w:pPr>
      <w:r>
        <w:rPr/>
        <w:t>Экскурсия в лес. Наблюдение за пробуждением природы.</w:t>
      </w:r>
    </w:p>
    <w:p>
      <w:pPr>
        <w:pStyle w:val="Normal"/>
        <w:rPr/>
      </w:pPr>
      <w:r>
        <w:rPr>
          <w:u w:val="single"/>
        </w:rPr>
        <w:t xml:space="preserve">Практическая работа: </w:t>
      </w:r>
      <w:r>
        <w:rPr/>
        <w:t>Изготовление букетов, сюжетных композиций. Выполнение аппликаций из сухих листьев, семян. Поделки из овощей.</w:t>
      </w:r>
    </w:p>
    <w:p>
      <w:pPr>
        <w:pStyle w:val="Normal"/>
        <w:rPr/>
      </w:pPr>
      <w:r>
        <w:rPr>
          <w:b/>
          <w:u w:val="single"/>
        </w:rPr>
        <w:t xml:space="preserve">Раздел 10. </w:t>
      </w:r>
      <w:r>
        <w:rPr>
          <w:u w:val="single"/>
        </w:rPr>
        <w:t>Выращивание цветочно-декоративных растений</w:t>
      </w:r>
    </w:p>
    <w:p>
      <w:pPr>
        <w:pStyle w:val="Normal"/>
        <w:rPr/>
      </w:pPr>
      <w:r>
        <w:rPr/>
        <w:t>Экскурсия в краеведческий музей ВОВ.</w:t>
      </w:r>
    </w:p>
    <w:p>
      <w:pPr>
        <w:pStyle w:val="Normal"/>
        <w:rPr/>
      </w:pPr>
      <w:r>
        <w:rPr>
          <w:u w:val="single"/>
        </w:rPr>
        <w:t xml:space="preserve">Практическая работа: </w:t>
      </w:r>
      <w:r>
        <w:rPr/>
        <w:t>Посев семян, уход за рассадой, высаживание рассады, подготовка почвы, уход за многолетниками.</w:t>
      </w:r>
    </w:p>
    <w:p>
      <w:pPr>
        <w:pStyle w:val="Normal"/>
        <w:rPr/>
      </w:pPr>
      <w:r>
        <w:rPr>
          <w:b/>
          <w:u w:val="single"/>
        </w:rPr>
        <w:t>Раздел 11, Заключение</w:t>
      </w:r>
      <w:r>
        <w:rPr/>
        <w:t xml:space="preserve"> Подведение итогов. Планы на будущее.</w:t>
      </w:r>
      <w:r>
        <w:rPr>
          <w:u w:val="single"/>
        </w:rPr>
        <w:t xml:space="preserve"> Практическая работа: </w:t>
      </w:r>
      <w:r>
        <w:rPr/>
        <w:t>Творческий отчет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Учебно-тематическ</w:t>
      </w:r>
      <w:r>
        <w:rPr/>
        <w:t xml:space="preserve">ий план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968"/>
        <w:gridCol w:w="1220"/>
        <w:gridCol w:w="1237"/>
        <w:gridCol w:w="1299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/п     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 и тем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ТБ. Организация рабочего места. Знакомство с программ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сухих растений. Ассортимент растений для композиций и бук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астений пригодных для высуш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готовки, обработки и хранения растительного материал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Растения своей местности и Кузбасса. Красная кни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рирод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злаки. Разнообразие сухоцветов. Сбор растительного материал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хранения шишек сосны и 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школьный участок. Отбор растений для композ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астительного материал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раститель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отовка природного материала. Хра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ная папка, её назначение, устро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гербарной пап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обработка и хранени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сбору растительного материала в поле,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ушивание, обработка, сортировка растений, плодов, семян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ушивание, обработка, сортировка растений, плодов,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ысушивания декоративны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ысушивания декоративных цвет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стений к хра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Экибан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нение засушенн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хранению (влажность, температура, св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упаков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ста хранения сухо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отанический сад г.Кемеров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в искусстве составления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ями «цвет», «композиция», «эскиз», «аппликация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еское вырезание из природного материала,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ц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составления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мпозиций «Узор в квадра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в круге». Составление предметных композ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южетных композиций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ппликации из сухих листьев «Букет», «Лесовик», «Пейза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ппликации из семян, крупы «Букет», «Рома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 минерального происхождения. Животные и украшения из ракушек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родным материалом животного проис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елок из яичной скорлупы, перьев птиц (зверушки, игрушки на ёлку, цветы из перье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елок из яичной скорлупы, перьев птиц (зверушки, игрушки на ёлку, цветы из перьев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зиция к празд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ъемной новогодней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ождественской композиции «Ве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ождественской композиции «Гирлянда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елки из сухоцветов (лисохвост, зайцехвост, душица, гипсофил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елки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флористическим детским творчеством Кузбасс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 минерального проис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ёлки из рак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ёлки из ракушек (окончание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ждественская звез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ждественская звезда»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схальной композиции «Цветы в корзине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схальной композиции «Цветы в корзине»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ая композиция. Изготовление декоративных яиц, веточка вер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о природе Кузбасс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ая композиция. Изготовление декоративных яиц, веточка вербы (продол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ая композиция. Изготовление декоративных яиц, веточка вербы (окончани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рисуем цветами» 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цветов и флористических п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ычинок и стеблей растений. Правила сборки цвет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ьев и веток растений. Осенний бук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з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за» (окончание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алент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Подарок пап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Подарок папе» (окончание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на станцию юных натуралистов  г. Кемеро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но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одарок мам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одарок маме» (окончание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за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«Нежн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«Нежность» (продол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«Нежность» (окончание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ие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ие весны (продол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ие весны (окончание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. Наблюдение за пробуждением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свеж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свежесть (продолжение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свежесть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ка «Рома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ьев, веток, стеблей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ычинок, сбор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овощей, семян «Огуречный крокоди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ный снеговик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ь из кукуруз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а из тык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клажанный пингвин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ок с ягодам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цветочно-декоративн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емян и подготовка их к посе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к посеву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. У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. У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в парник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в пар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многоле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многоле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высаживания расс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живание рассады в парник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са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емян в гру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под посев и высаживание рассад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 ВОВ г.Кемер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в гру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Творческий отчёт. Планы на будуще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исимова, А. Оформляем дом цветами / А. Анисимова. – М.: Издательский дом «Ниола 21-й век», 2005. – 96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нгер, Л. А.  Воспитание сенсорной культуры ребенка   [Текст]  / Венгер Л. А.  – М.: Просвещение, 198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одина, Н.Э, Малышева, Н,В. К цветку цветок / Н.Э.Володина, Н.В. Малышева. – Л.: 199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ебаева, Л. В. Плетение из соломки, бересты и лозы  [Текст] /  Л. В. Загребаева,  – Минск.: Миринда, 199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варнова, Т.Д. Аранжировка цветов / Т.Д. Задварнова. – М.: 199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 [Текст]. – М., 199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ова, Т.Ю., Шеварева, Н.А. Сухоцветы / Т.Ю. Коновалова, Н.А. Шеварева. – М.:ЗАО «Фитон», 2005. – 224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онтова, З.Л. Засушивание растений с сохранением их цвета и формы   [Текст] /  Мамонтова З. Л. – М.: Просвещение, 195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нова, В. Г. Великолепные сухие искусственные цветы и букеты: техники изготовления и лучшие композиции  [Текст] /   В. Г. Миронова,  - М. : РИПОЛ классик, 2005, - 256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щенко, И. Т. Аппликации из листьев и соломы  [Текст] /  Мищенко И. Т.  – К.:  Радянская школа, 198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ибина,  М. И.  Природные дары для поделок и игры [Текст] : популярное пособие для родителей и педагогов  /  М. И. Нагибина. - Ярославль: Академия развития, 199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мова, Н.В, Осипова, Н.В. Цветов таинственная сила / Н.В. Наумова, Н.В. Осипова. – М.: 199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енко,  Н. П.  Композиция из цветов (икебана)  [Текст] /  Н. П. Николаенко, – Ташкент, 198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а,  Е. Ф. Аранжировка цветов. Флористика [Текст]  / Е.  Ф. Новикова, -  Минск,  199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гинальные поделки для дома [Текст]  / Сост.  С. А. Хворостухина.  -М: ООО ТД и Издательство Мир книги,  2009. – 224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ипова, Н.В. Искусство флориста-дизайнера / Н.В. Осипова., -М.: 199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врушина, О.М., Столбова В.Г. Природа и творчество  [Текст] /    О. М. Певрушина,  В. Г. Столбова, -  Пермь, 199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елки из природных материалов  [Текст] / Авт.-сост. О. В.Белякова. -М.: АСТ. – 201. - 31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ые материалы в интерьере: дизайн из соломки, дерева, глины, камня [Текст] / Сост.  Л.  В.  Браиловская. - Ростов н/Д: Феникс, 2005. – 217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а, А.С. Флористика – искусство, посильное школьнику / А.С. Соловьева, Витебск. 199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д, Л. Цветочные чудо-коллажи / Л.Солод. – М.: Эксмо, 2006. – 96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анова, Н.П. Амбарян, С.А. Вторая жизнь цветов / Н.П. Суханова, С.А. Амбарян. – М.: 199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анова, Н.П. «1000 способов как украсить дом цветами» / Н.П. Суханова. – М.: ОЛМА-ПРЕСС, 2001. – 272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унщиков,  Н. П.  Искусство цветочной композиции  [Текст] /  Табунщиков Н. П.  – К.: Реклама, 198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стратова,  Л.  М.  Цветы из ткани, бумаги, шерсти, кожи, бисера, перьев, раковин  [Текст] / Л. М. Увстратова,  – М.: Культура и традиции, 199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ористика   [Текст] /  Сост.  Л. Б. Белецкая, К. А. Боброва, - М. : АСТ; Донецк: Сталкер, 2006. – 77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ейссайон, Д-рД.Г. Все об аранжировке цветов / Д-рД.Г. Хейссайон. – М. «Кладезь», 1998. – 128с.</w:t>
      </w:r>
      <w:r>
        <w:br w:type="page"/>
      </w:r>
    </w:p>
    <w:p>
      <w:pPr>
        <w:pStyle w:val="21"/>
        <w:spacing w:lineRule="auto" w:line="360" w:before="0" w:after="0"/>
        <w:ind w:left="720" w:firstLine="69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 для обучающихся</w:t>
      </w:r>
    </w:p>
    <w:p>
      <w:pPr>
        <w:pStyle w:val="Style16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ичева, В.С., Филиппова, Т.В. Мы наклеим на листок солнце, небо и цветок / В.С. Горичева, Т.В. Филиппова. – Ярославль: Академия развития, 2000. – 96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ова, Т.Ю., Шеварева, Н.А. Сухоцветы / Т.Ю. Коновалова, Н.А. Шеварева. – М.:ЗАО «Фитон», 2005. – 224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акаев, О.А. Первый букет / О.А. Маракаев. - Ярославль: Академия развития, 1999. – 22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, И.В., Базулина, Л.В. 100 поделок из природных материалов / И.В. Новикова, Л.В. Базулина. - Ярославль: Академия развития, 2004. – 160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шаль, И.В. Азбука цветов/ И.В. Рошаль – СПб.: Кристалл; Терция, 1998. – 368с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/>
      </w:pPr>
      <w:r>
        <w:rPr/>
        <w:t>Календарно – тематический план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4252"/>
        <w:gridCol w:w="851"/>
        <w:gridCol w:w="992"/>
        <w:gridCol w:w="851"/>
      </w:tblGrid>
      <w:tr>
        <w:trPr>
          <w:trHeight w:val="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 месяц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 занят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11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водный инструктаж по ТБ. Организация рабочего места. Знакомство с программой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собенности сухих растений. Ассортимент растений для композиций и букетов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нообразие растений пригодных для высушивания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а заготовки, обработки и хранения растительного материал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еседа «Растения своей местности и Кузбасса. Красная книга»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бор природного материал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ультурные злаки. Разнообразие сухоцветов. Сбор раститель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color w:val="FF0000"/>
                <w:sz w:val="28"/>
                <w:szCs w:val="28"/>
              </w:rPr>
              <w:t>собенности хранения шишек сосны и ели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Экскурсия на пришкольный участок. Отбор растений для композ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бор раститель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Сбор растительного материала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Заготовка природного материала. Хранение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ербарная папка, её назначение, устройство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зготовление гербарной пап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отовка, обработка и хранение материал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Экскурсия по сбору растительного материала в поле, лесу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ысушивание, обработка, сортировка растений, плодов, сем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ед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ушивание, обработк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растений, пло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ысушивания декоративны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ысушивания декоративных ц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стений к хра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Экибан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нение засушенн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хранению (влажность, температура, св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упак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ста хранения сухо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отанический сад г.Кемеров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в искусстве составления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ями «цвет», «композиция», «эскиз», «аппликац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еское вырезание из природного материала,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ц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составления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мпозиций «Узор в квадра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в круге». Составление предметных композ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южетных композиций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ппликации из сухих листьев «Букет», «Лесовик», «Пейза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ппликации из семян, крупы «Букет», «Рома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 минерального происхождения. Животные и украшения из ракуш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родным материалом животного проис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елок из яичной скорлупы, перьев птиц (зверушки, игрушки на ёлку, цветы из перье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елок из яичной скорлупы, перьев птиц (зверушки, игрушки на ёлку, цветы из перье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зиция к празд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ъемной новогодней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ождественской композиции «Ве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ождественской композиции «Гирлян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елки из сухоцветов (лисохвост, зайцехвост, душица, гипсофил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елки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флористическим детским творчеством Кузб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 материалом минерального проис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ёлки из рак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вогодней ёлки из ракушек (оконч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ждественская звез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ждественская звезда»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схальной композиции «Цветы в корзи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схальной композиции «Цветы в корзине»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ая композиция. Изготовление декоративных яиц, веточка вер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о природе Кузб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ая композиция. Изготовление декоративных яиц, веточка вербы (продол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ая композиция. Изготовление декоративных яиц, веточка вербы (окончани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рисуем цветами» 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цветов и флористических п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ычинок и стеблей растений. Правила сборки цве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ьев и веток растений. Осенний бук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з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нно «Роза» (оконч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алент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Подарок пап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Подарок папе» (оконч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на станцию юных натуралистов  г. Кемеро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но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одарок мам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одарок маме» (оконч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за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«Нежн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«Нежность» (продол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«Нежность» (оконч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ие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ие весны (продол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ие весны (оконча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. Наблюдение за пробуждением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свеж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свежесть (продолж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свежесть (оконч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ка «Рома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истьев, веток, стеб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ычинок, сбор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овощей, семян «Огуречный крокоди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ный снегов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ь из кукуруз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а из тык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клажанный пингви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ок с ягодам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щивание цветочно-декоративн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емян и подготовка их к посе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к посе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. У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. У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в парн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в пар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многоле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многоле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высаживания расс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живание рассады в пар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са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емян в гру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под посев и высаживание расса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едческий музей ВОВ г.Кемер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в гру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Творческий отчёт. Планы на будуще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3:00Z</dcterms:created>
  <dc:creator>дом</dc:creator>
  <dc:description/>
  <cp:keywords/>
  <dc:language>en-US</dc:language>
  <cp:lastModifiedBy>Розалия Давлетбаева</cp:lastModifiedBy>
  <dcterms:modified xsi:type="dcterms:W3CDTF">2018-10-04T07:53:00Z</dcterms:modified>
  <cp:revision>3</cp:revision>
  <dc:subject/>
  <dc:title/>
</cp:coreProperties>
</file>