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функциональной грамотности на внеурочном занятии «Опасность с Запада. Александр Невский» (курс ВУД «Россия – моя история», 5 класс)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разработка представляет собой авторский вариант заданий по пяти компонентам функциональной грамотности и их применение на занятии ВУД по истории «Опасность с Запада. Александр Невский» для 5 класса. Задания применяются на различных этапах занятия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проводится в рамках реализации рабочей программы по внеурочной деятельности «Россия – моя история» в 5 классе как части содержательного раздела основной образовательной программы основного общего образования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 создании материала автором учитывались следующие требования: разнообразие заданий по виду деятельности, соответствие цели, корректность формулировок, оформление заданий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условия для реализации практики состоят в следующем: своевременная (за 7 дней) выдача опережающего задания к занятию группе обучающихся; наличие печатных материалов с заданиями (с указанием их номера); четкая постановка цели и задач занятия; соответствие объема и сложности изучаемого материала возрастным особенностям пятиклассников, возможностям их восприятия; смена видов деятельности на занятии; организация повторения наиболее сложных вопросов темы; доброжелательная, психологически комфортная атмосфера уро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ом практики является Козловская Е.В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ервое задание - на формирование читательской грамотности, которая выражается в таких читательских умениях, как найти доступ к информации и извлечь ее (найти и извлечь); сформировать общее понимание текста и перевести информацию текста на язык читателя (интегрировать и интерпретировать); размышлять о содержании и форме текстового сообщения, оценивать его (осмыслить и оценить)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дание 1. Прочтите текст и ответьте на вопрос «Как можно охарактеризовать действия князя Александра, успешны ли они были»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 лето 6748 (1240). Пришли свеи в силе великой, и мурмане, и сумь, и емь на кораблях — великое множество; свей с князем и с епископами своими. И стали в Неве у устья Ижоры, стремясь захватить Ладогу, попросту же сказать, и Новгород, и всю область Новгородскую…Князь же Александр, нимало не промедлив, пошёл против них с новгородцами и с ладожанами и победил их силою … месяца июля в 15-й день, …и была тут великая сеча свеям…Из новгородцев же тут пали…всего 20 человек с ладожанами или меньше — Бог весть. Князь же Александр с новгородцами и с ладожанами возвратились все в здравии восвояси…»[1]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обычно быстро отвечают, цитируя текст, что князь предпринял решительные действия, одержал победу. Его отличает храбрость и смелость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формирует математическую грамотность.  Математическая грамотность, как одна из составляющих функциональной грамотности, предполагает способность решать проблемы, логически рассуждать и анализировать информацию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2. Посчитайте, сколько лет и веков назад произошла Невская битва?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2022-1240=782 года назад, 7 веков. Условия для решения этой задачи уже известны ребятам. Задача достаточно простая, вызывает интерес у всех ребят, особенно тех, кто больше склонен к точным наукам. Она способствует формированию интереса к истории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задание направлено на формирование креативного мышления. Оно является опережающим, дается накануне занятия нескольким обучающимс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Подготовьте небольшой рассказ с использованием 1-2 собственных рисунков на тему «Войско Александра Невского»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ающие выходят к доске и, прикрепив рисунки к доске, делают сообщение. Класс задает несколько уточняющих вопросов. Это задание используется в основной части занятия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ое задание формирует финансовую грамотность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. Вам уже известно, что в это время Русь выплачивала дань монголо-татарам. Ответьте на вопрос «Сложно ли было с финансовой точки зрения князю Александру организовать войско и защиту северо-западных рубежей Руси?»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без труда отвечают, это было тяжело, так как большая часть доходов Руси уходила на выплату дани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ормирование глобальных компетенций направлено мое пятое задание, предлагаемое в конце занятия на этапе подведения итогов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5. Предположите, какое значение имела для средневековой истории Невская битва? Приведите факт в подтверждение своего мнения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является достаточно сложным, заставляет мыслить масштабно, соотносить общее и частное, формулировать выводы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анные задания, как показывает теория и практика, способствуют формированию функциональной грамотности на занятиях ВУД по истории в 5 классе, которая является важным показателем качества современного образования. Кроме того, они способствуют повышению интереса к предмету в частности и образовательному процессу в цело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«Александр Невский»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-nevsky.ru/library/karpov-nevskiy18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Cs w:val="22"/>
    </w:rPr>
  </w:style>
  <w:style w:type="character" w:styleId="Style16">
    <w:name w:val="Нижний колонтитул Знак"/>
    <w:qFormat/>
    <w:rPr>
      <w:rFonts w:ascii="Arial" w:hAnsi="Arial" w:cs="Arial"/>
      <w:szCs w:val="22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-nevsky.ru/library/karpov-nevskiy18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48:00Z</dcterms:created>
  <dc:creator>MX</dc:creator>
  <dc:description/>
  <cp:keywords/>
  <dc:language>en-US</dc:language>
  <cp:lastModifiedBy>EK</cp:lastModifiedBy>
  <dcterms:modified xsi:type="dcterms:W3CDTF">2022-11-10T10:57:00Z</dcterms:modified>
  <cp:revision>5</cp:revision>
  <dc:subject/>
  <dc:title/>
</cp:coreProperties>
</file>