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>
          <w:trHeight w:val="1408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both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2560</wp:posOffset>
                      </wp:positionV>
                      <wp:extent cx="685800" cy="621030"/>
                      <wp:effectExtent l="48260" t="27305" r="62230" b="330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293400">
                                <a:off x="0" y="0"/>
                                <a:ext cx="685800" cy="621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МЕДИЦИНСКИЙ  КОЛЛЕДЖ  № 3             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Circle">
                                <a:avLst>
                                  <a:gd name="adj" fmla="val 1141424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33cc" stroked="t" o:allowincell="t" style="position:absolute;margin-left:5.8pt;margin-top:12.75pt;width:53.95pt;height:48.85pt;mso-wrap-style:none;v-text-anchor:middle;rotation:30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МЕДИЦИНСКИЙ  КОЛЛЕДЖ  № 3              </w:t>
                            </w:r>
                          </w:p>
                        </w:txbxContent>
                      </v:textbox>
                      <v:path textpathok="t"/>
                      <v:textpath on="t" fitshape="t" string="МЕДИЦИНСКИЙ  КОЛЛЕДЖ  № 3              " style="font-family:&quot;Arial&quot;;font-size:12pt"/>
                      <v:fill o:detectmouseclick="t" type="solid" color2="#ffcc33"/>
                      <v:stroke color="#0033cc" weight="9360" joinstyle="miter" endcap="flat"/>
                      <v:shadow on="t" obscured="f" color="#8098fc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60"/>
              <w:ind w:left="-17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rFonts w:eastAsia="Calibri"/>
                <w:b/>
                <w:color w:val="0000FF"/>
              </w:rPr>
              <w:t xml:space="preserve">           </w:t>
            </w:r>
            <w:r>
              <w:rPr>
                <w:b/>
                <w:color w:val="0000FF"/>
              </w:rPr>
              <w:drawing>
                <wp:inline distT="0" distB="0" distL="0" distR="0">
                  <wp:extent cx="346710" cy="438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/>
                <w:color w:val="0000FF"/>
              </w:rPr>
              <w:t xml:space="preserve"> </w:t>
            </w:r>
          </w:p>
        </w:tc>
        <w:tc>
          <w:tcPr>
            <w:tcW w:w="7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7" w:leader="none"/>
                <w:tab w:val="center" w:pos="472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здравоохранению Санкт-Петербурга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ое государственное бюджетное профессиональное образовательное учреждение среднего</w:t>
            </w:r>
          </w:p>
          <w:p>
            <w:pPr>
              <w:pStyle w:val="Normal"/>
              <w:spacing w:before="0" w:after="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едицинский колледж № 3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8800</wp:posOffset>
                </wp:positionH>
                <wp:positionV relativeFrom="paragraph">
                  <wp:posOffset>50800</wp:posOffset>
                </wp:positionV>
                <wp:extent cx="2959100" cy="1332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33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СПб ГБПОУ "МК № 3"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.В.Федотова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137-к "С" от "31" августа 2022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04.9pt;mso-wrap-distance-left:9.05pt;mso-wrap-distance-right:9.05pt;mso-wrap-distance-top:0pt;mso-wrap-distance-bottom:0pt;margin-top:4pt;mso-position-vertical-relative:text;margin-left:2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СПб ГБПОУ "МК № 3"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.В.Федотова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 137-к "С" от "31" августа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2743200" cy="1017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17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о на засе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1 от "31" августа 2022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0.15pt;mso-wrap-distance-left:9.05pt;mso-wrap-distance-right:9.05pt;mso-wrap-distance-top:0pt;mso-wrap-distance-bottom:0pt;margin-top:3.8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о на засе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дагогического совет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 1 от "31" августа 202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ГОСУДАРСТВЕННОЙ ИТОГОВОЙ АТТЕСТАЦИИ ВЫПУСКНИКОВ ПО ПРОГРАММЕ СРЕДНЕГО ПРОФЕССИОНАЛЬНОГО ОБРАЗОВАНИЯ ПОДГОТОВКИ СПЕЦИАЛИСТОВ СРЕДНЕГО ЗВЕН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ПО СПЕЦИАЛЬНО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31.02.06 СТОМАТОЛОГИЯ ПРОФИЛАКТИЧЕСКА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  <w:t>НА 2022 - 2023 учебный год</w:t>
      </w:r>
    </w:p>
    <w:p>
      <w:pPr>
        <w:pStyle w:val="Normal"/>
        <w:rPr>
          <w:rFonts w:ascii="Times New Roman" w:hAnsi="Times New Roman" w:cs="Times New Roman"/>
          <w:color w:val="0000FF"/>
          <w:sz w:val="32"/>
        </w:rPr>
      </w:pPr>
      <w:r>
        <w:rPr>
          <w:rFonts w:cs="Times New Roman" w:ascii="Times New Roman" w:hAnsi="Times New Roman"/>
          <w:color w:val="0000FF"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(извлечение для дипломных руководителей и выпускни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Программа Государственной итоговой аттестации разработана в соответствии с требованиями </w:t>
      </w:r>
      <w:r>
        <w:rPr>
          <w:rFonts w:cs="Times New Roman" w:ascii="Times New Roman" w:hAnsi="Times New Roman"/>
          <w:sz w:val="21"/>
          <w:szCs w:val="21"/>
        </w:rPr>
        <w:t>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№ 973 от 11 августа 2014 года, зарегистрированного Министерством юстиции (рег. № 33814 от 25 августа 2014 года) 31.02.06 Стоматология профилактическая.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FF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 г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Default"/>
        <w:spacing w:before="0" w:after="36"/>
        <w:ind w:firstLine="284"/>
        <w:jc w:val="both"/>
        <w:rPr/>
      </w:pPr>
      <w:r>
        <w:rPr>
          <w:color w:val="000000"/>
          <w:sz w:val="21"/>
          <w:szCs w:val="21"/>
        </w:rPr>
        <w:t xml:space="preserve">1.1. В соответствии с Законом Российской Федерации «Об образовании в РФ», государственная итоговая аттестация выпускников (далее ГИА), завершающих обучение по программам среднего профессионального образования в образовательных учреждениях СПО, </w:t>
      </w:r>
      <w:r>
        <w:rPr>
          <w:b/>
          <w:bCs/>
          <w:color w:val="000000"/>
          <w:sz w:val="21"/>
          <w:szCs w:val="21"/>
        </w:rPr>
        <w:t>является обязательной</w:t>
      </w:r>
      <w:r>
        <w:rPr>
          <w:color w:val="000000"/>
          <w:sz w:val="21"/>
          <w:szCs w:val="21"/>
        </w:rPr>
        <w:t>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3. Настоящая Программа разработано в соответствии с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астью 5 статьи 59, частью 14 статьи 76 Федерального закона от 29 декабря 2012 г. № 273-ФЗ «Об образовании в Российской федерации» (Собрание законодательства Российской Федерации, 2012, № 53, ст. 7598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. 8.5, 8.6 Федеральных государственных образовательных стандартов среднего профессионального образования по специальност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иказом Министерства образования и науки РФ от 16 августа 2013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казом Министерства образования и науки РФ от 14.06.2013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тодические рекомендации по организации выполнения и защиты ВКР в образовательной организации, реализующих образовательные программы среднего профессионального образования по программам подготовки специалистов среднего звен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ложение о порядке Государственной итоговой аттестации по образовательным программам среднего профессионального образования</w:t>
      </w:r>
    </w:p>
    <w:p>
      <w:pPr>
        <w:pStyle w:val="Default"/>
        <w:spacing w:before="0" w:after="36"/>
        <w:ind w:firstLine="284"/>
        <w:jc w:val="both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/>
          <w:bCs/>
          <w:color w:val="000000"/>
          <w:sz w:val="21"/>
          <w:szCs w:val="21"/>
        </w:rPr>
      </w:r>
    </w:p>
    <w:p>
      <w:pPr>
        <w:pStyle w:val="Default"/>
        <w:spacing w:before="0" w:after="36"/>
        <w:ind w:firstLine="284"/>
        <w:jc w:val="both"/>
        <w:rPr/>
      </w:pPr>
      <w:r>
        <w:rPr>
          <w:bCs/>
          <w:color w:val="000000"/>
          <w:sz w:val="21"/>
          <w:szCs w:val="21"/>
        </w:rPr>
        <w:t xml:space="preserve">В случаи изменения санитарно - эпидемиологической обстановки в целях </w:t>
      </w:r>
      <w:r>
        <w:rPr>
          <w:color w:val="000000"/>
          <w:sz w:val="21"/>
          <w:szCs w:val="21"/>
        </w:rPr>
        <w:t>обеспечении организации выполнения и защиты выпускной квалификационной работы в условиях противодействия и предупреждения распространения новой коронавирусной инфекции необходимо будет руководствоваться следующими документами:</w:t>
      </w:r>
    </w:p>
    <w:p>
      <w:pPr>
        <w:pStyle w:val="Default"/>
        <w:spacing w:before="0" w:after="36"/>
        <w:ind w:firstLine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Положение «Об особом режиме функционирования организации в условиях противодействия и предупреждения распространения новой коронавирусной инфекции в СПб ГБПОУ «Медицинский колледж № 3»;</w:t>
      </w:r>
    </w:p>
    <w:p>
      <w:pPr>
        <w:pStyle w:val="Default"/>
        <w:spacing w:before="0" w:after="36"/>
        <w:ind w:firstLine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Положение «Об особенностях проведения государственной итоговой аттестации по образовательным программам среднего профессионального образования в 2019/20 учебном году»;</w:t>
      </w:r>
    </w:p>
    <w:p>
      <w:pPr>
        <w:pStyle w:val="Default"/>
        <w:spacing w:before="0" w:after="36"/>
        <w:ind w:firstLine="284"/>
        <w:jc w:val="both"/>
        <w:rPr/>
      </w:pPr>
      <w:r>
        <w:rPr>
          <w:color w:val="000000"/>
          <w:sz w:val="21"/>
          <w:szCs w:val="21"/>
        </w:rPr>
        <w:t xml:space="preserve">3. Текущими документами, связанными с </w:t>
      </w:r>
      <w:r>
        <w:rPr>
          <w:bCs/>
          <w:color w:val="000000"/>
          <w:sz w:val="21"/>
          <w:szCs w:val="21"/>
        </w:rPr>
        <w:t xml:space="preserve">изменениями санитарно - эпидемиологической обстановки в целях </w:t>
      </w:r>
      <w:r>
        <w:rPr>
          <w:color w:val="000000"/>
          <w:sz w:val="21"/>
          <w:szCs w:val="21"/>
        </w:rPr>
        <w:t>обеспечении организации выполнения и защиты выпускной квалификационной работы в условиях противодействия и предупреждения распространения новой коронавирусной инфек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6. К ГИА </w:t>
      </w:r>
      <w:r>
        <w:rPr>
          <w:rFonts w:cs="Times New Roman" w:ascii="Times New Roman" w:hAnsi="Times New Roman"/>
          <w:b/>
          <w:bCs/>
          <w:sz w:val="21"/>
          <w:szCs w:val="21"/>
        </w:rPr>
        <w:t>допускается студент</w:t>
      </w:r>
      <w:r>
        <w:rPr>
          <w:rFonts w:cs="Times New Roman" w:ascii="Times New Roman" w:hAnsi="Times New Roman"/>
          <w:sz w:val="21"/>
          <w:szCs w:val="21"/>
        </w:rPr>
        <w:t>, не имеющий академической задолженности и в полном объеме выполнивший учебный план по специа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7. В соответствии с Федеральным образовательным стандартом среднего профессионального образования (далее ФГОС СПО) государственная итоговая аттестация включает подготовку и защиту выпускной квалификационной работы (дипломной работы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ыпускная квалификационная работа выполняется выпускниками в виде дипломной работы. Выпускная квалификационная работа призвана способствовать систематизации и закреплению знаний студента по специальности при решении конкретных задач, а также выяснению уровня подготовки выпускника к самостоятельной работе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8. Защита выпускной квалификационной работы </w:t>
      </w:r>
      <w:r>
        <w:rPr>
          <w:rFonts w:cs="Times New Roman" w:ascii="Times New Roman" w:hAnsi="Times New Roman"/>
          <w:b/>
          <w:bCs/>
          <w:sz w:val="21"/>
          <w:szCs w:val="21"/>
        </w:rPr>
        <w:t>является обязательным испытанием для выпускников колледжа</w:t>
      </w:r>
      <w:r>
        <w:rPr>
          <w:rFonts w:cs="Times New Roman" w:ascii="Times New Roman" w:hAnsi="Times New Roman"/>
          <w:sz w:val="21"/>
          <w:szCs w:val="21"/>
        </w:rPr>
        <w:t>, завершающих обучение по программам подготовки специалистов среднего звена среднего профессионального образования.</w:t>
      </w:r>
    </w:p>
    <w:p>
      <w:pPr>
        <w:pStyle w:val="Default"/>
        <w:ind w:firstLine="284"/>
        <w:jc w:val="both"/>
        <w:rPr/>
      </w:pPr>
      <w:r>
        <w:rPr>
          <w:color w:val="000000"/>
          <w:sz w:val="21"/>
          <w:szCs w:val="21"/>
        </w:rPr>
        <w:t>1.11</w:t>
      </w:r>
      <w:r>
        <w:rPr>
          <w:b/>
          <w:bCs/>
          <w:color w:val="000000"/>
          <w:sz w:val="21"/>
          <w:szCs w:val="21"/>
        </w:rPr>
        <w:t>. Объем времени</w:t>
      </w:r>
      <w:r>
        <w:rPr>
          <w:color w:val="000000"/>
          <w:sz w:val="21"/>
          <w:szCs w:val="21"/>
        </w:rPr>
        <w:t xml:space="preserve"> на государственную итоговую аттестацию установлен ФГОС СПО – 4 недели, в том числе 2 недели отведены на подготовку выпускной квалификационной работы и 2 недели на защиту выпускной квалификационной работ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12. </w:t>
      </w:r>
      <w:r>
        <w:rPr>
          <w:rFonts w:cs="Times New Roman" w:ascii="Times New Roman" w:hAnsi="Times New Roman"/>
          <w:b/>
          <w:bCs/>
          <w:sz w:val="21"/>
          <w:szCs w:val="21"/>
        </w:rPr>
        <w:t>Сроки проведения</w:t>
      </w:r>
      <w:r>
        <w:rPr>
          <w:rFonts w:cs="Times New Roman" w:ascii="Times New Roman" w:hAnsi="Times New Roman"/>
          <w:sz w:val="21"/>
          <w:szCs w:val="21"/>
        </w:rPr>
        <w:t xml:space="preserve"> государственной итоговой аттестации определены учебным планом и календарным учебным графиком по специальност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реддипломная практика с 1 мая по 28 мая 2023 года,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подготовка выпускной квалификационной работы с 29 мая по 11 июня 2023 года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защита выпускной квалификационной работы </w:t>
      </w:r>
      <w:r>
        <w:rPr>
          <w:rFonts w:cs="Times New Roman" w:ascii="Times New Roman" w:hAnsi="Times New Roman"/>
          <w:b/>
        </w:rPr>
        <w:t>с 12 июня по 25 июня 2023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13. Программа ГИА является частью основной профессиональной образовательной программы в соответствии с ФГОС СПО по специальности 31.02.06 Стоматология профилактическая выпускник должен показать наличие </w:t>
      </w:r>
      <w:r>
        <w:rPr>
          <w:rFonts w:cs="Times New Roman" w:ascii="Times New Roman" w:hAnsi="Times New Roman"/>
          <w:b/>
          <w:bCs/>
          <w:sz w:val="21"/>
          <w:szCs w:val="21"/>
        </w:rPr>
        <w:t>профессиональных (ПК) и общих (ОК) компетенций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рганизация разработки и утверждения тематики выпускных квалификационных рабо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1. Тематика выпускных квалификационных работ обсуждается цикловыми методическими комиссиями при разработке программы государственной итоговой аттестации в соответствии с присваиваемой выпускникам квалификацией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 xml:space="preserve">2.2. Выпускная квалификационная работа (ВКР) должна иметь актуальность, новизну и практическую значимость, учитывать запросы работодателей, особенности развития региона, здравоохранения, науки, культуры, экономики, техники, технологий и социальной сферы и выполняться по возможности по предложениям (заказам) предприятий, организаций или образовательных учрежден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ематика выпускных квалификационных работ должна соответствовать содержанию одного или нескольких профессиональных моду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.4. Тематика выпускных квалификационных работ определяется образовательной организаци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озможно выполнение выпускных квалификационных работ по заявкам Комитета по здравоохранению, других учреждений и организаций, заинтересованных в разработке данных т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уденту предоставляется право выбора темы дипломной работы из предложенного перечня тем. Тема выпускной квалификационной работы может быть предложена студентом при условии обоснования им целесообразности ее разработк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/>
          <w:bCs/>
          <w:sz w:val="24"/>
          <w:szCs w:val="24"/>
        </w:rPr>
        <w:t>Закрепление руководителей, утверждение тем ВКР</w:t>
      </w:r>
      <w:r>
        <w:rPr>
          <w:rFonts w:cs="Times New Roman" w:ascii="Times New Roman" w:hAnsi="Times New Roman"/>
          <w:sz w:val="24"/>
          <w:szCs w:val="24"/>
        </w:rPr>
        <w:t xml:space="preserve">, сроков выполнения дипломных работ оформляется приказом директора колледжа не позднее </w:t>
      </w:r>
      <w:r>
        <w:rPr>
          <w:rFonts w:cs="Times New Roman" w:ascii="Times New Roman" w:hAnsi="Times New Roman"/>
          <w:b/>
          <w:sz w:val="24"/>
          <w:szCs w:val="24"/>
        </w:rPr>
        <w:t>пятого февраля</w:t>
      </w:r>
      <w:r>
        <w:rPr>
          <w:rFonts w:cs="Times New Roman" w:ascii="Times New Roman" w:hAnsi="Times New Roman"/>
          <w:sz w:val="24"/>
          <w:szCs w:val="24"/>
        </w:rPr>
        <w:t xml:space="preserve"> последнего года обучения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Руководитель выпускной квалификационной работы совместно со студентом разрабатывает индивидуальный план подготовки и выполнения выпускной квалификационной работы по выбранной теме исследования. Индивидуальное задание на дипломный проект заполняется руководителем для каждого студента.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2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Задания на ВКР сопровождаются консультацией, в ходе которой разъясняются назначение, задачи, структура и объем работы, принципы разработки и оформления, примерное распределение времени на выполнение отдельных частей (разделов)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выполнения дипломного проекта студенту рекомендуется регулярно посещать плановые консультации, которые проводит руководитель в соответствии с утвержденным графико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Существенное значение в процессе выполнения дипломного проекта имеет преддипломная практика, в ходе которой студент собирает, систематизирует и анализирует материал для практической части дипломного проекта. </w:t>
      </w:r>
      <w:r>
        <w:rPr>
          <w:rFonts w:cs="Times New Roman" w:ascii="Times New Roman" w:hAnsi="Times New Roman"/>
          <w:b/>
          <w:bCs/>
          <w:sz w:val="24"/>
          <w:szCs w:val="24"/>
        </w:rPr>
        <w:t>Отчет о преддипломной практике оценивается руководителем ВКР</w:t>
      </w:r>
      <w:r>
        <w:rPr>
          <w:rFonts w:cs="Times New Roman" w:ascii="Times New Roman" w:hAnsi="Times New Roman"/>
          <w:sz w:val="24"/>
          <w:szCs w:val="24"/>
        </w:rPr>
        <w:t xml:space="preserve"> (руководителем преддипломной практики) в контексте его значения для дипломного проект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По завершении студентом выпускной квалификационной работы (дипломного проекта)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одится предзащита дипломной работы</w:t>
      </w:r>
      <w:r>
        <w:rPr>
          <w:rFonts w:cs="Times New Roman" w:ascii="Times New Roman" w:hAnsi="Times New Roman"/>
          <w:sz w:val="24"/>
          <w:szCs w:val="24"/>
        </w:rPr>
        <w:t xml:space="preserve"> на которой руководитель проверяет ВРК и вместе с письменным отзывом передает ее в учебную ча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Допуск к защите дипломного проекта осуществляется после предварительного согласования с руководителем, не позднее трёх рабочих дней до защит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Студент должен уметь рационально распределить свои усилия по этапам выполнения дипломного прое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ыполнение выпускной квалификационной работы группой студентов не допускается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выполнения выпускных квалификационных рабо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уководство и контроль хода выпускных квалификационных работ осуществляют в соответствии с должностными обязанностями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3.1. Заместитель директора по учебной работ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2. Заместитель директора по практическому обучени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обязанности студента</w:t>
      </w:r>
      <w:r>
        <w:rPr>
          <w:rFonts w:cs="Times New Roman" w:ascii="Times New Roman" w:hAnsi="Times New Roman"/>
          <w:sz w:val="24"/>
          <w:szCs w:val="24"/>
        </w:rPr>
        <w:t xml:space="preserve"> при написании выпускной квалификационной работ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требований Программы ГИА об организации выполнения и защиты выпускной квалификационной работы по специальностям среднего профессионального образования в СПб ГБПОУ «Медицинский колледж № 3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оевременный выбор темы ВКР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ещение консультаций и выполнение в соответствии с индивидуальным планом подготовки и выполнения выпускной квалификационной работы требований и заданий руководител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вершение выпускной квалификационной работы в полном объеме не позднее, чем за 7 дней до начала государственной итоговой аттестации, определенного графиком учебного процесс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оставление на процедуру защиты выпускной квалификационной работы текста на бумажном и электронном носител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уководство выпускной квалификационной работой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4.1. Перечень тем ВКР, закрепление за студентом тем ВКР, назначение руководителей осуществляется распорядительным актом образовательной организации. 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4.2. К каждому руководителю ВКР может быть одновременно прикреплено не более 8 – 12 выпускников. </w:t>
      </w:r>
    </w:p>
    <w:p>
      <w:pPr>
        <w:pStyle w:val="Normal"/>
        <w:shd w:fill="FFFFFF" w:val="clear"/>
        <w:spacing w:lineRule="auto" w:line="240" w:before="0" w:after="0"/>
        <w:ind w:right="53" w:firstLine="284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3. Руководитель не принимает участия в написании дипломного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>. Студент выполняет дипломный проект самостоятельно.</w:t>
      </w:r>
    </w:p>
    <w:p>
      <w:pPr>
        <w:pStyle w:val="Normal"/>
        <w:shd w:fill="FFFFFF" w:val="clear"/>
        <w:spacing w:lineRule="auto" w:line="240" w:before="0" w:after="0"/>
        <w:ind w:right="5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пломнику следует иметь в виду, что научный руководитель не является ни соавтором, ни редактором дипломного проекта и поэтому руководитель не должен поправлять все имеющиеся в дипломном проекте теоретические, методологические, стилистические и другие ошибки, а только указывать на их наличие. Дипломный проект выполняется студентом самостоятельно, а не совместно с руководителем. Руководитель осуществляет контрол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 соблюдение графика консультаций и ответственен за объективность оценки, которую он </w:t>
      </w:r>
      <w:r>
        <w:rPr>
          <w:rFonts w:cs="Times New Roman" w:ascii="Times New Roman" w:hAnsi="Times New Roman"/>
          <w:sz w:val="24"/>
          <w:szCs w:val="24"/>
        </w:rPr>
        <w:t>дает работе и студенту в отзыве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</w:rPr>
        <w:t xml:space="preserve">В обязанности руководителя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ипломной рабо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еподаватель соответствующего профессионального модуля) </w:t>
      </w:r>
      <w:r>
        <w:rPr>
          <w:rFonts w:cs="Times New Roman" w:ascii="Times New Roman" w:hAnsi="Times New Roman"/>
          <w:b/>
          <w:sz w:val="24"/>
          <w:szCs w:val="24"/>
        </w:rPr>
        <w:t>входи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участие в выборе темы ВКР;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азработка совместно с обучающимся плана ВКР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уководит разработкой индивидуального план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ых заданий) подготовки и выполнения выпускной квалификационной работы;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оказание помощи обучающемуся в разработке индивидуального графика работы на весь период выполнения ВКР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нтролирует ход выполнения студентом выпускной квалификационной работы;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казывает помощь студенту в подборе необходимой литературы, в определении перечня вопросов и материалов, которые необходимо изучить и собрать во время преддипломной практик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онсультирует по вопросам содержания и последовательности выполнения исследовательской работы. В ходе консультаций преподавателем разъясняются назначение и задачи, структура и объем, принципы разработки и оформления, примерное распределение времени на выполнение отдельных частей работы, даются ответы на вопросы студентов;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 оказание помощи (консультирование обучающегося) в подготовке презентации и доклада для защиты ВКР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оверяет выступления студента и мультимедийного сопровождения защиты выпускной квалификационной работы (проводит предзащиту, согласно расписания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готовит письменный отзыв на выпускную квалификационную работу (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рисутствие при защите студентом ВКР на государственной итоговой аттестации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>4.5. Задание для каждого обучающего разрабатывается в соответствии с утвержденной темой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>4.6. По окончании выполнения студентом выпускной квалификационной работы руководитель в соответствии с календарным планом выполнения ВКР организует предварительную защиту работы с обязательным участием консультантов, преподавателей цикловой методической комиссии. В процессе предзащиты корректируются ошибки в выполненной работе, в представленной речи и презентации. По результатам защиты выносится решение о рекомендации (допуске) ВКР к защите на государственной итоговой аттестации, подписывает её, оформляет отзыв и сдает в учебную часть до защиты ВКР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4.7. </w:t>
      </w:r>
      <w:r>
        <w:rPr>
          <w:rFonts w:cs="Times New Roman" w:ascii="Times New Roman" w:hAnsi="Times New Roman"/>
          <w:b/>
        </w:rPr>
        <w:t>Отзыв руководителя</w:t>
      </w:r>
      <w:r>
        <w:rPr>
          <w:rFonts w:cs="Times New Roman" w:ascii="Times New Roman" w:hAnsi="Times New Roman"/>
          <w:bCs/>
        </w:rPr>
        <w:t xml:space="preserve"> оформляется по утвержденной форме с критериями оценивания выпускной квалификационной работы (</w:t>
      </w:r>
      <w:r>
        <w:rPr>
          <w:rFonts w:cs="Times New Roman" w:ascii="Times New Roman" w:hAnsi="Times New Roman"/>
          <w:b/>
          <w:i/>
        </w:rPr>
        <w:t>Приложение 4</w:t>
      </w:r>
      <w:r>
        <w:rPr>
          <w:rFonts w:cs="Times New Roman" w:ascii="Times New Roman" w:hAnsi="Times New Roman"/>
          <w:bCs/>
          <w:iCs/>
        </w:rPr>
        <w:t>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зыве руководитель дает оценку тому, как решены поставленные задачи и приводит свои рекомендации практической значимости результатов работы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 отзыве руководитель отмечает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амостоятельности студента при выполнении дипломного проекта, степень личного творчества и инициативы, а также уровень его ответственности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у выполнения задания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уровень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недостатки работы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являть и решать проблемы в процессе выполнения дипломного проекта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студентом методологического инструментария, используемого им при решении задач дипломного проекта, обоснованность использованных методов исследования и методик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с литературой, производить расчеты, анализировать, обобщать, делать теоретические и практические выводы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цированность и грамотность изложения материала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сылок в тексте работы, полноту использования источников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ий или учебный характер теоретической части работы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теоретической части работы с практической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злагать в заключении теоретические и практические результаты своей работы и давать им оценку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внедрению или опубликованию результатов, полученных студентом при выполнении дипломного проекта.</w:t>
      </w:r>
    </w:p>
    <w:p>
      <w:pPr>
        <w:pStyle w:val="Style13"/>
        <w:shd w:fill="FFFFFF" w:val="clear"/>
        <w:tabs>
          <w:tab w:val="clear" w:pos="708"/>
          <w:tab w:val="left" w:pos="0" w:leader="none"/>
          <w:tab w:val="left" w:pos="114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ставлении отзыва руководитель особое внимание должен обратить на то, что в нем не следует пересказывать содержание глав проекта.</w:t>
      </w:r>
    </w:p>
    <w:p>
      <w:pPr>
        <w:pStyle w:val="Style13"/>
        <w:shd w:fill="FFFFFF" w:val="clear"/>
        <w:tabs>
          <w:tab w:val="clear" w:pos="708"/>
          <w:tab w:val="left" w:pos="0" w:leader="none"/>
          <w:tab w:val="left" w:pos="114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зыв завершается изложением мнения руководителя о возможности допуска дипломного проекта к защите без предварительной оценкой.</w:t>
      </w:r>
    </w:p>
    <w:p>
      <w:pPr>
        <w:pStyle w:val="Style13"/>
        <w:shd w:fill="FFFFFF" w:val="clear"/>
        <w:tabs>
          <w:tab w:val="clear" w:pos="708"/>
          <w:tab w:val="left" w:pos="0" w:leader="none"/>
          <w:tab w:val="left" w:pos="114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лучения окончательного варианта дипломного проекта, составляя отзыв, научный руководитель выступает в качестве эксперта, который всесторонне характеризует выпускную работ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структуре и оформлению выпускной квалификационной работы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К написанию дипломного проекта студент приступает после усвоения теоретического курса, изучения основных источников информации, сбора, обработки и изучения информационных и практических материалов. 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содержанию выпускная квалификационная работа должна иметь опытно-практическую или теоретическую направленность. Объем выпускной квалификационной работы должен с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не менее 15 страниц, но не более 30 страниц печатного текста (без учета приложений)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bCs/>
          <w:sz w:val="24"/>
          <w:szCs w:val="24"/>
        </w:rPr>
        <w:t>Не допускается дословное переписывание литературных источников</w:t>
      </w:r>
      <w:r>
        <w:rPr>
          <w:rFonts w:cs="Times New Roman" w:ascii="Times New Roman" w:hAnsi="Times New Roman"/>
          <w:sz w:val="24"/>
          <w:szCs w:val="24"/>
        </w:rPr>
        <w:t xml:space="preserve">. Цифровые данные и цитаты должны иметь ссылку на источники (в скобках указывается номер источника информации)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 выполнении дипломной работы </w:t>
      </w:r>
      <w:r>
        <w:rPr>
          <w:rFonts w:cs="Times New Roman" w:ascii="Times New Roman" w:hAnsi="Times New Roman"/>
          <w:b/>
          <w:bCs/>
          <w:sz w:val="24"/>
          <w:szCs w:val="24"/>
        </w:rPr>
        <w:t>студент долже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ть актуальность выбранной тем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ть методологические проблемы, связанные с избранной темой исследования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ить нормативно-правовую базу, подобрать и критически проанализировать важнейшие литературные источники по теме исследова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улировать цель и задачи исследова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ить задачи исследования в соответствии с поставленной целью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максимальной степени использовать современные методы исследования, информационные технологии и компьютерную технику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ть практическую значимость работ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улировать результаты исследования и дать им оценку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вильно оформить работу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дипломной работы студент должен показать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выявлять и решать проблемы в процессе выполнения дипломного проекта;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Выпускная квалификационная работа должна быть представле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бумажном и электронном носителях. 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Текст работы должен быть распечатан на компьютере на одной стороне стандартного листа белой односортной бумаги через 1,5 интервала в текстовом процессоре </w:t>
      </w:r>
      <w:r>
        <w:rPr>
          <w:rFonts w:cs="Times New Roman" w:ascii="Times New Roman" w:hAnsi="Times New Roman"/>
          <w:sz w:val="21"/>
          <w:szCs w:val="21"/>
          <w:lang w:val="en-US"/>
        </w:rPr>
        <w:t>Word</w:t>
      </w:r>
      <w:r>
        <w:rPr>
          <w:rFonts w:cs="Times New Roman" w:ascii="Times New Roman" w:hAnsi="Times New Roman"/>
          <w:sz w:val="21"/>
          <w:szCs w:val="21"/>
        </w:rPr>
        <w:t xml:space="preserve"> для </w:t>
      </w:r>
      <w:r>
        <w:rPr>
          <w:rFonts w:cs="Times New Roman" w:ascii="Times New Roman" w:hAnsi="Times New Roman"/>
          <w:sz w:val="21"/>
          <w:szCs w:val="21"/>
          <w:lang w:val="en-US"/>
        </w:rPr>
        <w:t>Windows</w:t>
      </w:r>
      <w:r>
        <w:rPr>
          <w:rFonts w:cs="Times New Roman" w:ascii="Times New Roman" w:hAnsi="Times New Roman"/>
          <w:sz w:val="21"/>
          <w:szCs w:val="21"/>
        </w:rPr>
        <w:t xml:space="preserve"> /2000/2003/2007/. Формат бумаги А4 (210х297), параметры страниц: верхнее поле – не менее 15 мм, нижнее поле – не менее 20 мм, левое поле – не менее 30 мм, правое поле – не менее 10 мм; межстрочный интервал – 1,5; количество строк на странице – не более 30; размер шрифта </w:t>
      </w:r>
      <w:r>
        <w:rPr>
          <w:rFonts w:cs="Times New Roman" w:ascii="Times New Roman" w:hAnsi="Times New Roman"/>
          <w:sz w:val="21"/>
          <w:szCs w:val="21"/>
          <w:lang w:val="en-US"/>
        </w:rPr>
        <w:t>New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>Time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>Roman</w:t>
      </w:r>
      <w:r>
        <w:rPr>
          <w:rFonts w:cs="Times New Roman" w:ascii="Times New Roman" w:hAnsi="Times New Roman"/>
          <w:sz w:val="21"/>
          <w:szCs w:val="21"/>
        </w:rPr>
        <w:t xml:space="preserve"> № 14. Рекомендуется производить выравнивание текста по ширине страницы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Список используемой литературы оформляется в соответствии с ГОСТ 7.1 – 2003 «Библиографическая запись. Библиографическое описание. Общие требования и правила составления». Список может содержать </w:t>
      </w:r>
      <w:r>
        <w:rPr>
          <w:rFonts w:cs="Times New Roman" w:ascii="Times New Roman" w:hAnsi="Times New Roman"/>
          <w:b/>
          <w:sz w:val="24"/>
          <w:szCs w:val="24"/>
        </w:rPr>
        <w:t>не более 25%</w:t>
      </w:r>
      <w:r>
        <w:rPr>
          <w:rFonts w:cs="Times New Roman" w:ascii="Times New Roman" w:hAnsi="Times New Roman"/>
          <w:sz w:val="24"/>
          <w:szCs w:val="24"/>
        </w:rPr>
        <w:t xml:space="preserve"> изданий, относящихся к учебникам и учебным пособиям для студентов образовательных учреждений среднего и высшего профессионального образования. В библиографический список включаются только те издания, которые находят отражение в содержании работы и на них имеются сноски в тексте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этапом выполнения дипломного проекта является подбор научной, учебно-методической литературы, материалов периодической печати, нормативно-правовых актов и других источников по теме исследования. Подбор источников является серьезным и ответственным этапом работы, на котором студент должен продемонстрировать навыки самостоятельной работы с библиотечным фондом, проведения поиска и отбора информации в глобальной информационной сети. Следует отметить, что выбор источников не ограничивается начальным этапом выполнения дипломного проекта, список источников должен уточняться и дополняться на протяжении всего времени выполнения работы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bCs/>
          <w:sz w:val="24"/>
          <w:szCs w:val="24"/>
        </w:rPr>
        <w:t>выпускной квалификацион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5,6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титульный лис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оглав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, структура и логическая последовательность элементов которого могут выглядеть следующим образом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84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актуальности выбранной тем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84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ъекта и предмета работ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84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целей и задач работ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84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облемы или противореч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84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спользуемых методов исследования.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основная часть</w:t>
      </w:r>
      <w:r>
        <w:rPr>
          <w:rFonts w:cs="Times New Roman" w:ascii="Times New Roman" w:hAnsi="Times New Roman"/>
          <w:sz w:val="24"/>
          <w:szCs w:val="24"/>
        </w:rPr>
        <w:t>, состоящая обычно из двух разделов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1184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дел содержит теоретические основы изучаемой проблемы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1184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здел (практическая часть ВКР) направлен на решение выбранной проблемы;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i/>
          <w:sz w:val="24"/>
          <w:szCs w:val="24"/>
        </w:rPr>
        <w:t xml:space="preserve"> заключение</w:t>
      </w:r>
      <w:r>
        <w:rPr>
          <w:rFonts w:cs="Times New Roman" w:ascii="Times New Roman" w:hAnsi="Times New Roman"/>
          <w:sz w:val="24"/>
          <w:szCs w:val="24"/>
        </w:rPr>
        <w:t xml:space="preserve">, в котором содержатся выводы и рекомендации относительно возможностей практического применения материалов работы. 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</w:rPr>
        <w:t>список используемой литера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не менее 5-6 источник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/>
          <w:iCs/>
          <w:sz w:val="24"/>
          <w:szCs w:val="24"/>
        </w:rPr>
        <w:t>глоссарий</w:t>
      </w:r>
      <w:r>
        <w:rPr>
          <w:rFonts w:cs="Times New Roman" w:ascii="Times New Roman" w:hAnsi="Times New Roman"/>
          <w:sz w:val="24"/>
          <w:szCs w:val="24"/>
        </w:rPr>
        <w:t xml:space="preserve"> (по желанию студента); 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i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(обычно оформляются на отдельных листах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 xml:space="preserve">5.8. Подробные требования к структуре ВКР (дипломной работе), правила ее оформления указаны в </w:t>
      </w:r>
      <w:r>
        <w:rPr>
          <w:b/>
          <w:i/>
          <w:color w:val="000000"/>
        </w:rPr>
        <w:t xml:space="preserve">Приложении 5,6 </w:t>
      </w:r>
      <w:r>
        <w:rPr>
          <w:bCs/>
          <w:iCs/>
          <w:color w:val="000000"/>
        </w:rPr>
        <w:t>данного документа</w:t>
      </w:r>
      <w:r>
        <w:rPr>
          <w:color w:val="000000"/>
        </w:rPr>
        <w:t xml:space="preserve">, в методическом кабинете, на сайте образовательной организации. </w:t>
      </w:r>
    </w:p>
    <w:p>
      <w:pPr>
        <w:pStyle w:val="Default"/>
        <w:ind w:firstLine="284"/>
        <w:rPr/>
      </w:pPr>
      <w:r>
        <w:rPr>
          <w:color w:val="000000"/>
        </w:rPr>
        <w:t xml:space="preserve">5.9. Дипломная работа может быть оформлена с помощью следующих </w:t>
      </w:r>
      <w:r>
        <w:rPr>
          <w:b/>
          <w:bCs/>
          <w:color w:val="000000"/>
        </w:rPr>
        <w:t>видов переплёта</w:t>
      </w:r>
      <w:r>
        <w:rPr>
          <w:color w:val="000000"/>
        </w:rPr>
        <w:t xml:space="preserve">: </w:t>
      </w:r>
    </w:p>
    <w:p>
      <w:pPr>
        <w:pStyle w:val="Default"/>
        <w:ind w:firstLine="426"/>
        <w:rPr>
          <w:color w:val="000000"/>
        </w:rPr>
      </w:pPr>
      <w:r>
        <w:rPr>
          <w:color w:val="000000"/>
        </w:rPr>
        <w:t xml:space="preserve">- переплёт с помощью папки-скоросшивателя; </w:t>
      </w:r>
    </w:p>
    <w:p>
      <w:pPr>
        <w:pStyle w:val="Default"/>
        <w:ind w:firstLine="426"/>
        <w:rPr>
          <w:color w:val="000000"/>
        </w:rPr>
      </w:pPr>
      <w:r>
        <w:rPr>
          <w:color w:val="000000"/>
        </w:rPr>
        <w:t xml:space="preserve">- переплёт с помощью пластиковой или металлической пружины; </w:t>
      </w:r>
    </w:p>
    <w:p>
      <w:pPr>
        <w:pStyle w:val="Default"/>
        <w:ind w:firstLine="426"/>
        <w:rPr>
          <w:color w:val="000000"/>
        </w:rPr>
      </w:pPr>
      <w:r>
        <w:rPr>
          <w:color w:val="000000"/>
        </w:rPr>
        <w:t xml:space="preserve">- твёрдый переплёт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руководителя и рецензия (при наличии) остаются отдельными докум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Защита выпускных квалификационных работ</w:t>
      </w:r>
    </w:p>
    <w:p>
      <w:pPr>
        <w:pStyle w:val="Default"/>
        <w:ind w:firstLine="284"/>
        <w:jc w:val="both"/>
        <w:rPr/>
      </w:pPr>
      <w:r>
        <w:rPr>
          <w:color w:val="000000"/>
          <w:sz w:val="22"/>
          <w:szCs w:val="22"/>
        </w:rPr>
        <w:t xml:space="preserve">8.2. При защите ВКР </w:t>
      </w:r>
      <w:r>
        <w:rPr>
          <w:b/>
          <w:bCs/>
          <w:color w:val="000000"/>
          <w:sz w:val="22"/>
          <w:szCs w:val="22"/>
        </w:rPr>
        <w:t>выпускник демонстрирует</w:t>
      </w:r>
      <w:r>
        <w:rPr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ровень готовности самостоятельно решать конкретные профессиональные задачи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мение работать с технологической и нормативной документацией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ыбор оптимальных технологических операций, параметров и режимов ведения процесса, средств труда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мение прогнозировать и оценивать полученный результат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ладение экономическими, экологическими, правовыми параметрами профессиональной деятельности;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компетенции по анализу профессиональные задачи и аргументированному их решению в рамках определенных полномочи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8.3. Защита выпускных квалификационных работ проводится на открытом заседании государственной экзаменационной комиссии,</w:t>
      </w:r>
      <w:r>
        <w:rPr>
          <w:rFonts w:cs="Times New Roman" w:ascii="Times New Roman" w:hAnsi="Times New Roman"/>
          <w:color w:val="80008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ставляется протокол ГИА В числе присутствующих на ГИА могут быть руководители, консультанты, рецензенты ВКР, преподаватели колледж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На защиту работы от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инут на одного студен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 устанавливается председателем государственной экзаменационной комиссии по согласованию с членами комисси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На защите работы выпускник должен продемонстрировать ВКР в </w:t>
      </w:r>
      <w:r>
        <w:rPr>
          <w:rFonts w:cs="Times New Roman" w:ascii="Times New Roman" w:hAnsi="Times New Roman"/>
          <w:b/>
          <w:bCs/>
          <w:sz w:val="24"/>
          <w:szCs w:val="24"/>
        </w:rPr>
        <w:t>распечатанном и сброшюрованном виде и электронную презента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дура защиты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) доклад студента в сопровождении мультимедийной презентации (не более 10 минут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Защита работы проводится в форме публичного доклада, сопровождаемого мультимедийной презентацией (от 12 до 20 слайдов) продолжительностью до 10 минут с последующим обсуждением. </w:t>
      </w:r>
    </w:p>
    <w:p>
      <w:pPr>
        <w:pStyle w:val="Default"/>
        <w:jc w:val="both"/>
        <w:rPr/>
      </w:pPr>
      <w:r>
        <w:rPr>
          <w:color w:val="000000"/>
        </w:rPr>
        <w:t xml:space="preserve">Материал для выступления выбирается самим студентом. Однако, следует придерживаться следующей </w:t>
      </w:r>
      <w:r>
        <w:rPr>
          <w:b/>
          <w:bCs/>
          <w:color w:val="000000"/>
        </w:rPr>
        <w:t>структуры доклада</w:t>
      </w:r>
      <w:r>
        <w:rPr>
          <w:color w:val="000000"/>
        </w:rPr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тема работ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актуальность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цель и основные задач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объект и предмет изучен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раткое содержание теоретических, практических вопросов и результатов проведенного анализ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основные выводы и практические рекоменд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тветы на замечания реценз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) чтение отзыв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зыв руководителя зачитывается председателем государственной экзаменационной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) вопросы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) ответы студ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, при ответе на вопросы членов ГЭК, имеет право пользоваться своей дипломной раб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) Может быть предусмотрено выступление руководителя выпускной квалификационной работы, если они присутствуют на защите дипломной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При определении окончательной оценки по выпускной квалификационной работе учитыва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чество доклада студента по каждому разделу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чество ответов на вопрос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зыв руководителя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Членами ГЭК учитывается качество и оформление ВКР, грамотность, содержание доклада, теоретическую и практическую подготовку студент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На каждого студента при защите ВКР заполняется оценочный лис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7. Результаты защиты определяются отмет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8. Ход заседания и решение государственной экзаменационной комиссии оформляется протокол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токолы заседаний государственной экзаменационной комиссии подписываются председателем, заместителем председателя, ответственным секретарем и членами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9. Решение государственной экзаменационной комиссии принимается на закрытом заседании простым большинством голосов ее членов, участвовавших в заседании. При равном числе голосов голос председателя является решающим.</w:t>
      </w:r>
    </w:p>
    <w:p>
      <w:pPr>
        <w:pStyle w:val="Normal"/>
        <w:tabs>
          <w:tab w:val="clear" w:pos="708"/>
          <w:tab w:val="left" w:pos="157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шение государственной экзаменационной комиссии о присвоении квалификации выпускникам, прошедшим государственную итоговую аттестацию и выдаче соответствующего документа об образовании фиксируется в протоколе заседания государственной экзаменационной комиссии и оформляется приказом директора колледж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 Результаты защиты (оценки) выпускных квалификационных работ объявляются в тот же день после оформления в установленном порядке протокола заседания государственной экзаменационной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11. Студенты, выполнившие выпускную квалификационную работу, но получившие при защите отметку «неудовлетворительно», имеют право на повторную защи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этом случае государственная экзаменационная комиссия может признать целесообразным повторную защиту студентов той же темы выпускной квалификационной работы, либо вынести решение о закреплении за ним новой темы выпускной квалификационной работы и определить срок повторной защиты, но не ранее, чем через год. Решение государственной экзаменационной комиссии заносится в протоко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удент, получивший отметку «неудовлетворительно», знакомится с решением комиссии под роспис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12. Студенту, получившему оценку «неудовлетворительно» при защите выпускной квалификационной работы, выдается академическая справка. Академическая справка обменивается на диплом в соответствии с решением государственной экзаменационной комиссии после успешной защиты студентом выпускной квалификационной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вторное прохождение государственной итоговой аттестации не может быть назначено более двух раз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9. Критерии оценивания ВР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 целью оценивания уровня и качества подготовки выпускников в части требований к результату освоения компетенций, знаниям, умениям, готовности выпускника к профессиональной деятельности разрабатывается фонд оценочных средств (ФОС), включающий в себя в том числе «Индивидуальный лист оценки выпускной квалификационной работы (дипломной работы)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 xml:space="preserve">«Индивидуальный лист оценки выпускной квалификационной работы (дипломной работы)» заполняет председатель и члены ГЭК. 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 xml:space="preserve">В «Индивидуальных листах оценки выпускной квалификационной работы (дипломной работы)» отражаются критерии оценивания содержания и качества выпускной квалификационной работы. 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 xml:space="preserve">Каждый критерий оценивается от 0 до 2 баллов(0 баллов – признак компетенции отсутствует, 1 балл - признак проявлен в не полном объеме, 2 балла – признак проявлен в полном объеме). 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 xml:space="preserve">Индивидуальный лист оценки содержит шкалу перевода баллов в пятибалльную систему. 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9092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7"/>
        <w:gridCol w:w="2272"/>
        <w:gridCol w:w="1518"/>
        <w:gridCol w:w="3030"/>
      </w:tblGrid>
      <w:tr>
        <w:trPr>
          <w:trHeight w:val="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цент результатив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алл (отметк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</w:t>
            </w:r>
          </w:p>
        </w:tc>
      </w:tr>
      <w:tr>
        <w:trPr>
          <w:trHeight w:val="109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90%-100%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8-20 балло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тлично </w:t>
            </w:r>
          </w:p>
        </w:tc>
      </w:tr>
      <w:tr>
        <w:trPr>
          <w:trHeight w:val="109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75%-89%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5-17 балло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хорошо </w:t>
            </w:r>
          </w:p>
        </w:tc>
      </w:tr>
      <w:tr>
        <w:trPr>
          <w:trHeight w:val="109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65%-74%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3-14 балло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довлетворительно </w:t>
            </w:r>
          </w:p>
        </w:tc>
      </w:tr>
      <w:tr>
        <w:trPr>
          <w:trHeight w:val="109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нее 65%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енее 13 балло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9.2. Председатель и члены ГЭК могут </w:t>
      </w:r>
      <w:r>
        <w:rPr>
          <w:rFonts w:cs="Times New Roman" w:ascii="Times New Roman" w:hAnsi="Times New Roman"/>
          <w:b/>
          <w:bCs/>
          <w:sz w:val="21"/>
          <w:szCs w:val="21"/>
        </w:rPr>
        <w:t>самостоятельно решить</w:t>
      </w:r>
      <w:r>
        <w:rPr>
          <w:rFonts w:cs="Times New Roman" w:ascii="Times New Roman" w:hAnsi="Times New Roman"/>
          <w:sz w:val="21"/>
          <w:szCs w:val="21"/>
        </w:rPr>
        <w:t>, что выпускная квалификационная работа будет оценивается в соответствии со следующими критериям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ценки "ОТЛИЧНО"</w:t>
      </w:r>
      <w:r>
        <w:rPr>
          <w:rFonts w:cs="Times New Roman" w:ascii="Times New Roman" w:hAnsi="Times New Roman"/>
          <w:sz w:val="21"/>
          <w:szCs w:val="21"/>
        </w:rPr>
        <w:t xml:space="preserve"> заслуживает выпускная квалификационная работа,</w:t>
      </w:r>
      <w:r>
        <w:rPr>
          <w:rFonts w:cs="Times New Roman" w:ascii="Times New Roman" w:hAnsi="Times New Roman"/>
          <w:bCs/>
          <w:sz w:val="21"/>
          <w:szCs w:val="21"/>
        </w:rPr>
        <w:t xml:space="preserve">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1. содержание работы соответствует выбранной специальности и теме раб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2. </w:t>
      </w:r>
      <w:r>
        <w:rPr>
          <w:rFonts w:cs="Times New Roman" w:ascii="Times New Roman" w:hAnsi="Times New Roman"/>
          <w:sz w:val="21"/>
          <w:szCs w:val="21"/>
        </w:rPr>
        <w:t>обоснована актуальность проблемы и темы выпускной квалификационной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3. работа актуальна, выполнена самостоятельно, имеет творческий характер, отличается определенной новизно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4. </w:t>
      </w:r>
      <w:r>
        <w:rPr>
          <w:rFonts w:cs="Times New Roman" w:ascii="Times New Roman" w:hAnsi="Times New Roman"/>
          <w:sz w:val="21"/>
          <w:szCs w:val="21"/>
        </w:rPr>
        <w:t>представлено глубокое теоретическое обоснование т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программа практической работы выстроена с опорой на теоретические положения;</w:t>
      </w:r>
    </w:p>
    <w:p>
      <w:pPr>
        <w:pStyle w:val="Default"/>
        <w:ind w:firstLine="567"/>
        <w:jc w:val="both"/>
        <w:rPr/>
      </w:pPr>
      <w:r>
        <w:rPr>
          <w:color w:val="000000"/>
          <w:sz w:val="21"/>
          <w:szCs w:val="21"/>
        </w:rPr>
        <w:t xml:space="preserve">6. </w:t>
      </w:r>
      <w:r>
        <w:rPr>
          <w:bCs/>
          <w:color w:val="000000"/>
          <w:sz w:val="21"/>
          <w:szCs w:val="21"/>
        </w:rPr>
        <w:t>в работе широко используются материалы исследования, проведенного автором самостоя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выводы логичны, обоснованы, соответствуют целям и задачам, которые в работе полностью реализова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8. приложения к работе иллюстрируют достижения автора и подкрепляют его выв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выступление выпускника в ходе защиты выстроено логично и последова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10. по своему содержанию и форме работа соответствует всем предъявленным требованиям;</w:t>
      </w:r>
    </w:p>
    <w:p>
      <w:pPr>
        <w:pStyle w:val="Default"/>
        <w:ind w:firstLine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 высокий уровень оформления ВКР и её презентация при защи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ответы на вопросы полные, точные, студент грамотно и четко отвечает на вопросы членов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ценки "ХОРОШО"</w:t>
      </w:r>
      <w:r>
        <w:rPr>
          <w:rFonts w:cs="Times New Roman" w:ascii="Times New Roman" w:hAnsi="Times New Roman"/>
          <w:sz w:val="21"/>
          <w:szCs w:val="21"/>
        </w:rPr>
        <w:t xml:space="preserve"> заслуживает выпускная квалификационная работа,</w:t>
      </w:r>
      <w:r>
        <w:rPr>
          <w:rFonts w:cs="Times New Roman" w:ascii="Times New Roman" w:hAnsi="Times New Roman"/>
          <w:bCs/>
          <w:sz w:val="21"/>
          <w:szCs w:val="21"/>
        </w:rPr>
        <w:t xml:space="preserve">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1. тема соответствует специа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. содержание работы в целом соответствует дипломному зада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в основном обоснована актуальность проблемы и те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4. </w:t>
      </w:r>
      <w:r>
        <w:rPr>
          <w:rFonts w:cs="Times New Roman" w:ascii="Times New Roman" w:hAnsi="Times New Roman"/>
          <w:bCs/>
          <w:sz w:val="21"/>
          <w:szCs w:val="21"/>
        </w:rPr>
        <w:t>работа написана самостоятельн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5. </w:t>
      </w:r>
      <w:r>
        <w:rPr>
          <w:rFonts w:cs="Times New Roman" w:ascii="Times New Roman" w:hAnsi="Times New Roman"/>
          <w:sz w:val="21"/>
          <w:szCs w:val="21"/>
        </w:rPr>
        <w:t>представлено глубокое теоретическое обоснование т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программа практической работы в целом выстроена с опорой на теоретические положения раб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7. </w:t>
      </w:r>
      <w:r>
        <w:rPr>
          <w:rFonts w:cs="Times New Roman" w:ascii="Times New Roman" w:hAnsi="Times New Roman"/>
          <w:bCs/>
          <w:sz w:val="21"/>
          <w:szCs w:val="21"/>
        </w:rPr>
        <w:t>практические рекомендации обоснова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8. приложения грамотно составлены и прослеживается связь с положениями дипломного про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9. </w:t>
      </w:r>
      <w:r>
        <w:rPr>
          <w:rFonts w:cs="Times New Roman" w:ascii="Times New Roman" w:hAnsi="Times New Roman"/>
          <w:sz w:val="21"/>
          <w:szCs w:val="21"/>
        </w:rPr>
        <w:t>ответы на вопросы ГЭК недостаточно полные, не на все вопросы дает исчерпывающие и аргументированные отве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имеются замечания к содержанию и оформлению дипломной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имеются замечания к оформлению презентация при защи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имеются небольшие замечания к выступлению выпускника в ходе защи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ценка "УДОВЛЕТВОРИТЕЛЬНО"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1. имеет место определенное несоответствие содержания работы заявленной те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2. </w:t>
      </w:r>
      <w:r>
        <w:rPr>
          <w:rFonts w:cs="Times New Roman" w:ascii="Times New Roman" w:hAnsi="Times New Roman"/>
          <w:sz w:val="21"/>
          <w:szCs w:val="21"/>
        </w:rPr>
        <w:t>недостаточно обоснована актуальность проблемы и темы выпускной квалификационной раб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cs="Times New Roman" w:ascii="Times New Roman" w:hAnsi="Times New Roman"/>
          <w:bCs/>
          <w:sz w:val="21"/>
          <w:szCs w:val="21"/>
        </w:rPr>
        <w:t>исследуемая проблема в основном раскрыта, но не отличается новизной, теоретической глубиной и аргументированност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теоретический анализ носит описательный характер, нет выв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определена практическая значимость работы, но цель и задачи дипломной работы реализованы лишь частично;</w:t>
      </w:r>
      <w:r>
        <w:rPr>
          <w:rFonts w:cs="Times New Roman" w:ascii="Times New Roman" w:hAnsi="Times New Roman"/>
          <w:bCs/>
          <w:sz w:val="21"/>
          <w:szCs w:val="21"/>
        </w:rPr>
        <w:t xml:space="preserve"> практические рекомендации носят формальный бездоказательный характе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6. нарушена логика изложения материала, задачи раскрыты не полност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7. в работе не полностью использованы необходимые для раскрытия темы научная литература, нормативные документы, а также материалы исслед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9. содержание приложений не освещает решения поставленны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10. </w:t>
      </w:r>
      <w:r>
        <w:rPr>
          <w:rFonts w:cs="Times New Roman" w:ascii="Times New Roman" w:hAnsi="Times New Roman"/>
          <w:sz w:val="21"/>
          <w:szCs w:val="21"/>
        </w:rPr>
        <w:t>имеются существенные нарушения в оформлении дипломной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имеются замечания к оформлению презентация при защите и к выступлению выпускника в ходе защи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ответы на вопросы не полные, неаргументированные; отзывы рецензента и руководителя с замечан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ценка “НЕУДОВЛЕТВОРИТЕЛЬНО"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1. тема работы не соответствует специа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. содержание работы не соответствует те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3. </w:t>
      </w:r>
      <w:r>
        <w:rPr>
          <w:rFonts w:cs="Times New Roman" w:ascii="Times New Roman" w:hAnsi="Times New Roman"/>
          <w:sz w:val="21"/>
          <w:szCs w:val="21"/>
        </w:rPr>
        <w:t>не сформулирована актуальность пробл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не проведены практические исслед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не выдержана структурно-содержательная целостность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6. содержит грубые теоретические ошибки, поверхностную аргументацию по основным положениям те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цели и задачи работы реализованы не полность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не содержит практических выводов и рекоменда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9.</w:t>
      </w:r>
      <w:r>
        <w:rPr>
          <w:rFonts w:cs="Times New Roman" w:ascii="Times New Roman" w:hAnsi="Times New Roman"/>
          <w:bCs/>
          <w:sz w:val="21"/>
          <w:szCs w:val="21"/>
        </w:rPr>
        <w:t xml:space="preserve"> работа содержит существенные теоретико-методологические ошибки и поверхностную аргументацию основных полож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10. </w:t>
      </w:r>
      <w:r>
        <w:rPr>
          <w:rFonts w:cs="Times New Roman" w:ascii="Times New Roman" w:hAnsi="Times New Roman"/>
          <w:sz w:val="21"/>
          <w:szCs w:val="21"/>
        </w:rPr>
        <w:t>выводы в целом не обоснованы, не соответствую целями задач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затрудняется в ответах на вопро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имеются существенные замечания к содержанию и оформлению работы презентации и выступлению.</w:t>
      </w:r>
      <w:r>
        <w:br w:type="page"/>
      </w:r>
    </w:p>
    <w:p>
      <w:pPr>
        <w:pStyle w:val="Default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риложение  2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выполнения дипломного проект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ИО студента _______________________________________________________________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ема дипломной работы </w:t>
      </w:r>
      <w:r>
        <w:rPr>
          <w:i/>
          <w:iCs/>
          <w:color w:val="000000"/>
          <w:sz w:val="23"/>
          <w:szCs w:val="23"/>
        </w:rPr>
        <w:t xml:space="preserve">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ИО руководителя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82"/>
        <w:gridCol w:w="2651"/>
        <w:gridCol w:w="222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выполнения дипломного проек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дипломного проекта, студенты, куратор групп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дипломного проекта, согласование его с руководителе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ь дипломного проекта, студенты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ндивидуального задания на дипломный проек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дипломного проекта, студент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пломного проек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дипломного проекта, студенты</w:t>
            </w:r>
          </w:p>
        </w:tc>
      </w:tr>
      <w:tr>
        <w:trPr>
          <w:trHeight w:val="11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ыполнению и подготовке к защите дипломного проек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дипломного проекта, студенты</w:t>
            </w:r>
          </w:p>
        </w:tc>
      </w:tr>
      <w:tr>
        <w:trPr>
          <w:trHeight w:val="8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дипломного проек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дипломного проекта, студент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сьменного отзыва на дипломный проек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дипломного проекта</w:t>
            </w:r>
          </w:p>
        </w:tc>
      </w:tr>
      <w:tr>
        <w:trPr>
          <w:trHeight w:val="5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ценз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цензенты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к защите дипломного проек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. дир. по У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ипломного проек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дипломного проекта, студенты, куратор групп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удент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уководителя _______________________________________________________________</w:t>
      </w:r>
      <w:r>
        <w:br w:type="page"/>
      </w:r>
    </w:p>
    <w:p>
      <w:pPr>
        <w:pStyle w:val="Default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риложение  2.1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КОНТРОЛ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да дипломного проектирова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ист контроля находится у студента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ИО студента _______________________________________________________________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ециальность, группа 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Тема дипломной работы </w:t>
      </w:r>
      <w:r>
        <w:rPr>
          <w:i/>
          <w:iCs/>
          <w:color w:val="000000"/>
          <w:sz w:val="23"/>
          <w:szCs w:val="23"/>
        </w:rPr>
        <w:t xml:space="preserve">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ИО руководителя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ленное время консультаций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о проведении консультаци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Дат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держание консуль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дпись руководителя ВК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  <w:r>
        <w:br w:type="page"/>
      </w:r>
    </w:p>
    <w:p>
      <w:pPr>
        <w:pStyle w:val="Default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firstLine="426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полняется до 1 февраля!!!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емы ВКР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Times New Roman" w:hAnsi="Times New Roman"/>
                <w:b/>
                <w:sz w:val="20"/>
                <w:szCs w:val="20"/>
              </w:rPr>
              <w:t xml:space="preserve">Заместитель директора по УР </w:t>
            </w:r>
          </w:p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</w:rPr>
              <w:t>СПб ГБПОУ «Медицинский колледж № 3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</w:rPr>
              <w:t>Мякотиной И.А.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студента(ки) ______________ групп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амилия, имя, отчество полность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________________________</w:t>
            </w:r>
          </w:p>
        </w:tc>
      </w:tr>
      <w:tr>
        <w:trPr/>
        <w:tc>
          <w:tcPr>
            <w:tcW w:w="4736" w:type="dxa"/>
            <w:tcBorders/>
            <w:vAlign w:val="bottom"/>
          </w:tcPr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</w:rPr>
              <w:t>«Тему выпускной квалификационной работы утверждаю»</w:t>
            </w:r>
          </w:p>
        </w:tc>
        <w:tc>
          <w:tcPr>
            <w:tcW w:w="473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Times New Roman" w:hAnsi="Times New Roman"/>
                <w:b/>
                <w:sz w:val="20"/>
                <w:szCs w:val="20"/>
              </w:rPr>
              <w:t>Заместитель директора по УР</w:t>
            </w:r>
          </w:p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</w:rPr>
              <w:t>СПб ГБПОУ «Медицинский колледж № 3»</w:t>
            </w:r>
          </w:p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Times New Roman" w:hAnsi="Times New Roman"/>
                <w:sz w:val="20"/>
                <w:szCs w:val="20"/>
              </w:rPr>
              <w:t>_________________ /Мякотина И.А./</w:t>
            </w:r>
          </w:p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«____» ______________ 2023г.</w:t>
            </w:r>
          </w:p>
        </w:tc>
        <w:tc>
          <w:tcPr>
            <w:tcW w:w="473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утвердить тему выпускной квалификацион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очное наименование темы для включения в прика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_______ 2023 г.                     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  <w:t>Тема ВКР соответствует утвержденной тематике выпускных квалификационных работ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  <w:t>Наименование темы согласовано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11"/>
              <w:tabs>
                <w:tab w:val="left" w:pos="70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11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  <w:lang w:val="ru-RU"/>
              </w:rPr>
              <w:t xml:space="preserve">Методист:  </w:t>
            </w:r>
            <w:r>
              <w:rPr>
                <w:rFonts w:cs="Verdana" w:ascii="Times New Roman" w:hAnsi="Times New Roman"/>
                <w:sz w:val="24"/>
                <w:szCs w:val="24"/>
                <w:lang w:val="ru-RU"/>
              </w:rPr>
              <w:t>__________ /Дмитриева Н.В./</w:t>
            </w:r>
          </w:p>
          <w:p>
            <w:pPr>
              <w:pStyle w:val="11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sz w:val="24"/>
                <w:szCs w:val="24"/>
              </w:rPr>
              <w:t>«_____» _________________ 2023 г.</w:t>
            </w:r>
          </w:p>
        </w:tc>
        <w:tc>
          <w:tcPr>
            <w:tcW w:w="5954" w:type="dxa"/>
            <w:tcBorders/>
          </w:tcPr>
          <w:p>
            <w:pPr>
              <w:pStyle w:val="11"/>
              <w:tabs>
                <w:tab w:val="left" w:pos="70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11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Times New Roman" w:hAnsi="Times New Roman"/>
                <w:b/>
                <w:sz w:val="24"/>
                <w:szCs w:val="24"/>
              </w:rPr>
              <w:t>Руководитель ВКР:</w:t>
            </w:r>
            <w:r>
              <w:rPr>
                <w:rFonts w:cs="Verdana" w:ascii="Times New Roman" w:hAnsi="Times New Roman"/>
                <w:sz w:val="24"/>
                <w:szCs w:val="24"/>
              </w:rPr>
              <w:t xml:space="preserve"> __________/_________________/</w:t>
            </w:r>
          </w:p>
          <w:p>
            <w:pPr>
              <w:pStyle w:val="11"/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sz w:val="24"/>
                <w:szCs w:val="24"/>
              </w:rPr>
              <w:t>«_____» _________________ 2023 г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ТЕЛЬСТВО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ЗДРАВООХРАН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СК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ДИЦИНСКИЙ КОЛЛЕДЖ № 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ЗЫВ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ускную квалификационн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ая квалификационная работа выполн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ом(кой)         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        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                      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темы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фамилия, имя, отчество полн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jc w:val="center"/>
        <w:rPr/>
      </w:pPr>
      <w:r>
        <w:rPr/>
        <w:t>ВЫПУСКНОЙ КВАЛИФИКАЦИОННОЙ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792"/>
        <w:gridCol w:w="709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ни оценивания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требованиям к ВКР</w:t>
            </w:r>
          </w:p>
        </w:tc>
      </w:tr>
      <w:tr>
        <w:trPr>
          <w:trHeight w:val="1927" w:hRule="atLeast"/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пол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 частич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ответств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раскрытия темы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а проблема исследования и четко определена цель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определения объекта и предмета иссл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сть, четкость, последовательность и логичность изложения содержания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методов исследования поставленной цели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ность выводов (по главам и в заключении раб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теоретической части работы с практиче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одход, личностная позиция автора, подтвержденная аргумен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компьютерных технологий в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формления работы (общий уровень грамотности, соответствие требованиям стандар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-  не оценивается (трудно оцени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ченные достоинства ВКР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ченные недостатки ВКР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и выв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в отзыв руководителя ВКР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тметка не включаетс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оступления работы      «_____» _________________ 20___ 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ВКР   ___________________________ 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(Фамилия, инициалы)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тзывом руководителя ВКР ознакомлен (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                  /__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подпись студента)                                                                 (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знакомления                                          «_____» _________________ 20___ г.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ования к оформлению ВКР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ъем ВКР </w:t>
      </w:r>
      <w:r>
        <w:rPr>
          <w:rFonts w:cs="Times New Roman" w:ascii="Times New Roman" w:hAnsi="Times New Roman"/>
          <w:sz w:val="24"/>
          <w:szCs w:val="24"/>
        </w:rPr>
        <w:t>должен составлять не менее 15 страниц, но не более 30 страниц печатного текста (</w:t>
      </w:r>
      <w:r>
        <w:rPr>
          <w:rFonts w:cs="Times New Roman" w:ascii="Times New Roman" w:hAnsi="Times New Roman"/>
          <w:b/>
          <w:bCs/>
          <w:sz w:val="24"/>
          <w:szCs w:val="24"/>
        </w:rPr>
        <w:t>без учета приложени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Текст ВКР должен быть подготовлен с использованием компьютера 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iCs/>
          <w:sz w:val="24"/>
          <w:szCs w:val="24"/>
        </w:rPr>
        <w:t>, распечатана одной стороне белой бумаги формата А4 (210х297мм), если иное не предусмотрено спецификаци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писании текста дипломного проекта </w:t>
      </w:r>
      <w:r>
        <w:rPr>
          <w:rFonts w:cs="Times New Roman" w:ascii="Times New Roman" w:hAnsi="Times New Roman"/>
          <w:b/>
          <w:bCs/>
          <w:sz w:val="24"/>
          <w:szCs w:val="24"/>
        </w:rPr>
        <w:t>не допускается применя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59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ы разговорной речи, произвольные слово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научные термины, близкие по смыслу для одного и того же по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слова и термины при наличии равнозначных слов и терминов в русском языке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работы должен быть распечатан на компьютере на одной стороне стандартного листа белой односортной бумаги </w:t>
      </w:r>
      <w:r>
        <w:rPr>
          <w:rFonts w:cs="Times New Roman" w:ascii="Times New Roman" w:hAnsi="Times New Roman"/>
          <w:b/>
          <w:bCs/>
          <w:sz w:val="24"/>
          <w:szCs w:val="24"/>
        </w:rPr>
        <w:t>через 1,5 интервала</w:t>
      </w:r>
      <w:r>
        <w:rPr>
          <w:rFonts w:cs="Times New Roman" w:ascii="Times New Roman" w:hAnsi="Times New Roman"/>
          <w:sz w:val="24"/>
          <w:szCs w:val="24"/>
        </w:rPr>
        <w:t xml:space="preserve"> в текстовом процессор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/2000/2003/2007/. Формат бумаги А4 (210х297), </w:t>
      </w:r>
      <w:r>
        <w:rPr>
          <w:rFonts w:cs="Times New Roman" w:ascii="Times New Roman" w:hAnsi="Times New Roman"/>
          <w:b/>
          <w:bCs/>
          <w:sz w:val="24"/>
          <w:szCs w:val="24"/>
        </w:rPr>
        <w:t>параметры страниц</w:t>
      </w:r>
      <w:r>
        <w:rPr>
          <w:rFonts w:cs="Times New Roman" w:ascii="Times New Roman" w:hAnsi="Times New Roman"/>
          <w:sz w:val="24"/>
          <w:szCs w:val="24"/>
        </w:rPr>
        <w:t xml:space="preserve">: верхнее поле – не менее 15 мм, нижнее поле – не менее 20 мм, левое поле – не менее 30 мм, правое поле – не менее 10 мм; межстрочный интервал – 1,5; количество строк на странице – не более 30; </w:t>
      </w:r>
      <w:r>
        <w:rPr>
          <w:rFonts w:cs="Times New Roman" w:ascii="Times New Roman" w:hAnsi="Times New Roman"/>
          <w:b/>
          <w:bCs/>
          <w:sz w:val="24"/>
          <w:szCs w:val="24"/>
        </w:rPr>
        <w:t>размер шриф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№ 14. 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тся производить </w:t>
      </w:r>
      <w:r>
        <w:rPr>
          <w:rFonts w:cs="Times New Roman" w:ascii="Times New Roman" w:hAnsi="Times New Roman"/>
          <w:b/>
          <w:bCs/>
          <w:sz w:val="24"/>
          <w:szCs w:val="24"/>
        </w:rPr>
        <w:t>выравнивание текста</w:t>
      </w:r>
      <w:r>
        <w:rPr>
          <w:rFonts w:cs="Times New Roman" w:ascii="Times New Roman" w:hAnsi="Times New Roman"/>
          <w:sz w:val="24"/>
          <w:szCs w:val="24"/>
        </w:rPr>
        <w:t xml:space="preserve"> по ширине страниц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опечатки, описки и графические неточности допускается от руки чернилами черного цвета. При крупных ошибках материал перепечатываю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необходимо </w:t>
      </w:r>
      <w:r>
        <w:rPr>
          <w:rFonts w:cs="Times New Roman" w:ascii="Times New Roman" w:hAnsi="Times New Roman"/>
          <w:b/>
          <w:bCs/>
          <w:sz w:val="24"/>
          <w:szCs w:val="24"/>
        </w:rPr>
        <w:t>пронумеровать</w:t>
      </w:r>
      <w:r>
        <w:rPr>
          <w:rFonts w:cs="Times New Roman" w:ascii="Times New Roman" w:hAnsi="Times New Roman"/>
          <w:sz w:val="24"/>
          <w:szCs w:val="24"/>
        </w:rPr>
        <w:t xml:space="preserve"> в центре внизу страницы. На титульном листе номер страницы не проставляют. Дипломный проект должна быть переплетен и оформлен в обложку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дипломного проекта нумерую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абскими </w:t>
      </w:r>
      <w:r>
        <w:rPr>
          <w:rFonts w:cs="Times New Roman" w:ascii="Times New Roman" w:hAnsi="Times New Roman"/>
          <w:sz w:val="24"/>
          <w:szCs w:val="24"/>
        </w:rPr>
        <w:t>цифрами. Каждую главу подразделяют на параграфы, номера которых должны состоять из двух арабских цифр, разделенных точкой: первая означает номер соответствующей главы, вторая - параграфа. Номер главы и параграфа указывают перед их заголовк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, каждую главу, заключение, список использованных источников, каждое приложение начинают с </w:t>
      </w:r>
      <w:r>
        <w:rPr>
          <w:rFonts w:cs="Times New Roman" w:ascii="Times New Roman" w:hAnsi="Times New Roman"/>
          <w:b/>
          <w:bCs/>
          <w:sz w:val="24"/>
          <w:szCs w:val="24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. Их заголовки печатают строчными буквами, 14 полужирным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через полтора интервала (если заголовок не помещается на одной строке). Переносы слов в заголовках не допускаются, точку в конце заголовка не ставят. Расстояние между заголовками и последующим текстом работы оставляют равным двум интервалам. Названия глав и параграфов должны соответствовать их содержа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кращение слов в тексте дипломного проекта не допускается за исключением общепринятых </w:t>
      </w:r>
      <w:r>
        <w:rPr>
          <w:rFonts w:cs="Times New Roman" w:ascii="Times New Roman" w:hAnsi="Times New Roman"/>
          <w:sz w:val="24"/>
          <w:szCs w:val="24"/>
        </w:rPr>
        <w:t>- тыс., млн., млрд. и т.д.; условные буквенные обозначения величин должны соответствовать установленным стандартам. Могут применяться узкоспециализированные сокращения, символы и термины. В данных случаях необходимо расшифровать их после первого упоминания, например: ФСА - функционально-стоимостной анализ и т.д. В последующем тексте эту расшифровку повторять не следу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сылке в тексте выпускной дипломного проекта на приведенные в конце нее источники информации указывают их порядковый номер, заключенный в скобки [25], [57]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труктура и содержание выпускной квалификационной работы определяются в зависимости от профиля специальности, требований профессиональных образовательных организаций и, как правило</w:t>
      </w:r>
      <w:r>
        <w:rPr>
          <w:rFonts w:cs="Times New Roman" w:ascii="Times New Roman" w:hAnsi="Times New Roman"/>
          <w:b/>
          <w:iCs/>
          <w:sz w:val="24"/>
          <w:szCs w:val="24"/>
        </w:rPr>
        <w:t>, включает в себя</w:t>
      </w:r>
      <w:r>
        <w:rPr>
          <w:rFonts w:cs="Times New Roman" w:ascii="Times New Roman" w:hAnsi="Times New Roman"/>
          <w:bCs/>
          <w:iCs/>
          <w:sz w:val="24"/>
          <w:szCs w:val="24"/>
        </w:rPr>
        <w:t>: титульный лист, оглавление, введение, основную часть, заключение, списка использованной литературы, приложения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ыпускной квалификационной работы: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титульный лист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глав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ъем введения должен быть в пределах 4 – 5 страниц) </w:t>
      </w:r>
      <w:r>
        <w:rPr>
          <w:rFonts w:cs="Times New Roman" w:ascii="Times New Roman" w:hAnsi="Times New Roman"/>
          <w:sz w:val="24"/>
          <w:szCs w:val="24"/>
        </w:rPr>
        <w:t>структура и логическая последовательность элементов которого могут выглядеть следующим образом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актуальности выбранной тем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ъекта и предмета работ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целей и задач работ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облемы или противореч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спользуемых методов исследования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ая част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КР включает главы (параграфы, разделы) в соответствии с логической структурой изложения. Название главы не должно дублировать название темы, а название параграфов – название главы. Формулировки должны быть лаконичными и отражать суть главы (параграфа)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ча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>ВКР должна содержать, как правило, две гла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ервая глав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свящ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теоретически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аспектам изучаемого объекта и предмета ВКР. В ней содержится обзор используемых источников информации, нормативной базы по теме ВКР. В это главе могут найти место статистические данные, построенные в таблицы и графики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тора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глава посвящ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анализу практиче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атериала, полученного во время производственной практики (преддипломной). В этой главе содерж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 конкретного материала по избранной т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исание выявленных проблем и тенденций развития объекта и предмета изучения на основе анализа конкретного материала по избранной т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исание способов решения выявленных пробле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ходе анализа могут использоваться аналитические таблицы, расчеты, формулы, схемы, диаграммы и график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заклю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>которое содержит выводы и предложения с их кратким обоснованием в соответствии поставленной целью и задачами, раскрывает значимость полученных результатов. Заключение не должно составлять более 5 страниц текс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лючение лежит в основе доклада студента на защите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писок используемой литерату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 менее 5-6 источников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</w:t>
      </w:r>
      <w:r>
        <w:rPr>
          <w:rFonts w:cs="Times New Roman" w:ascii="Times New Roman" w:hAnsi="Times New Roman"/>
          <w:sz w:val="24"/>
          <w:szCs w:val="24"/>
        </w:rPr>
        <w:t xml:space="preserve"> оформляется в соответствии с ГОСТ 7.1 – 2003 «Библиографическая запись. Библиографическое описание. Общие требования и правила составления». Список может содержать </w:t>
      </w:r>
      <w:r>
        <w:rPr>
          <w:rFonts w:cs="Times New Roman" w:ascii="Times New Roman" w:hAnsi="Times New Roman"/>
          <w:b/>
          <w:sz w:val="24"/>
          <w:szCs w:val="24"/>
        </w:rPr>
        <w:t>не более 25%</w:t>
      </w:r>
      <w:r>
        <w:rPr>
          <w:rFonts w:cs="Times New Roman" w:ascii="Times New Roman" w:hAnsi="Times New Roman"/>
          <w:sz w:val="24"/>
          <w:szCs w:val="24"/>
        </w:rPr>
        <w:t xml:space="preserve"> изданий, относящихся к учебникам и учебным пособиям для студентов образовательных учреждений среднего и высшего профессионального образования. В библиографический список включаются только те издания, которые находят отражение в содержании работы и на них имеются сноски в текст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ражает перечень источников, которые использовались при написании ВКР, составленный в следующем порядк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едеральные законы (в очередности от последнего года принятия к предыдущим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казы Президента РФ (в той же последовательности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становления Правительства РФ (в той же последовательности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ые нормативные правовые ак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ые официальные материалы (резолюции – рекомендации международных организаций и конференций, официальные доклады, официальные отчеты и др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онографии, учебники, учебные пособия (в алфавитном порядке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остранная литератур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тернет – ресурсы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лоссар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 желанию студента); 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формляются на отдельных листах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ую часть цифрового материала дипломного проекта </w:t>
      </w:r>
      <w:r>
        <w:rPr>
          <w:rFonts w:cs="Times New Roman" w:ascii="Times New Roman" w:hAnsi="Times New Roman"/>
          <w:b/>
          <w:bCs/>
          <w:sz w:val="24"/>
          <w:szCs w:val="24"/>
        </w:rPr>
        <w:t>оформляют в аналитических таблицах</w:t>
      </w:r>
      <w:r>
        <w:rPr>
          <w:rFonts w:cs="Times New Roman" w:ascii="Times New Roman" w:hAnsi="Times New Roman"/>
          <w:sz w:val="24"/>
          <w:szCs w:val="24"/>
        </w:rPr>
        <w:t>, которые должны в сжатом виде содержать необходимые сведения и легко читаться. Продолжение таблицы на следующем листе следует начинать со слов расположенных справа «Продолжение таблицы…». Таблицы сопровождают текстом, который полностью или частично должен предшествовать им, содержать их анализ с соответствующими выводами и не повторять приведенные в них цифровые данны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е составных частей таблицы имеет свои особен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в таблицах допускается печатать обычным 12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через один интервал. Таблицы должны иметь «сквозную» нумерацию и заголовки. Слово «Таблица» с соответствующим номером размещается по левому краю таблицы без абзаца. После номера таблицы через пробел ставится тир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таблицы печатается обычным 14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через пробел после тире от номера таблицы. Оно должно отражать ее содержание, быть точным и кратким. В тексте работы слово таблица употребляется без сокращения, например: «... по данным таблицы 1...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ки граф таблицы начинают с прописных букв, а подзаголовки - со строчных, если они составляют одно предложение с заголовком. В конце заголовков и подзаголовков таблиц знаки препинания не ставят. Заголовки указывают в единственном числе. Каждая графа таблицы должна быть пронумеров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таблице используется несколько единиц измерения, то их необходимо указывать отдельно при названиях граф через запяту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улы,</w:t>
      </w:r>
      <w:r>
        <w:rPr>
          <w:rFonts w:cs="Times New Roman" w:ascii="Times New Roman" w:hAnsi="Times New Roman"/>
          <w:sz w:val="24"/>
          <w:szCs w:val="24"/>
        </w:rPr>
        <w:t xml:space="preserve"> за исключением помещаемых в приложениях, должны иметь сквозную нумерацию арабскими цифрами, которые записывают на уровне формулы справа в круглых скобках. Ссылки в тексте на порядковые номера формул дают в круглых скобках, например, «... в формуле (1)...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и символов, входящих в формулу, должны быть приведены непосредственно под формулой. Значение каждого символа дают с новой строки в той последовательности, в какой они приведены в формуле. Переносить формулу на следующую строку допускается только на знаках выполняемых опера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аблиц в работе возможны </w:t>
      </w:r>
      <w:r>
        <w:rPr>
          <w:rFonts w:cs="Times New Roman" w:ascii="Times New Roman" w:hAnsi="Times New Roman"/>
          <w:b/>
          <w:bCs/>
          <w:sz w:val="24"/>
          <w:szCs w:val="24"/>
        </w:rPr>
        <w:t>иллюстрации, которые именуются рисунками</w:t>
      </w:r>
      <w:r>
        <w:rPr>
          <w:rFonts w:cs="Times New Roman" w:ascii="Times New Roman" w:hAnsi="Times New Roman"/>
          <w:sz w:val="24"/>
          <w:szCs w:val="24"/>
        </w:rPr>
        <w:t>. Номер и название рисунка указывают под ним. Рисунки должны иметь «сквозную» нумерацию и название, отражающее их содержание. Слово рисунок в тексте выпускной квалификационной работы употребляется в сокращенном виде, например: «...на рис. 1...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е имеющееся в дипломном проек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начинают с новой страницы, в правом верхнем углу которого указывают «Приложение», а затем по центру дают заголовок. Каждому приложению присваивают номер (например: «Приложение 1» и т.д.), а в тексте работы на него дается ссылка «...в приложении 1...», ссылка в конце предложения заключается в скобки «.. (приложение 1). ...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е к презентации (от 12 до 20 слайдов):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1 слайд</w:t>
      </w:r>
      <w:r>
        <w:rPr>
          <w:rFonts w:cs="Times New Roman" w:ascii="Times New Roman" w:hAnsi="Times New Roman"/>
          <w:sz w:val="24"/>
          <w:szCs w:val="24"/>
        </w:rPr>
        <w:t xml:space="preserve"> - СПб ГБПОУ "Медицинский колледж № 3", специальность 31.02.03 Лабораторная диагностика, Тема: "__", Выполнил - ФИО студента, Дипломный руководитель - ФИО преподавателя, 2022/2023 уч. год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2 слайд</w:t>
      </w:r>
      <w:r>
        <w:rPr>
          <w:rFonts w:cs="Times New Roman" w:ascii="Times New Roman" w:hAnsi="Times New Roman"/>
          <w:sz w:val="24"/>
          <w:szCs w:val="24"/>
        </w:rPr>
        <w:t xml:space="preserve"> - цели и задачи работ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айды по теме защиты, от 50% графическое изображение, не более 40% текс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ительные слайды - выводы по ВКР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ПО ЗДРАВООХРАН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СК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ИЦИНСКИЙ КОЛЛЕДЖ № 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ь 31.02.06 Стоматология профилактиче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Современные методы лечения и профилактики кариеса временных зубов раннего детского возра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ой группы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ФИО полностью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ФИО, должност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– 2023 учебный год</w:t>
      </w:r>
      <w:r>
        <w:br w:type="page"/>
      </w:r>
    </w:p>
    <w:p>
      <w:pPr>
        <w:pStyle w:val="ListParagraph"/>
        <w:tabs>
          <w:tab w:val="clear" w:pos="708"/>
          <w:tab w:val="left" w:pos="340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Огл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ведение………………………………………………………………………………3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теоретическая часть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ХХХХХХ....................................</w:t>
      </w:r>
      <w:r>
        <w:rPr>
          <w:rFonts w:cs="Times New Roman" w:ascii="Times New Roman" w:hAnsi="Times New Roman"/>
          <w:b/>
          <w:iCs/>
          <w:sz w:val="28"/>
          <w:szCs w:val="28"/>
        </w:rPr>
        <w:t>………............4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………………………………………………………..….4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 ………………………………………………………………….5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ХХХХХХХХХХХХХХХХ....................…...……..……5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ХХ……………………………………….………………6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ая част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ХХХХХХХХХ </w:t>
      </w:r>
      <w:r>
        <w:rPr>
          <w:rFonts w:cs="Times New Roman" w:ascii="Times New Roman" w:hAnsi="Times New Roman"/>
          <w:b/>
          <w:iCs/>
          <w:sz w:val="28"/>
          <w:szCs w:val="28"/>
        </w:rPr>
        <w:t>…….........................................7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ХХХХХХХХХХХХХХХХ ............................……..…7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ХХХХХХХХХХХХХХХХ ……………...……...……8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ХХХХХХХХХХХХХХХХ ……….………………….9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ХХХХХХХХХХХХХХХХ …………………………..11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004" w:right="15" w:hanging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ХХХХХХХХХХХХХХХХХХХХХХХХХ ...........…………………...14</w:t>
      </w:r>
    </w:p>
    <w:p>
      <w:pPr>
        <w:pStyle w:val="Normal"/>
        <w:spacing w:lineRule="auto" w:line="360" w:before="0" w:after="0"/>
        <w:ind w:right="1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……………………………………………………………………….17</w:t>
      </w:r>
    </w:p>
    <w:p>
      <w:pPr>
        <w:pStyle w:val="Normal"/>
        <w:spacing w:lineRule="auto" w:line="360" w:before="0" w:after="0"/>
        <w:ind w:right="1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писок используемой литературы…………………………………………….18</w:t>
      </w:r>
    </w:p>
    <w:p>
      <w:pPr>
        <w:pStyle w:val="Normal"/>
        <w:spacing w:lineRule="auto" w:line="360" w:before="0" w:after="0"/>
        <w:ind w:right="15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иложения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 наличии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iCs/>
          <w:sz w:val="28"/>
          <w:szCs w:val="28"/>
        </w:rPr>
        <w:t>…………..…………………………………………19</w:t>
      </w:r>
    </w:p>
    <w:p>
      <w:pPr>
        <w:pStyle w:val="Normal"/>
        <w:spacing w:lineRule="auto" w:line="240" w:before="0" w:after="0"/>
        <w:ind w:left="284" w:right="1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8 </w:t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б ГБПОУ "Медицинский колледж № 3"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Индивидуальный лист оценки выпускной квалификационной работы (дипломной работы) </w:t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</w:rPr>
        <w:t>«_____»________________20__г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ФИО студента _______________________________________________________________ Специальность 31.02.06 Стоматология профилактическая, Группа ______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Тема дипломной работы </w:t>
      </w:r>
      <w:r>
        <w:rPr>
          <w:i/>
          <w:iCs/>
          <w:color w:val="000000"/>
          <w:sz w:val="23"/>
          <w:szCs w:val="23"/>
        </w:rPr>
        <w:t xml:space="preserve">________________________________________________________ </w:t>
      </w:r>
    </w:p>
    <w:p>
      <w:pPr>
        <w:pStyle w:val="Defaul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баллов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Отметка о выполнении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 - показатель отсутствует</w:t>
            </w:r>
          </w:p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- проявился частичн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- проявился полностью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Качество оформления работы (общий уровень грамотности, соответствие требованиям стандар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Выдержан установленный регламент времени публичного вы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Полнота раскрытия темы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Выделена проблема исследования и четко определена цель работы Актуальность выбранной темы, взаимосвязь с современными тенденциями развития отрас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Правильность определения объекта и предмета иссле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Ясность, четкость, последовательность и логичность изложения содержания работы. Владение профессиональной терминолог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Соответствие методов исследования поставленной цели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Аргументированность выводов (по главам и в заключении работы) Анализ полученных данных, практические рекомендации по повышению эффективности и качества исследуемой структуры или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Творческий подход, личностная позиция автора, подтвержденная аргумен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аны аргументированные ответы на вопросы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 - 1 - 2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. - 20       _____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евод фактической суммы баллов в оценку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1"/>
        <w:gridCol w:w="1422"/>
        <w:gridCol w:w="2934"/>
      </w:tblGrid>
      <w:tr>
        <w:trPr>
          <w:trHeight w:val="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цент результативности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алл (отметка)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ценка </w:t>
            </w:r>
          </w:p>
        </w:tc>
      </w:tr>
      <w:tr>
        <w:trPr>
          <w:trHeight w:val="1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%-100%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-20 балл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лично </w:t>
            </w:r>
          </w:p>
        </w:tc>
      </w:tr>
      <w:tr>
        <w:trPr>
          <w:trHeight w:val="1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%-89%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-17 балл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рошо </w:t>
            </w:r>
          </w:p>
        </w:tc>
      </w:tr>
      <w:tr>
        <w:trPr>
          <w:trHeight w:val="1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%-74%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-14 балл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овлетворительно </w:t>
            </w:r>
          </w:p>
        </w:tc>
      </w:tr>
      <w:tr>
        <w:trPr>
          <w:trHeight w:val="1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нее 65%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нее 13 балл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удовлетворительно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ая оценка 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Председатель ГЭК/член комиссии ГЭК _______________________/подпись И.О.Ф./</w:t>
      </w:r>
    </w:p>
    <w:sectPr>
      <w:footerReference w:type="default" r:id="rId3"/>
      <w:footerReference w:type="first" r:id="rId4"/>
      <w:type w:val="nextPage"/>
      <w:pgSz w:w="11906" w:h="16838"/>
      <w:pgMar w:left="1260" w:right="707" w:gutter="0" w:header="0" w:top="709" w:footer="36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-33020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eastAsia="SimSun;宋体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SimSun;宋体"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SimSun;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SimSun;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SimSun;宋体"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SimSun;宋体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6pt;mso-position-vertical-relative:text;margin-left:4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eastAsia="SimSun;宋体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SimSun;宋体"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SimSun;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SimSun;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SimSun;宋体"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  <w:rFonts w:eastAsia="SimSun;宋体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3"/>
        </w:tabs>
        <w:ind w:left="1043" w:hanging="476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84" w:hanging="476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44"/>
        </w:tabs>
        <w:ind w:left="944" w:hanging="660"/>
      </w:pPr>
      <w:rPr/>
    </w:lvl>
    <w:lvl w:ilvl="1">
      <w:start w:val="0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567"/>
        </w:tabs>
        <w:ind w:left="680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84" w:hanging="476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360" w:after="120"/>
      <w:outlineLvl w:val="0"/>
    </w:pPr>
    <w:rPr>
      <w:rFonts w:ascii="Arial" w:hAnsi="Arial" w:eastAsia="SimSun;宋体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rinda" w:hAnsi="Vrinda" w:cs="Vrinda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rinda" w:hAnsi="Vrinda" w:cs="Vrinda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Vrinda" w:hAnsi="Vrinda" w:cs="Vrinda"/>
      <w:sz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eastAsia="SimSun;宋体" w:cs="Arial"/>
      <w:b/>
      <w:bCs/>
      <w:kern w:val="2"/>
      <w:sz w:val="24"/>
      <w:szCs w:val="32"/>
      <w:lang w:val="ru-RU" w:bidi="ar-SA"/>
    </w:rPr>
  </w:style>
  <w:style w:type="character" w:styleId="Emphasis">
    <w:name w:val="Emphasis"/>
    <w:basedOn w:val="Style12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ш"/>
    <w:basedOn w:val="Style14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12">
    <w:name w:val=" Знак Знак1 Знак Знак Знак Знак Знак"/>
    <w:basedOn w:val="Normal"/>
    <w:qFormat/>
    <w:pPr>
      <w:tabs>
        <w:tab w:val="left" w:pos="708" w:leader="none"/>
      </w:tabs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tabs>
        <w:tab w:val="left" w:pos="708" w:leader="none"/>
      </w:tabs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9:20:00Z</dcterms:created>
  <dc:creator>Лена</dc:creator>
  <dc:description/>
  <cp:keywords/>
  <dc:language>en-US</dc:language>
  <cp:lastModifiedBy>Краснова</cp:lastModifiedBy>
  <cp:lastPrinted>2021-11-23T10:13:00Z</cp:lastPrinted>
  <dcterms:modified xsi:type="dcterms:W3CDTF">2022-10-24T14:42:00Z</dcterms:modified>
  <cp:revision>21</cp:revision>
  <dc:subject/>
  <dc:title/>
</cp:coreProperties>
</file>