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диагностическая работа по русскому языку 4 класс</w:t>
      </w:r>
    </w:p>
    <w:p>
      <w:pPr>
        <w:pStyle w:val="Normal"/>
        <w:keepNext w:val="true"/>
        <w:jc w:val="center"/>
        <w:rPr/>
      </w:pPr>
      <w:r>
        <w:rPr/>
        <w:t>Вариант 1</w:t>
      </w:r>
    </w:p>
    <w:tbl>
      <w:tblPr>
        <w:tblW w:w="9193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>
          <w:trHeight w:val="544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ведите номер правильного ответа и перенесите его в бланк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3510</wp:posOffset>
                </wp:positionH>
                <wp:positionV relativeFrom="paragraph">
                  <wp:posOffset>297815</wp:posOffset>
                </wp:positionV>
                <wp:extent cx="49784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23.25pt;mso-wrap-distance-left:9.05pt;mso-wrap-distance-right:9.05pt;mso-wrap-distance-top:0pt;mso-wrap-distance-bottom:0pt;margin-top:23.45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кажите ошибку в ударении (ударный гласный обозначен прописной буквой):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А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вель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Ометр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Ал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7805</wp:posOffset>
                </wp:positionH>
                <wp:positionV relativeFrom="paragraph">
                  <wp:posOffset>180975</wp:posOffset>
                </wp:positionV>
                <wp:extent cx="57213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4.25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каком слове есть согласный твердый звук [б] ?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7805</wp:posOffset>
                </wp:positionH>
                <wp:positionV relativeFrom="paragraph">
                  <wp:posOffset>132080</wp:posOffset>
                </wp:positionV>
                <wp:extent cx="572135" cy="295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0.4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 трехсложном существительном звуков больше, чем букв ?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алаш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7805</wp:posOffset>
                </wp:positionH>
                <wp:positionV relativeFrom="paragraph">
                  <wp:posOffset>132080</wp:posOffset>
                </wp:positionV>
                <wp:extent cx="572135" cy="2952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0.4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каком  примере слово ЗЛОЙ употреблено в переносном значении ?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его поступках был злой умысел.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иколай был вовсе не злой человек.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арья является злой прогульщицей.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 полю пронёсся злой ветер, который растрепал колосья и пригнул их к зем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7805</wp:posOffset>
                </wp:positionH>
                <wp:positionV relativeFrom="paragraph">
                  <wp:posOffset>132080</wp:posOffset>
                </wp:positionV>
                <wp:extent cx="572135" cy="295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0.4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ое слово не является однокоренным к слову «СКАЗКА» ?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ка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ик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7805</wp:posOffset>
                </wp:positionH>
                <wp:positionV relativeFrom="paragraph">
                  <wp:posOffset>132080</wp:posOffset>
                </wp:positionV>
                <wp:extent cx="572135" cy="2952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0.4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каком слове допущена ошибка в разборе слова по составу ?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3355</wp:posOffset>
                </wp:positionH>
                <wp:positionV relativeFrom="paragraph">
                  <wp:posOffset>179070</wp:posOffset>
                </wp:positionV>
                <wp:extent cx="138430" cy="2762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5pt;margin-top:14.1pt;width:1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1030</wp:posOffset>
                </wp:positionH>
                <wp:positionV relativeFrom="paragraph">
                  <wp:posOffset>179070</wp:posOffset>
                </wp:positionV>
                <wp:extent cx="28765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9pt;margin-top:14.1pt;width:22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8050</wp:posOffset>
                </wp:positionH>
                <wp:positionV relativeFrom="paragraph">
                  <wp:posOffset>179070</wp:posOffset>
                </wp:positionV>
                <wp:extent cx="1270" cy="958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pt;margin-top:14.1pt;width:0.1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6000</wp:posOffset>
                </wp:positionH>
                <wp:positionV relativeFrom="paragraph">
                  <wp:posOffset>106680</wp:posOffset>
                </wp:positionV>
                <wp:extent cx="186690" cy="181610"/>
                <wp:effectExtent l="42545" t="0" r="438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71800">
                          <a:off x="0" y="0"/>
                          <a:ext cx="1868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74" h="10800">
                              <a:moveTo>
                                <a:pt x="9626" y="64"/>
                              </a:moveTo>
                              <a:arcTo wR="10800" hR="10800" stAng="-5774591" swAng="5774591"/>
                              <a:lnTo>
                                <a:pt x="10800" y="10800"/>
                              </a:lnTo>
                              <a:close/>
                            </a:path>
                            <a:path fill="none" w="11974" h="10800">
                              <a:moveTo>
                                <a:pt x="9626" y="64"/>
                              </a:moveTo>
                              <a:arcTo wR="10800" hR="10800" stAng="-5774591" swAng="57745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74,10800" path="l0,21600xee" stroked="t" o:allowincell="f" style="position:absolute;margin-left:80pt;margin-top:8.4pt;width:14.65pt;height:14.25pt;mso-wrap-style:none;v-text-anchor:middle;rotation:31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5090</wp:posOffset>
                </wp:positionH>
                <wp:positionV relativeFrom="paragraph">
                  <wp:posOffset>102870</wp:posOffset>
                </wp:positionV>
                <wp:extent cx="74930" cy="172085"/>
                <wp:effectExtent l="4445" t="1905" r="444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pt;margin-top:8.1pt;width:5.8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9840</wp:posOffset>
                </wp:positionH>
                <wp:positionV relativeFrom="paragraph">
                  <wp:posOffset>106045</wp:posOffset>
                </wp:positionV>
                <wp:extent cx="74930" cy="16891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" cy="16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pt;margin-top:8.35pt;width:5.8pt;height:13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дел к а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0</wp:posOffset>
                </wp:positionH>
                <wp:positionV relativeFrom="paragraph">
                  <wp:posOffset>120650</wp:posOffset>
                </wp:positionV>
                <wp:extent cx="263525" cy="252730"/>
                <wp:effectExtent l="57785" t="0" r="482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71800">
                          <a:off x="0" y="0"/>
                          <a:ext cx="2635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047" h="15019">
                              <a:moveTo>
                                <a:pt x="8553" y="236"/>
                              </a:moveTo>
                              <a:arcTo wR="10800" hR="10800" stAng="-6120624" swAng="7500341"/>
                              <a:lnTo>
                                <a:pt x="10800" y="10800"/>
                              </a:lnTo>
                              <a:close/>
                            </a:path>
                            <a:path fill="none" w="13047" h="15019">
                              <a:moveTo>
                                <a:pt x="8553" y="236"/>
                              </a:moveTo>
                              <a:arcTo wR="10800" hR="10800" stAng="-6120624" swAng="75003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047,15019" path="l0,21600xee" stroked="t" o:allowincell="f" style="position:absolute;margin-left:59.95pt;margin-top:9.5pt;width:20.7pt;height:19.85pt;mso-wrap-style:none;v-text-anchor:middle;rotation:31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0150</wp:posOffset>
                </wp:positionH>
                <wp:positionV relativeFrom="paragraph">
                  <wp:posOffset>193040</wp:posOffset>
                </wp:positionV>
                <wp:extent cx="191770" cy="1866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15.2pt;width:15.05pt;height:1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ь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03680</wp:posOffset>
                </wp:positionH>
                <wp:positionV relativeFrom="paragraph">
                  <wp:posOffset>94615</wp:posOffset>
                </wp:positionV>
                <wp:extent cx="219710" cy="3524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4pt;margin-top:7.45pt;width:17.2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030</wp:posOffset>
                </wp:positionH>
                <wp:positionV relativeFrom="paragraph">
                  <wp:posOffset>190500</wp:posOffset>
                </wp:positionV>
                <wp:extent cx="28829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15pt;width:22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050</wp:posOffset>
                </wp:positionH>
                <wp:positionV relativeFrom="paragraph">
                  <wp:posOffset>191135</wp:posOffset>
                </wp:positionV>
                <wp:extent cx="1270" cy="952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pt;margin-top:15.05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5090</wp:posOffset>
                </wp:positionH>
                <wp:positionV relativeFrom="paragraph">
                  <wp:posOffset>94615</wp:posOffset>
                </wp:positionV>
                <wp:extent cx="74930" cy="172085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pt;margin-top:7.45pt;width:5.8pt;height:13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9385</wp:posOffset>
                </wp:positionH>
                <wp:positionV relativeFrom="paragraph">
                  <wp:posOffset>94615</wp:posOffset>
                </wp:positionV>
                <wp:extent cx="74930" cy="172085"/>
                <wp:effectExtent l="4445" t="1905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5pt;margin-top:7.45pt;width:5.8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7435</wp:posOffset>
                </wp:positionH>
                <wp:positionV relativeFrom="paragraph">
                  <wp:posOffset>125095</wp:posOffset>
                </wp:positionV>
                <wp:extent cx="203200" cy="181610"/>
                <wp:effectExtent l="46355" t="0" r="495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71800">
                          <a:off x="0" y="0"/>
                          <a:ext cx="2030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047" h="10800">
                              <a:moveTo>
                                <a:pt x="8553" y="236"/>
                              </a:moveTo>
                              <a:arcTo wR="10800" hR="10800" stAng="-6120624" swAng="6120624"/>
                              <a:lnTo>
                                <a:pt x="10800" y="10800"/>
                              </a:lnTo>
                              <a:close/>
                            </a:path>
                            <a:path fill="none" w="13047" h="10800">
                              <a:moveTo>
                                <a:pt x="8553" y="236"/>
                              </a:moveTo>
                              <a:arcTo wR="10800" hR="10800" stAng="-6120624" swAng="612062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047,10800" path="l0,21600xee" stroked="t" o:allowincell="f" style="position:absolute;margin-left:84.05pt;margin-top:9.85pt;width:15.95pt;height:14.25pt;mso-wrap-style:none;v-text-anchor:middle;rotation:31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  год  к  а </w:t>
      </w:r>
    </w:p>
    <w:p>
      <w:pPr>
        <w:pStyle w:val="Style19"/>
        <w:tabs>
          <w:tab w:val="clear" w:pos="708"/>
          <w:tab w:val="left" w:pos="3985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9120</wp:posOffset>
                </wp:positionH>
                <wp:positionV relativeFrom="paragraph">
                  <wp:posOffset>197485</wp:posOffset>
                </wp:positionV>
                <wp:extent cx="33020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15.55pt;width:25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8050</wp:posOffset>
                </wp:positionH>
                <wp:positionV relativeFrom="paragraph">
                  <wp:posOffset>197485</wp:posOffset>
                </wp:positionV>
                <wp:extent cx="1270" cy="8572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pt;margin-top:15.55pt;width:0.1pt;height: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7435</wp:posOffset>
                </wp:positionH>
                <wp:positionV relativeFrom="paragraph">
                  <wp:posOffset>144145</wp:posOffset>
                </wp:positionV>
                <wp:extent cx="203200" cy="181610"/>
                <wp:effectExtent l="46355" t="0" r="495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71800">
                          <a:off x="0" y="0"/>
                          <a:ext cx="2030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047" h="10800">
                              <a:moveTo>
                                <a:pt x="8553" y="236"/>
                              </a:moveTo>
                              <a:arcTo wR="10800" hR="10800" stAng="-6120624" swAng="6120624"/>
                              <a:lnTo>
                                <a:pt x="10800" y="10800"/>
                              </a:lnTo>
                              <a:close/>
                            </a:path>
                            <a:path fill="none" w="13047" h="10800">
                              <a:moveTo>
                                <a:pt x="8553" y="236"/>
                              </a:moveTo>
                              <a:arcTo wR="10800" hR="10800" stAng="-6120624" swAng="612062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047,10800" path="l0,21600xee" stroked="t" o:allowincell="f" style="position:absolute;margin-left:84.05pt;margin-top:11.35pt;width:15.95pt;height:14.25pt;mso-wrap-style:none;v-text-anchor:middle;rotation:31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5090</wp:posOffset>
                </wp:positionH>
                <wp:positionV relativeFrom="paragraph">
                  <wp:posOffset>47625</wp:posOffset>
                </wp:positionV>
                <wp:extent cx="191770" cy="1866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7pt;margin-top:3.75pt;width:15.05pt;height:1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б   гон  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7805</wp:posOffset>
                </wp:positionH>
                <wp:positionV relativeFrom="paragraph">
                  <wp:posOffset>149860</wp:posOffset>
                </wp:positionV>
                <wp:extent cx="572135" cy="2952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1.8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редложении нет глагола 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сь день бабушка пасёт корову на лугу.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 жуёт сочную травку.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ечеру бабушка подоила корову. 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 парное моло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7805</wp:posOffset>
                </wp:positionH>
                <wp:positionV relativeFrom="paragraph">
                  <wp:posOffset>149860</wp:posOffset>
                </wp:positionV>
                <wp:extent cx="572135" cy="2952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1.8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уществительное изменяется по числам 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щи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ы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тки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пцы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7805</wp:posOffset>
                </wp:positionH>
                <wp:positionV relativeFrom="paragraph">
                  <wp:posOffset>177165</wp:posOffset>
                </wp:positionV>
                <wp:extent cx="572135" cy="2952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3.95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склонение и падеж существительного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) МОЛОДОСТИ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клонение, предложный падеж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клонение, родительный падеж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 склонение, предложный  падеж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 склонение, винительный падеж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7805</wp:posOffset>
                </wp:positionH>
                <wp:positionV relativeFrom="paragraph">
                  <wp:posOffset>149860</wp:posOffset>
                </wp:positionV>
                <wp:extent cx="572135" cy="2952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1.8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каком существительном пишется окончание -И 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рхушк… ели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сточк… черёмухи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жке к сторожк…                              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альней рощ…</w:t>
      </w:r>
    </w:p>
    <w:p>
      <w:pPr>
        <w:pStyle w:val="Style19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ончании какого имени прилагательного на месте пропуска пишется буква И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1485</wp:posOffset>
                </wp:positionH>
                <wp:positionV relativeFrom="paragraph">
                  <wp:posOffset>3810</wp:posOffset>
                </wp:positionV>
                <wp:extent cx="572135" cy="2952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0.3pt;mso-position-vertical-relative:text;margin-left:-3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яч…м песке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…м лесу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линной очеред…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…ю поездку</w:t>
      </w:r>
    </w:p>
    <w:p>
      <w:pPr>
        <w:pStyle w:val="Style19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7805</wp:posOffset>
                </wp:positionH>
                <wp:positionV relativeFrom="paragraph">
                  <wp:posOffset>149860</wp:posOffset>
                </wp:positionV>
                <wp:extent cx="572135" cy="2952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1.8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римере оба слова пишутся с Ь на конце 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алаш…, наотмаш…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жеч…, стриж…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ч…,  гореч…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уж…, печ…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7805</wp:posOffset>
                </wp:positionH>
                <wp:positionV relativeFrom="paragraph">
                  <wp:posOffset>149860</wp:posOffset>
                </wp:positionV>
                <wp:extent cx="572135" cy="29527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1.8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каком глаголе пишется окончание -ИШЬ 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…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он…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…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рж…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7805</wp:posOffset>
                </wp:positionH>
                <wp:positionV relativeFrom="paragraph">
                  <wp:posOffset>149860</wp:posOffset>
                </wp:positionV>
                <wp:extent cx="572135" cy="29527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1.8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акая пара НЕ является словосочетанием 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4805</wp:posOffset>
                </wp:positionH>
                <wp:positionV relativeFrom="paragraph">
                  <wp:posOffset>149860</wp:posOffset>
                </wp:positionV>
                <wp:extent cx="1270" cy="383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11.8pt;width:0.05pt;height:30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й лес шумел и стонал от яростного ветр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й лес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яростного ветра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нал от ветра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ел и стонал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опросительное предложение в тексте (знаки препинания в конце предложений не расставлены)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7010</wp:posOffset>
                </wp:positionH>
                <wp:positionV relativeFrom="paragraph">
                  <wp:posOffset>14605</wp:posOffset>
                </wp:positionV>
                <wp:extent cx="572135" cy="29527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.15pt;mso-position-vertical-relative:text;margin-left:-1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805</wp:posOffset>
                </wp:positionH>
                <wp:positionV relativeFrom="paragraph">
                  <wp:posOffset>56515</wp:posOffset>
                </wp:positionV>
                <wp:extent cx="11430" cy="70294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70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4.45pt;width:0.85pt;height:55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(1) Бурундук сидел на задних лапах и что-то быстро-быстро жевал (2) Что же он ест (3)Бурундук кончил жевать и притянул передними лапами в рот цветок медуницы  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его номер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ab/>
        <w:tab/>
        <w:t>2) 2</w:t>
        <w:tab/>
        <w:tab/>
        <w:tab/>
        <w:tab/>
        <w:t>3) 3</w:t>
        <w:tab/>
        <w:tab/>
        <w:tab/>
        <w:t>4) 4</w:t>
      </w:r>
    </w:p>
    <w:p>
      <w:pPr>
        <w:pStyle w:val="Style19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519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3" w:hanging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 В1 и В2.</w:t>
            </w:r>
          </w:p>
          <w:p>
            <w:pPr>
              <w:pStyle w:val="Normal"/>
              <w:spacing w:lineRule="auto" w:line="240" w:before="0" w:after="0"/>
              <w:ind w:left="853" w:hanging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ответ в указанном месте, а затем перенесите его в бланк</w:t>
            </w:r>
          </w:p>
        </w:tc>
      </w:tr>
    </w:tbl>
    <w:p>
      <w:pPr>
        <w:pStyle w:val="Normal"/>
        <w:keepNext w:val="true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keepNext w:val="true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тановите соответствие </w:t>
      </w:r>
      <w:r>
        <w:rPr>
          <w:rFonts w:cs="Times New Roman" w:ascii="Times New Roman" w:hAnsi="Times New Roman"/>
          <w:sz w:val="28"/>
          <w:szCs w:val="28"/>
        </w:rPr>
        <w:t xml:space="preserve"> между глаголами и его спряжением: для каждого слова из первого столбца выберите цифру из второго столбца и запишите ее под соответствующей букво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7010</wp:posOffset>
                </wp:positionH>
                <wp:positionV relativeFrom="paragraph">
                  <wp:posOffset>12700</wp:posOffset>
                </wp:positionV>
                <wp:extent cx="572135" cy="29527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pt;mso-position-vertical-relative:text;margin-left:-1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</w:t>
        <w:tab/>
        <w:tab/>
        <w:tab/>
        <w:t>СПРЯЖЕНИЕ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А) разбить</w:t>
        <w:tab/>
        <w:tab/>
        <w:tab/>
        <w:t>1) первое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Б) строиться</w:t>
        <w:tab/>
        <w:tab/>
        <w:t>2) второ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ворит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елит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214"/>
        <w:gridCol w:w="2217"/>
        <w:gridCol w:w="221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ind w:left="709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пишите все буквы, которые надо записать на место пропусков, в том порядке, в котором идут слова в предложении (без запятых и иных символов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7010</wp:posOffset>
                </wp:positionH>
                <wp:positionV relativeFrom="paragraph">
                  <wp:posOffset>62865</wp:posOffset>
                </wp:positionV>
                <wp:extent cx="572135" cy="29527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4.95pt;mso-position-vertical-relative:text;margin-left:-1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б…гали тр…пинки кр…вые по цв…тущим полям до реки. </w:t>
      </w:r>
    </w:p>
    <w:p>
      <w:pPr>
        <w:pStyle w:val="Normal"/>
        <w:spacing w:lineRule="auto" w:line="240" w:before="240" w:after="0"/>
        <w:ind w:left="709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______________________________</w:t>
      </w:r>
    </w:p>
    <w:p>
      <w:pPr>
        <w:pStyle w:val="Normal"/>
        <w:spacing w:lineRule="auto" w:line="240" w:before="240" w:after="0"/>
        <w:ind w:left="709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126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575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прочитайте текст. Выполните задания 16-18. Обведите номер правильного ответа и перенесите его в бланк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3985</wp:posOffset>
                </wp:positionH>
                <wp:positionV relativeFrom="paragraph">
                  <wp:posOffset>153035</wp:posOffset>
                </wp:positionV>
                <wp:extent cx="11430" cy="245681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245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55pt;margin-top:12.05pt;width:0.9pt;height:193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466 году русский купец из Твери Афанасий Никитин отправился в Индию. Это было долгое и опасное путешествие. ПО Волге он добрался до Астрахани. С большими трудностями переправился кузнец через Каспий в Персию, потом на большом судне поплыл через Аравийское море в Инд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и три года Никитин странствовал по сказочной стране. Он был любознателен и наблюдателен. Все, чему он был свидетелем, заносил в дневни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1472 года путешественник двинулся в обратном направлении через Черное море. В Крыму встретил он русских купцов и вместе с ними отправился в Тверь, но по дороге, недалеко от Смоленска, уме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ий Никитин был одним из европейцев, который правдиво и подробно рассказал (в своем дневнике) о далекой Инд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вери на берегу Волги стоит памятник отважному русскому путешественнику. </w:t>
      </w:r>
    </w:p>
    <w:p>
      <w:pPr>
        <w:pStyle w:val="Normal"/>
        <w:tabs>
          <w:tab w:val="clear" w:pos="708"/>
          <w:tab w:val="left" w:pos="328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7805</wp:posOffset>
                </wp:positionH>
                <wp:positionV relativeFrom="paragraph">
                  <wp:posOffset>149860</wp:posOffset>
                </wp:positionV>
                <wp:extent cx="572135" cy="29527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1.8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ем был Афанасий Никитин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ий Никитин был отважным моряком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фанасий Никитин был переводчиком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фанасий Никитин был купцом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фанасий Никитин был известным писа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7805</wp:posOffset>
                </wp:positionH>
                <wp:positionV relativeFrom="paragraph">
                  <wp:posOffset>149860</wp:posOffset>
                </wp:positionV>
                <wp:extent cx="572135" cy="29527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1.8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акое название наиболее точно отражает мысль текста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казочная страна Индия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лгая дорога на родину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мятник на берегу Волги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важный русский путешествен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7805</wp:posOffset>
                </wp:positionH>
                <wp:positionV relativeFrom="paragraph">
                  <wp:posOffset>149860</wp:posOffset>
                </wp:positionV>
                <wp:extent cx="572135" cy="29527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1.8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каком словаре можно найти значение слова «КУПЕЦ»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ско-английском словаре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аре фразеологизмов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фографическом словаре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лковом слова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7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737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задание В3.</w:t>
            </w:r>
          </w:p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ответ в указанном месте, а затем занесите его в блан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7805</wp:posOffset>
                </wp:positionH>
                <wp:positionV relativeFrom="paragraph">
                  <wp:posOffset>149860</wp:posOffset>
                </wp:positionV>
                <wp:extent cx="572135" cy="29527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11.8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главные члены в предложени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805</wp:posOffset>
                </wp:positionH>
                <wp:positionV relativeFrom="paragraph">
                  <wp:posOffset>142875</wp:posOffset>
                </wp:positionV>
                <wp:extent cx="1270" cy="32131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11.25pt;width:0.05pt;height:2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 Волге он добрался до Астраха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е _______________________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уемое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360</wp:posOffset>
                </wp:positionV>
                <wp:extent cx="5634990" cy="474345"/>
                <wp:effectExtent l="0" t="0" r="0" b="0"/>
                <wp:wrapSquare wrapText="bothSides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74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8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полните задание С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  запишите на обратной стороне бланка или на отдельном лист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pt;height:37.35pt;mso-wrap-distance-left:0pt;mso-wrap-distance-right:9pt;mso-wrap-distance-top:0pt;mso-wrap-distance-bottom:0pt;margin-top: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74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8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полните задание С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  запишите на обратной стороне бланка или на отдельном лист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709" w:hanging="1"/>
        <w:rPr/>
      </w:pPr>
      <w:r>
        <w:rPr>
          <w:rFonts w:cs="Times New Roman" w:ascii="Times New Roman" w:hAnsi="Times New Roman"/>
          <w:sz w:val="28"/>
          <w:szCs w:val="28"/>
        </w:rPr>
        <w:t>Почему русские люди чтят память Афанасия Никитин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34645</wp:posOffset>
                </wp:positionH>
                <wp:positionV relativeFrom="paragraph">
                  <wp:posOffset>-81280</wp:posOffset>
                </wp:positionV>
                <wp:extent cx="572135" cy="2952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3.25pt;mso-wrap-distance-left:9.05pt;mso-wrap-distance-right:9.05pt;mso-wrap-distance-top:0pt;mso-wrap-distance-bottom:0pt;margin-top:-6.4pt;mso-position-vertical-relative:text;margin-left:-2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21:00Z</dcterms:created>
  <dc:creator>Пользователь</dc:creator>
  <dc:description/>
  <dc:language>en-US</dc:language>
  <cp:lastModifiedBy>Пользователь</cp:lastModifiedBy>
  <dcterms:modified xsi:type="dcterms:W3CDTF">2013-04-05T08:21:00Z</dcterms:modified>
  <cp:revision>2</cp:revision>
  <dc:subject/>
  <dc:title/>
</cp:coreProperties>
</file>