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72"/>
          <w:szCs w:val="72"/>
        </w:rPr>
        <w:t>Картотек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72"/>
          <w:szCs w:val="72"/>
        </w:rPr>
        <w:t>утренних бесед в средней группе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ентябр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 До свидания лето, здравствуй детский сад! 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1неде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Все о детском сад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одолжать знакомить детей с детским садом, группами, и помещениями в здании д\c. Воспитывать любовь к д\с, уважение к его работникам, их труду. Формировать понятие « Я- воспитанник д\с»,» д\с – мой родной дом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Наш любимый воспитатель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детей с общественной значимостью труда воспитателя, его заботливым отношением к детям, к труду. Показать, что продукты труда воспитателя отражают его чувства, личностные качества , интерес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Я и друзь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чить детей выделять положительные признаки дружбы, характеристики друз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Увлечения друзе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детей о разных видах деятельности, увлечения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Детский сад наш так хорош – лучше сада не найдешь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точнить знания детей о д\с. Расширять знания о людях разных профессий, работающих в д\с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Семья – это мы! Мой город – это тоже моя семья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2 – 3 неде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оя семь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вести понятие «семья». Дать первоначальное представление о родственных отношениях в семье. Воспитывать чуткое отношение к самым близким людям – членам семь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 Семья – это я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знания своих имени, фамилии и возраста, имени родителей. Формировать положительную самооценку, образ Я. ( помогать каждому ребенку как можно чаще убеждаться в том, что он хороший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 Что такое улиц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элементарные представления об улице; обращать внимание на дома, тротуар, проезжую часть. Продолжать закреплять название улицы, на которой находиться д\с; дом в котором живут дети; объяснить, как важно знать свой адрес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Что отличает город от деревн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элементарные представления об отличиях города от деревни. Прививать любовь к родному краю. Воспитывать чувство гордости за свой горо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ой город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одолжать закреплять название родного города, знакомить с его достопримечательност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Ребенок и взрослы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глублять представления о людях : понимать различие людей по полу и возрасту. Выделять некоторые особенности их внешности, одежды, обуви, рода занятий. Узнавать и называть людей отдельных професс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 Что ты знаешь о себе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о назначении некоторых органов (уши – чтобы слышать, глаза – видеть и т.д.). Осознание некоторых своих умений (умение рисовать и т.д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Семь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знания о членах семьи и ближайших родственниках. Понимать, что в семье все заботятся друг о друге: помогают, дарят подарки, все следят за чистотой в дом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Доброе слов лечит ,а худое калечи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у детей потребность в доброжелательном обращении к окружающим, воспитывать у детей доброе отношение к близким, уметь исправлять свои ошибки прося прош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ама – самый дорогой человек на свет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ание чувства любви и привязанности к самому близкому и родному человеку – маме; развивать желание заботиться о своих самых близких людя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Есть много профессий хороших и нужных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4 неде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аш трудолюбивый дворник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детей с трудовой деятельностью дворника, показать значимость труда; воспитывать желание поддерживать чистоту, помогать взросл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омощник воспитател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Обратить внимание детей на наиболее характерные трудовые операции и результат труда помощника воспитателя. Воспитывать уважение к его тру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 гостях у работника прач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умение понимать общественную значимость труда прачки, ее заботливое отношение к детям. Подчеркнуть, что результат достигается с помощью добросовестного отношения к труду. Воспитывать положительные эмоциональное отношение к прачк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амечательный врач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онятие о значимости труда врача и медсестры, их деловых и личностных качествах. Развивать эмоциональное доброжелательное отношение к ни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 гостях у музыкального руководител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деловыми и личностными качествами музыкального руководителя. Развивать эмоциональное, доброжелательное отношение к нем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ктябр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Мир искусства» 1 неде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Ребенок и книг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любовь к книге, стремление к повторной встрече с ней. Сочувствовать и сопереживать героям произведения. Испытывать удовольствие от встречи с поэзи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Изобразительное искусство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эмоционально – эстетические чувства. Формировать образные представления о предметах и явлениях окружающего мира. Развивать художественное восприятие произведений искусств. Подведение детей к пониманию единства содержания (о чем произведение) и некоторых средств выразительности (как изображение) в разных видах искус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Ребенок и музы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музыкальный кругозор детей путем их знакомства с музыкальными произведениями (народными, классическими и современными) Развивать представление об элементарных жанрах музы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ы танцуем и поем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навыки о всех видах музыкальной деятельности, подводить детей к самостоятельному использованию выученных музыкальных произведений. Развивать песенное и танцевальное творчество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накомство с профессиями артиста, художника, композитор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иобщение детей к восприятию искусства, развитие интереса к нему. Закреплять умение различать жанры и виды искусства: стихи, проза, загадки (литература), песни, танцы, музыка, картины (репродукция), скульптура (изображение ), здание и сооружение (архитектура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Осень , собираем урожа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2 – 3 – 4 неде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олотая осен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ень в лесу ( деревья, животные, птицы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Что нам осень принесла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ить представление детей об овощах и фруктах. Закрепить знания о сезонных изменениях в природе. Дать представление о пользе природных витамин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ебо осенью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меть замечать осенние изменения на небе. Познакомить детей с понятием “облака“ и ” тучи”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ода и осад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ить представление детей о свойствах воды. Рассказать об особенностях осеннего дожд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Осень – добрая волшебниц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творческое воображение; приобщать к красоте, искусству, творчеств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У цветочной клумб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ство с осенними цветами. Показать строение растения. Закрепить понятие высокий, низкий (цветок), длинный, короткий (стебель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Листопад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казать детям многообразие красок золотой осени. Развивать умение устанавливать простейшие связи между явлениями живой и неживой природы. Вести сезонные наблюд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Растительный мир осенью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о разнообразии растительного мира. Учить различать деревья и кустарники по внешнему виду. Формировать желание отражать красоту природы в художественно-творческой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тицы осенью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ство с сезонными изменениями в жизни животных в осенний период. Учить различать и называть птиц по внешним признакам. Формировать желание наблюдать за поведением птиц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етер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детей о ветре. Учить правилам поведения в ветреную пого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У медведя во бору грибы, ягоды бер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детей о сезонных изменениях в природе. Формирование представления о растениях леса: грибы и ягоды. Расширять представления о пользе природных витаминов для человека и животн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накомство с декоративными птицам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Дать детям представление о декоративных птицах. Показать особенности содержания декоративных птиц. Формировать желание наблюдать и ухаживать за живыми объект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Беседа о домашних животны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детей о сезонных изменениях в природе. Расширить представление о жизни домашних животных в зимнее время года. Формирование желания заботится о домашних животн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Беседа о диких животных в лес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Дать детям представление о о жизни диких животных осенью. Формировать интерес к окружающей природе. Воспитывать заботливое отношение к животн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Беседа о перелетных птица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о сезонных изменениях в природе. Дать представление о перелетных птицах. Учить различать и называть птиц по внешним признакам. Формировать желание наблюдать за поведением птиц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Хмурая осень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детей с наиболее типичными особенностями поздней осени. Уточнить название и назначение предметов одежды; конкретизировать понятия: глубоко, мелко, тонет, плава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оябр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Моя Родина» 1 – 2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ой дом, мой город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знание о домашнем адресе, улице. Познакомиться с родным город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ой край родн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начальные представления о родном крае, его истории и культуре. Воспитывать любовь к родному кра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Транспорт моего город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видах транспорта и его назначении. Формировать навыки культурного поведения в общественном транспор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Берегись автомобил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ить представления о правилах поведения в городе, элементарных правилах дорожного дви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Как избежать бед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правилами поведения с незнакомыми людьми. Формировать основы безопасности собственной жизне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раздни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редставление о государственных праздник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наменитост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некоторыми выдающимися людьми, прославившими Росси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Люблю березку русскую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ить знания детей о русской красавице – березе. Познакомить детей с красивыми стихами о березе. Расширить знания детей об обычаях и традициях русского нар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накомство с русской народной кукл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с русскими народными промыслами и традициями. Вызвать интерес к русскому народному творчеству и рукодели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оя родин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детей с изображением государственного флага, государственного герба РФ, государственного гимна. Формировать представление об их происхожден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»Я выросту здоровым» 3 –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утешествие в страну Носарию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анатомо-физиологическим строение носа: его нахождением, строением, правилом безопасности и ухода. Расширять представление детей о здоровом образе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Утро радостных встреч с доктором Айболитом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культурно-гигиенические навыки. Воспитание практических навыков и приемов, направленных на сохранение и укрепление здоров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Я вырасту здоровым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с понятиями «Правильное питание». Приобщать к здоровому образу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Если хочешь быть здоров- закаляйс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с понятиями «Закаливание». Расширять представление детей о здоровом образе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аш любимый врач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о профессии врача (педиатр, стоматолог, окулист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Для чего у человека два глаз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редставление о человеке, о функциях и возможностях частей тела человека, о способах ухода за ни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очему болят зубы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культурно-гигиенические навыки, навыки самообслуживания. Расширять представление о профессии врача стоматолог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Частота – залог здоровь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у детей любовь к часто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Телефоны экстренных служб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е детей о работе МЧС, пожарной службы, службы скорой помощ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Как сохранить здоровье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Сообщить элементарные сведения о лекарствах и болезнях, о профилактике заболеваний, о пользе витамин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Я выросту, здоровым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понятия «правильное питание», «режим дня». Приобщать к здоровому образу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икробы в жизни челове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Сформировать представления детей о вреде и пользе микроорганизмов на здоровье человека. Воспитывать основы здорового образа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екабр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»Зимушка-зима»» Зима в природе» 1 – 2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Ура! Зима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зимних явлениях в природе. Дать элементарные понятия о взаимосвязи человека и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Первый снег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умение вести сезонные наблюдения, замечать красоту зимней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Зимний спор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с зимними видами спор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Зимние травм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редставления о безопасном поведении людей зим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Почему растаяла Снегурочка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 :Расширять представления детей о свойствах воды, снега и ль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«Как дикие звери готовятся к зим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детей с подготовкой диких животных к зиме. Показать детям приспособляемость животных к сезонным изменениям в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«Зимующие птиц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понятие «зимующие» птицы. Дать представление о видах питания зимующих птиц. Формировать желание заботиться о зимующих птиц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«Беседа о домашних животны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детей сезонных изменениях в природе. Расширять представления о жизни домашних животных в зимнее время года. Формировать желание заботиться о домашних животн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9. «Зимние явления в природ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зимних изменениях в природе. Активизировать словарный запас (метель, иней, изморозь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 «Зимушка - зим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о свойствах снега и льда. Учить любоваться красотой зимней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Новый год у ворот» 3 –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Новый год детям радость принесе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ощрять стремление поздравлять близких с праздником, преподносить подарки. Формировать эмоционально положительное отношение к наступающему новому го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Новый год у ворот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детей о традициях Нового года. Пробуждать эмоции и чувства в ситуациях волшебства, сюрприза, неожидан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Путешествие в канун нового год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Сообщить детям, что отсчет каждого года начинается с 1 января. Формировать эмоционально положительное отношение к наступающему новому го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 Мы – друзья природ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у детей знания о правилах поведения в природе. Учить бережному и доброму отношению к природе и друг к другу. Уточнить знания детей о ели, как символе Нового года в Росс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«Кому зимой хорошо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влекать детей в непринужденную беседу о зимних забавах и занятия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Узоры на стекл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творческие способности, воображ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Как ходят в гост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правила вежливого поведения. Вызвать интерес к семейным традициям празднования Нового г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Лесная сказ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знания детей о лесе, его обитателях. Формировать умение передавать содержание сказки в рисунк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Как отмечают Новый год в других страна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детей о различных способах поздравлений. Познакомить с обычаями празднования Нового года в других стран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 «Скоро, скоро, Новый год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детей об обычае наряжать елку игрушками. Познакомить с символами разных годов, китайским календар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Январ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Зимушка - хрустальная» 1 – 2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Как узнать зиму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Обобщать знания детей о типичных зимних явлениях. Воспитывать эстетический вкус, умение любоваться природ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Кто главный в лес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Дать детям представление о леснике – человеке, который заботится о лесе и животн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Зимушка - хрустальна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зиме. Развивать умение вести сезонные наблюдения, замечать красоту зимней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Зимние игр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с зимними видами спорта, зимними забавами, развлечени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Животные Арктики и Антаркти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местах, где всегда зима, о животных Арктики и Антаркти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«Осторожно лед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редставления о безопасном поведении зим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«Стайка снегире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многообразии птиц. Учить выделять характерные особенности снегир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«Растительный мир зим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чить различать деревья и кустарники по внешнему в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9. «Явления неживой природ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свойствах воды. Показать простейшие связи между явлениями в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«Как мы заботимся о животных и птицах зим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жизни животных и птиц в зимнее время года. Формировать желание заботится о н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В гостях у сказки»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дравствуй сказ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Содействовать правильному восприятию содержания произведения, формировать способность сопереживать героя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аш театр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иобщать детей к миру театра. Вовлекать в ситуацию творчества и иг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ризнаки сказок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характерных признаках жанра сказ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а кого из сказочных героев я похож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умение отожествлять себя с полюбившимся геро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 гости к книг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любовь к книге, развивать литературную речь. Воспитывать бережное отношение к книг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Феврал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Транспорт» Наземный, водный, воздушный. 1 – 2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Наземный транспор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видах наземного транспорта и его назначен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одный транспор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видах водного транспорта и его назначен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оздушный транспор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видах воздушного транспорта и его назначен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Школа пешеход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элементарных правилах дорожного дви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Машины - помощни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видах специального транспорта и его назначен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0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се профессии важн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профессиях связанных с транспорт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равила поведения в общественном транспорт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навыки культурного поведения в общественном транспор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Дорожные зна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ить детей с основными знаками дорожного дви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ачем человеку машин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Совершенствовать знания детей о необходимости машин в жизни челове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Путь от лошади к машин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сказать о развитии автомоби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День защитников Отечества». 3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Наша арми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о трудной, но почетной обязанности защищать Родину, охранять ее спокойствие и безопасно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 Защитники Отечеств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одолжать знакомить с «военными» професси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Военная техни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одолжать знакомить с военной техник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Будущие защитни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патриотические чувства. Формировать у мальчиков стремление быть сильными, смелыми, стать защитниками Роди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Как сражались наши дед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том, как в годы войны храбро сражались и защищали от врагов наши деды, праде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Международный женский день».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Мама – самый дорогой человек на свет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чувства любви и привязанности к самому близкому и родному человеку – мам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Кем работает моя мам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интерес к различным профессиям, уделив особое внимание профессии и месту работы мам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Международный женский день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об истории возникновения праздника 8 мар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Бабушки и вну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представление о семье. Развивать осознанное отношение к проявлению любви, уважения, сочувствия к близкому человеку, бабушк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Как порадовать воспитателе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уважение к воспитателям, формировать потребность радовать окружающих добрыми дел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р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Международный женский день». 1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Поздравляем наших мам с праздником весн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читать стихи о маме , бабушке и сестре. Воспитывать чуткое отношение к самым близким людя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Зачем дарят цвет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представление о том, что цветы являются признаком любви и внима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Мамины любимые цвет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о цветах, воспитывать любовь и чуткое отношение к мам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Моя мама любит…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знания детей об увлечениях своих ма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За что я люблю свою маму и бабушк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умение развернуто отвечать на вопрос. Воспитывать любовь и внимание к близким людя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Народная культура и традиции». 2-3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Каков он – русский народ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об обычаях русского нар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Как празднуют маслениц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Ознакомить с праздником масленицы. Расширять знания о народных традиция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Народная игруш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о народной игрушке. Формировать умение выражать эстетические чувства. Расширять представление о разнообразии народного искус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Русские народные праздни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детей о народных традициях русского нар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Русские народные сказ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чить детей делать нравственный вывод из содержания сказок, развивать творческое воображ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«Пословицы и поговор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накомство с пословицами и поговорками. Приобщать к русскому народному творчеств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«Детский фольклор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закличками, песенными обращениями к силам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«Считал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, вспомнить считал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9. «Колыбельные песн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разнообразием колыбельных песен. Вспомнить с детьми колыбельные пес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 «Приговоры - мирил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разнообразными приговорами – мирилками. Выучить с детьми несколько приговоров- мирило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Весна идет! Весне дорога! » Весна в природе. Животные и птицы весной .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Весна идет! Весне дорога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о весне. Развивать умение устанавливать пространственные связи между явлениями живой и неживой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Почему растаял снеговик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детей о свойствах снега и льда. Учить устанавливать элементарные причинно- следственные связ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Путешествие ручей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точнять представление детей о разных состояниях воды, о природных водоисточник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Как мы весну встречаем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о сезонных видах тру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В гости к хозяйке луг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бережное отношение к природе. Расширять представление о правилах безопасного поведения в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прел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Весна идет! Весне дорога! » Весна в природе. Животные и птицы весной . 1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Приметы весн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Обобщать знания о весенних изменениях в природе, в жизни птиц и животн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Птицы прилетел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о перелетных птиц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Весной на водоема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ить правила поведения весной на водоемах, предупредить о возможных опасностя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Войди в лес с другом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оложительное отношение к природе, воспитывать защитников приро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Международный день земл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детей об экологических праздник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Дружим с книгой» 2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Ребенок и книг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любовь к книге, стремление к повторной встрече с ней. Воспитывать бережное отношение к н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Дружим с книг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ддерживать и закреплять интерес к художественной литературе, расширять словарный запас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Книга – источник знани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интерес и потребность в чтении (восприятии книг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Здравствуй сказка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навыки драматизации и театрализованной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Ты и я с книгой лучшие друзь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ддерживать и закреплять интерес к художественной литературе. Формировать потребность ежедневного чт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Что из чего и для чего» Мебель, Посуда, Одежда 3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В мире стекл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мочь выявить свойства стекла. Воспитывать бережное отношение к веща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В мире пластмасс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о свойствами и качествами предметов из пластмасс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Путешествие в прошлое одежд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е детей об истории возникновения одеж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Путешествие в прошлое кресл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Закреплять знания о назначении предметов домашнего обих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В мире дерев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ыявить свойства и качества дерева. Учить устанавливать связи между материалом и способом его употребл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Волшебная сила театра»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Волшебная сила театр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звивать артистические способности детей. Приобщать детей к миру театр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Театральные професси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Дать представление детям о профессиях, имеющих отношение к театр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Театр кукол Шут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о родном городе, воспитывать интерес к театр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Что мы знаем о театр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детей о различных видах театр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Театрализованная игр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родолжать развивать интерес к театрализованной игре. Побуждать детей к воплощению в ро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Цветущая весна» 1 - 2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Наша клумб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знания детей о посадке растений, необходимости ухода за ни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Фруктовые деревья весн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точнять и расширять представления о плодовых деревьях. Формировать положительное отношение к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Солнце в жизни растени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онятия о том, что для жизни растений нужно солнце. Закреплять знания правил поведения в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Деревья, кустарники и травянистые растени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б изменении в мире растений весной. Учить различать по внешнему виду деревья и кустарни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Дикорастущие и культурные растени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точнять и расширять представления о дикорастущих и культурных растениях. Учить различать по внешнему в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«Лесные опасност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ядовитых растениях. Учить различать их по внешнему в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«Цветущая весн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ызвать интерес к миру растений. Закреплять представления о среде обитания растен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«Мир комнатных растени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комнатных растениях: их пользе и строении. Учить различать по внешнему в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9. «Огород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б овощных культурах. Рассказать о труде человека по выращиванию овощей и фрукт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 «Когда цветет сирень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оспитывать любовь к природе. Вызвать желание любоваться красотой вес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Насекомые» 3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Проснулись бабочки и жу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Учить различать насекомых по внешнему виду и называть их. Формировать желание наблюдать за насекомы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В гости к хозяйке луг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разнообразии насекомых. Закреплять знания о строении насеком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Опасные насекомы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б опасных насекомых. Учиь различать их по внешнему в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Наши маленькие друзь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насекомых, их особенностях, местах обитания. Формировать основы экологической культу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Насекомые других стран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Познакомить с многообразием насекомых других континент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Тема: «Скоро лето!» 4 неде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«Скоро лето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детей о лете, сезонных изменения в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«Сад и огород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элементарные представления о садовых и огородных растениях. Формировать представления о сезонных работах в саду и огороде. Прививать любовь к тру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«Цвет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Вызвать интерес к жизни растений. Расширять представления о многообразии цвет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«Солнце – друг или враг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Расширять представления о пользе и вреде солнца ( тепловой и солнечный удар). Формировать основы собственной жизне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«Лето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: Формировать положительно-эмоциональное отношение к красоте летней природы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КАРТОТЕКА БЕСЕД С ЭКОЛОГИЧЕСКИМ СОДЕРЖАНИЕМ ДЛЯ ДЕТЕЙ СРЕДНЕЙ ГРУППЫ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b/>
          <w:bCs/>
          <w:i/>
          <w:iCs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 Мусор – хорошо или плохо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:</w:t>
      </w:r>
      <w:r>
        <w:rPr>
          <w:rFonts w:cs="Helvetica" w:ascii="Helvetica" w:hAnsi="Helvetica"/>
          <w:color w:val="333333"/>
          <w:sz w:val="21"/>
          <w:szCs w:val="21"/>
        </w:rPr>
        <w:t>  создать условия для  обогащения знаний о проблеме мусора в городах.                        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Задачи:</w:t>
      </w:r>
      <w:r>
        <w:rPr>
          <w:rFonts w:cs="Helvetica" w:ascii="Helvetica" w:hAnsi="Helvetica"/>
          <w:color w:val="333333"/>
          <w:sz w:val="21"/>
          <w:szCs w:val="21"/>
        </w:rPr>
        <w:t>  </w:t>
      </w:r>
    </w:p>
    <w:p>
      <w:pPr>
        <w:pStyle w:val="Style15"/>
        <w:numPr>
          <w:ilvl w:val="0"/>
          <w:numId w:val="5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звать у детей желание не сорить на улицах города,  </w:t>
      </w:r>
    </w:p>
    <w:p>
      <w:pPr>
        <w:pStyle w:val="Style15"/>
        <w:numPr>
          <w:ilvl w:val="0"/>
          <w:numId w:val="5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знакомить с новыми словами  мусоропровод, мусороприемник, пункт приема вторсырья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Оборудование:</w:t>
      </w:r>
      <w:r>
        <w:rPr>
          <w:rFonts w:cs="Helvetica" w:ascii="Helvetica" w:hAnsi="Helvetica"/>
          <w:color w:val="333333"/>
          <w:sz w:val="21"/>
          <w:szCs w:val="21"/>
        </w:rPr>
        <w:t> презентация «Берегите наш город от мусора», иллюстрации на тему: «Вещи из бросовых материалов», сюжетные картинки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 нашей стране много больших и малых городов. И в каждом городе живут люди. Чем больше город, тем больше людей его населяет. Ежедневно городские жители выносят из своих квартир пакеты с мусоро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уда относят мусор горожане? (В контейнеры на улице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равильно. Но в больших городах взрослые могут и не выходить на улицу, чтобы отнести мусор. В многоэтажных домах на каждом этаже есть мусоропровод. (Показ картинки). Человек подходит к мусоропроводу, открывает крышку и бросает мусор. А мусор падает по трубе вниз и попадает в мусороприемник (Показ картинки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Зачем они это делают? (Ответы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уда и на чем увозят мусор? (Ответы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 вы думаете, все ли горожане относят мусор на улицу в контейнеры для мусора, если у них нет мусоропровода? (Ответы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А если человек съел на улице пирожок или выпил воду из бутылки, куда ему отнести обертку, пустую бутылку? (Ответы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се люди опускают мусор в урны? (Нет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Это хорошо или плохо? Почему? (Ответы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каз презентации «Берегите наш город от мусора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просы к презентации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1 Почему на улицах города лежит мусор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2 Это хорошо или плохо? Почем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сли каждый день отвозить на свалки мусор и ничего с ним не делать, то скоро мусор покроет всю нашу планет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Это хорошо или плохо? Почем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зрослые давно придумали, как использовать старую бумагу, металл, стекло.    Существуют специальные места, которые называются пункты приема вторсырья. Туда можно принести бумагу, металл, стекло и получить за них немного денег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Бумагу переработают и изготовят упаковочный материал или картон. Металл переплавят в специальной печи и изготовят новые предметы. Стеклянные бутылки хорошо помоют и опять ими можно пользоватьс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Это хорошо или плохо? Почему? Вы будете сорить на улиц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к вы думаете, можно ли из мусора что-нибудь изготовить? (Ответы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каз иллюстраций на  тему:  «Вещи из бросовых материалов».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Животные – наши друзья»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</w:t>
      </w:r>
      <w:r>
        <w:rPr>
          <w:rFonts w:cs="Helvetica" w:ascii="Helvetica" w:hAnsi="Helvetica"/>
          <w:color w:val="333333"/>
          <w:sz w:val="21"/>
          <w:szCs w:val="21"/>
        </w:rPr>
        <w:t>: Формировать доброжелательное отношение к животным, желание обрести в животном друга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едагог предлагает детям послушать историю про котен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«Котенок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 нашла в саду котен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мяукал тонко-тонко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мяукал и дрожал. Может быть, его побили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ли сам он убежал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нь с утра стоял ненастный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Лужи серые везде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ак и быть, зверек несчастный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могу твоей беде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 взяла его домой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кормила досыта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коро стал котенок мой-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гляденье просто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Шерсть - как бархат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вост – трубой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 чего хорош собой!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Е. Благинина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- Что чувствовала девочка, когда увидела брошенного котенка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жалость, сочувствие)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Давайте покажем лицо девочки, нашедшей котен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чувствовал себя брошенный котенок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Жалобно мяукал, дрожал. Ему было страшно и холодно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Давайте все вместе покажем брошенного котенка. (Взрослый обращает внимание на точную передачу образа потерявшегося котенка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девочка помогла котенк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им стал котенок после того, как девочка взяла его домой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Веселым, ухоженным, здоровым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бы вы поступили на месте девочки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Учимся доброжелательности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</w:t>
      </w:r>
      <w:r>
        <w:rPr>
          <w:rFonts w:cs="Helvetica" w:ascii="Helvetica" w:hAnsi="Helvetica"/>
          <w:color w:val="333333"/>
          <w:sz w:val="21"/>
          <w:szCs w:val="21"/>
        </w:rPr>
        <w:t>: Развивать стремление к дружелюбию по отношению к другим, учить правильно выражать свое эмоциональное состояние в поведени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Ход беседы: (просмотр мультфильма «Варежка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послушайте, что я вам расскажу. Девочка Маша очень хотела завести себе собачку. Выйдя на улицу, она увидела, как ее друзья играли со своими животными. Маша попросила у своей подружки разрешения немного поиграть с ее щенком. Когда она его привела домой, то мама не разрешила ей оставить щенка. Отдав щенка, Маша загрустила и не заметила, как у нее выпала варежка на снег, которая вдруг превратилась в щенка. Маша очень обрадовалась своему новому – щенк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О чем мечтала девочка Маш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чему мама не разрешала ей оставить в квартире щенк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чему Маша загрустила, когда ей пришлось вернуть подруге щенк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ое чудо произошло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чувствовала себя Маша, когда вместо варежки увидела маленького щенка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- Как вы думаете, почему </w:t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говорят</w:t>
      </w:r>
      <w:r>
        <w:rPr>
          <w:rFonts w:cs="Helvetica" w:ascii="Helvetica" w:hAnsi="Helvetica"/>
          <w:color w:val="333333"/>
          <w:sz w:val="21"/>
          <w:szCs w:val="21"/>
        </w:rPr>
        <w:t>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«Собака- друг человека»</w:t>
      </w:r>
      <w:r>
        <w:rPr>
          <w:rFonts w:cs="Helvetica" w:ascii="Helvetica" w:hAnsi="Helvetica"/>
          <w:color w:val="333333"/>
          <w:sz w:val="21"/>
          <w:szCs w:val="21"/>
        </w:rPr>
        <w:t>. (Собака охраняет дом человека, спасает от беды. Она никогда не бросает своего хозяина)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Чем отличаются и чем похожи животные и растения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богатить детей знаниями об окружающем мире, способствовать нравственному развитию ребенка путем формирования у него представления о добре, милосерди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u w:val="single"/>
        </w:rPr>
        <w:t>Ход беседы</w:t>
      </w:r>
      <w:r>
        <w:rPr>
          <w:rFonts w:cs="Helvetica" w:ascii="Helvetica" w:hAnsi="Helvetica"/>
          <w:color w:val="333333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- Ребята, вы много раз слышали слово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«природа»</w:t>
      </w:r>
      <w:r>
        <w:rPr>
          <w:rFonts w:cs="Helvetica" w:ascii="Helvetica" w:hAnsi="Helvetica"/>
          <w:color w:val="333333"/>
          <w:sz w:val="21"/>
          <w:szCs w:val="21"/>
        </w:rPr>
        <w:t>. Что оно, по вашему, означает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- Что вы понимаете под словами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«живая и неживая природа»</w:t>
      </w:r>
      <w:r>
        <w:rPr>
          <w:rFonts w:cs="Helvetica" w:ascii="Helvetica" w:hAnsi="Helvetica"/>
          <w:color w:val="333333"/>
          <w:sz w:val="21"/>
          <w:szCs w:val="21"/>
        </w:rPr>
        <w:t>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Мы с вами говорили о том, что в природе нет ничего лишнего, все и всё в ней взаимосвязаны. И если исчезает или вымирает определенный вид животных или растений, это ощущают все, в том числе и человек. Животные, растения и человек должны жить по законам добра, любви, уважения, взаимопомощи, милосерд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ие растения вам известны? Какие растения есть у нас здесь? Какие растения есть у вас дом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вы думаете, растения живые? Если да, то почем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, по- вашему, растения дышат, Как они питаются как растут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Могут ли растения жить и развиваться в воде? Какие водные растения вы знает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их животных вы знает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На какие группы животных можно разделить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ие животные живут у нас здесь, у вас дом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дышат животные на суше и в вод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ем питаются животные (домашние, дикие, крупные, мелкие?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У человека есть руки, а что есть у зверей, птиц, рыб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У человека есть пальцы, а что есть у животных? У человека есть ногти, а у животных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передвигаются животные и люди? Как передвигаются растения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то нужно животным для роста и развития? Что нужно для этого растениям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вы думаете растения болеют? Болеют ли животные? Болеет ли человек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умываются животные, люди, растения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ую пользу приносят растения? Какую пользу приносят животные? Человек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реагирую животные, человек, когда их обижают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реагируют растения, когда за ними не ухаживают постоянно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Как вы считаете, любят ли животные и растения музыку? Как они на нее реагируют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каких случаях животные и человек испытывают боль? Когда испытывают боль растения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ие правила поведения животных и людей в природе вы знает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вы ухаживаете за растениями и животными в уголке природы детского сада и дом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и растения и животные, и люди - все мы дети планеты Земля, и должны жить дружно, чтобы сохранить ее. Сегодня вы много нового узнали о животных и растениях. Когда придете домой, обязательно расскажите об этом своим близким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Мальчик с ландышами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  <w:u w:val="single"/>
        </w:rPr>
        <w:t>Цель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спитывать гуманное отношение к растительному миру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</w:t>
      </w:r>
      <w:r>
        <w:rPr>
          <w:rFonts w:cs="Helvetica" w:ascii="Helvetica" w:hAnsi="Helvetica"/>
          <w:color w:val="333333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послушайте рассказ. В воскресенье мальчик спешил по дороге из леса к поезду. В руке у мальчика были ландыши. Упругие стебли не помещались в ладони. Они вырывались, как живые, и падали на дорогу. Прохожие осторожно обходили эти нежные колокольчики. Мальчик вошел в вагон. Один пассажир объяснил ему, что губить душистые ландыши нельзя. Сорвешь цветок - погубишь семена. Не появятся новые цветы. С каждым букетом скудеет красота земного шара. Человек должен сохранить зеленый наряд Земл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чему ландыши вырывались, как живые, и падали на дорог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С чем или с кем их можно сравнить? -Какие чувства вызывает у вас мальчик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Почему некоторые мальчики и девочки да и взрослые, так себя ведут на природ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Дайте оценку такому поведению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Берегите воду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  <w:u w:val="single"/>
        </w:rPr>
        <w:t>Цель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Учить детей беречь водопроводную воду. Доходчиво объяснять детям, что для получения чистой воды людям приходится затрачивать много сил и средств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</w:t>
      </w:r>
      <w:r>
        <w:rPr>
          <w:rFonts w:cs="Helvetica" w:ascii="Helvetica" w:hAnsi="Helvetica"/>
          <w:color w:val="333333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любите ли вы купаться в ванне и под душем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умеете ли вы плотно закрывать кран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Понимаете, только тот умеет правильно пользоваться водопроводной водой, кто следит, чтобы кран, когда вода уже не нужна, был плотно закры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вспомните, для чего мы используем вод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случалось ли так, что в кране не было воды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Вот видите, как трудно приходится, если в кране нет воды. Ведь возможность пользоваться ванной, душем -это большое благо. И чтобы в кране всегда была чистая вода, многие люди затрачивают большой труд. Мы с вами уже говорили о том, что в реки и озера попадают грязные стоки, поэтому вода в них перестала быть чистой, и прежде чем она попадет к нам в кран ее приходится очищать. Помните, какие специальные приспособления для этого используют? Правильно, очистные сооруж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А если кран останется открытым, то текущая из него чистая вода смешивается с грязной и тоже попадает в очистные сооружения, так что они вынуждены перерабатывать еще большее количество воды. С каждым годом качество чистой воды ухудшается, поэтому воду надо беречь и один из способов-не тратить воду попусту, плотно закрывать кран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Кормушка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</w:t>
      </w:r>
      <w:r>
        <w:rPr>
          <w:rFonts w:cs="Helvetica" w:ascii="Helvetica" w:hAnsi="Helvetica"/>
          <w:color w:val="333333"/>
          <w:sz w:val="21"/>
          <w:szCs w:val="21"/>
        </w:rPr>
        <w:t>: Способствовать нравственному развитию ребенка путем формирования у него представления о добре, милосерди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</w:t>
      </w:r>
      <w:r>
        <w:rPr>
          <w:rFonts w:cs="Helvetica" w:ascii="Helvetica" w:hAnsi="Helvetica"/>
          <w:color w:val="333333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Сережа прибил за окном кормушку. Первыми стали брать корм воробьи. Однажды мальчик заметил среди них синичку. Сережа стал вешать кусочки сала для синич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Каким представляется вам Сереж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то в нем вызывает симпатию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бы поступили вы и почем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ую пользу приносят птицы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 Что такое природа?»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</w:t>
      </w:r>
      <w:r>
        <w:rPr>
          <w:rFonts w:cs="Helvetica" w:ascii="Helvetica" w:hAnsi="Helvetica"/>
          <w:color w:val="333333"/>
          <w:sz w:val="21"/>
          <w:szCs w:val="21"/>
        </w:rPr>
        <w:t>: дать детям понять, что природа – это наш общий дом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Задачи:</w:t>
      </w:r>
      <w:r>
        <w:rPr>
          <w:rFonts w:cs="Helvetica" w:ascii="Helvetica" w:hAnsi="Helvetica"/>
          <w:color w:val="333333"/>
          <w:sz w:val="21"/>
          <w:szCs w:val="21"/>
        </w:rPr>
        <w:t> Совершенствовать умения детей различать природу и не природу, называть объекты живой и неживой природы. Воспитывать любовь к природе, умение сопереживать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Материал:</w:t>
      </w:r>
      <w:r>
        <w:rPr>
          <w:rFonts w:cs="Helvetica" w:ascii="Helvetica" w:hAnsi="Helvetica"/>
          <w:color w:val="333333"/>
          <w:sz w:val="21"/>
          <w:szCs w:val="21"/>
        </w:rPr>
        <w:t> иллюстрации природы: животных, растений и т.д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</w:t>
      </w:r>
      <w:r>
        <w:rPr>
          <w:rFonts w:cs="Helvetica" w:ascii="Helvetica" w:hAnsi="Helvetica"/>
          <w:color w:val="333333"/>
          <w:sz w:val="21"/>
          <w:szCs w:val="21"/>
        </w:rPr>
        <w:t>. Чтение стихотворения В. Орловой «Дом под крышей голубой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вно крыша над землёю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олубые небес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под крышей голубою –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оры, реки и леса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 поляны, и цветы, и конечно, я и т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то такое природа? (солнце, воздух, вода, растения, животные, камни и т.д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то нельзя назвать природой?  (то, что сделано руками человек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машина есть в природ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равильно нет. Это человек сделал её своими руками. А вот есть в природе на чём ездит человек? (лошадь, верблюд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Лошадь и верблюд – это природа. А человек их приручил, сделал из диких домашними, они и без него существовали в природ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еловек часто придумывает такие вещи, которые похожи на природу. Вертолёт похож на стрекозу. Подводная лодка – на кит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сю природу Земли можно разделить на два огромных мира. Мир неживой и мир живой природ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На столе лежат картинки, помогите мне их разделить. На один сто положите живую природу, на другой – неживую природ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Живая природа – это то, что движется, растёт, развивается, размножается, умирает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2</w:t>
      </w:r>
      <w:r>
        <w:rPr>
          <w:rFonts w:cs="Helvetica" w:ascii="Helvetica" w:hAnsi="Helvetica"/>
          <w:color w:val="333333"/>
          <w:sz w:val="21"/>
          <w:szCs w:val="21"/>
        </w:rPr>
        <w:t>. Игра «Живая и неживая природа». (называют объекты живой природы: дети двигаются, неживой – стоят на месте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</w:t>
      </w:r>
      <w:r>
        <w:rPr>
          <w:rFonts w:cs="Helvetica" w:ascii="Helvetica" w:hAnsi="Helvetica"/>
          <w:color w:val="333333"/>
          <w:sz w:val="21"/>
          <w:szCs w:val="21"/>
        </w:rPr>
        <w:t>.Каждый из нас живёт в доме со стенами, потолками и полом – это наш обычный дом. Но как только мы выходим за порог нашего дома, мы попадаем в другой дом. Этот дом – природ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огда-то давным-давно для человека единственным домом была природа. Человек не мог строить дома, он охотился на животных, ловил рыбу, собирал растения для еды. Шло время, и человек научился многому. Строить дома (деревянные и кирпичные), летать на самолёте и даже в космос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Но всё равно единственным домом для человека остаётся природа. Почем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тому что человек не может прожить без природы: без воды, солнца, растений, животны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в группе у нас есть природ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сматривание два дома: дом природы, обычный дом, сравнение и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От чего в вашем доме бывает светло? (ламп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что можно сравнить с лампой в природ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Но солнце не только светит, но и греет. (его можно сравнить с домашними обогревателями, с плитой, батареей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природе идёт дождь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доме есть душ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природе – ветер. В доме – вентилятор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доме на пол стелют ковёр. На земле растёт трав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обычном доме есть каменные и деревянные стены. А в природе – горы и деревь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У нас горит пламя на газовой плите. В природе огонь вырывается из вулкан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природе выпадает снег, накапливается лёд на высоких гора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в обычном доме человек научился делать снег в холодильник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природе дикие животные. У нас – домашни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Точно так же есть дикорастущие и комнатные раст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 Дидактическая игра «Природа или руки человека» (показ картино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Птичка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Цель</w:t>
      </w:r>
      <w:r>
        <w:rPr>
          <w:rFonts w:cs="Helvetica" w:ascii="Helvetica" w:hAnsi="Helvetica"/>
          <w:color w:val="333333"/>
          <w:sz w:val="21"/>
          <w:szCs w:val="21"/>
        </w:rPr>
        <w:t>: Способствовать нравственному развитию ребенка путем формирования у него представления о добре, милосерди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Ход беседы</w:t>
      </w:r>
      <w:r>
        <w:rPr>
          <w:rFonts w:cs="Helvetica" w:ascii="Helvetica" w:hAnsi="Helvetica"/>
          <w:color w:val="333333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ймал Сережа чижа и посадил в клетку. Однажды мальчик забыл закрыть дверцу. Птичка вылетела. Полетел чижик к окошку и ударился в стекло. Поднял Сережа птичку. Чижик тяжело дышал. Скоро он умер. С тех пор Сережа перестал ловить птиц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По Л. Толстому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Почему Сережа больше никогда не ловил птиц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Почему ему было тяжело смотреть на страдания и смерть птички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 чем был виноват Сереж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13:00Z</dcterms:created>
  <dc:creator>Admin</dc:creator>
  <dc:description/>
  <cp:keywords/>
  <dc:language>en-US</dc:language>
  <cp:lastModifiedBy>Admin</cp:lastModifiedBy>
  <cp:lastPrinted>2019-11-10T20:35:00Z</cp:lastPrinted>
  <dcterms:modified xsi:type="dcterms:W3CDTF">2019-11-10T12:36:00Z</dcterms:modified>
  <cp:revision>2</cp:revision>
  <dc:subject/>
  <dc:title>Картотека</dc:title>
</cp:coreProperties>
</file>