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«Всё в твоих руках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ип занятия:</w:t>
      </w:r>
      <w:r>
        <w:rPr>
          <w:sz w:val="24"/>
          <w:szCs w:val="24"/>
        </w:rPr>
        <w:t xml:space="preserve"> Формирование нового зн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Развитие у учащихся: представление о добре и зле, стремление совершать добрые дела, отзывчивость, милосердие к окружающи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rStyle w:val="StrongEmphasis"/>
          <w:sz w:val="24"/>
          <w:szCs w:val="24"/>
        </w:rPr>
        <w:t>Коррекционно-развивающи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ние, памят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зрительное и слуховое восприятие;</w:t>
      </w:r>
    </w:p>
    <w:p>
      <w:pPr>
        <w:pStyle w:val="Normal"/>
        <w:numPr>
          <w:ilvl w:val="0"/>
          <w:numId w:val="1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вать пространственную ориентировку;</w:t>
      </w:r>
    </w:p>
    <w:p>
      <w:pPr>
        <w:pStyle w:val="Normal"/>
        <w:numPr>
          <w:ilvl w:val="0"/>
          <w:numId w:val="1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вать мелкую моторику;</w:t>
      </w:r>
    </w:p>
    <w:p>
      <w:pPr>
        <w:pStyle w:val="Normal"/>
        <w:numPr>
          <w:ilvl w:val="0"/>
          <w:numId w:val="1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вать реч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3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взаимопонимание, дружелюбие;</w:t>
      </w:r>
    </w:p>
    <w:p>
      <w:pPr>
        <w:pStyle w:val="Normal"/>
        <w:numPr>
          <w:ilvl w:val="0"/>
          <w:numId w:val="3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уважение друг к другу;</w:t>
      </w:r>
    </w:p>
    <w:p>
      <w:pPr>
        <w:pStyle w:val="Normal"/>
        <w:numPr>
          <w:ilvl w:val="0"/>
          <w:numId w:val="3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эстетических чувст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н – газета, мяч, заготовки с пословицами, материалы для коллажа (картон, иллюстрации ножницы клей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нят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бро и зло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обуч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сед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жне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 в группа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ведено:</w:t>
      </w:r>
      <w:r>
        <w:rPr>
          <w:sz w:val="24"/>
          <w:szCs w:val="24"/>
        </w:rPr>
        <w:t xml:space="preserve"> Воспитателем 9-Б класса ГБОУ школы № 613 Московского района Санкт-Петербур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рганизационный момен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ак, друзья, внимание –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ый раз звенит звон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готовьте всё скор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 начнём урок.</w:t>
      </w:r>
    </w:p>
    <w:p>
      <w:pPr>
        <w:pStyle w:val="Normal"/>
        <w:ind w:left="708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ак, друзья, внимание –</w:t>
      </w:r>
    </w:p>
    <w:p>
      <w:pPr>
        <w:pStyle w:val="Normal"/>
        <w:ind w:left="708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ой звенит звонок.</w:t>
      </w:r>
    </w:p>
    <w:p>
      <w:pPr>
        <w:pStyle w:val="Normal"/>
        <w:ind w:left="708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дитесь по удобнее -</w:t>
      </w:r>
    </w:p>
    <w:p>
      <w:pPr>
        <w:pStyle w:val="Normal"/>
        <w:ind w:left="708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нём скорей ур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ак, друзья, внимание –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тий звенит звон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дитесь по удобнее -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нём скорей урок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бята, давайте начнём наше занятие с разминки ума. Для этого сыграем в игру «Вежливые слова». Я начинаю фразу, а вы продолжае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стает даже ледяная глыба от слова тёплого ….. (Спасибо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еленеет старый пень, когда услышит ……. (Добрый день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Если больше есть не в силах, скажем маме мы …. (Спасибо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льчик вежливый и развитый говорит, встречаясь…. (Здравствуйте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гда бранят за шалости, говорим…. (Прости, пожалуйста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 в России, в Украине, в Дании на прощанье говорят… (До свидания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лодцы, ребята. А какие ещё вежливые слова вы знаете? (Ответы детей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Хорошо, ребята, теперь мы готовы начать наш урок. Сейчас мы послушаем два музыкальных отрывка. Слушайте очень внимательно, чтобы потом вы могли их обсудить и попробовать догадаться о теме нашего заня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Звучит музыкальный отрывок). Дети расслабляются. Затем им предлагается определить характер и эмоции, которые они испытывали во время прослушивания музыки. Затем детям предлагается послушать ещё один отрывок  музыкального произведения противоположного характера – «сердитый». Характер мимических движений меняется: дети сдвигают брови, хмурятся.\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так, ребята, вы наверняка заметили, что «настроение» музыки, так же как и у человека, бывает раз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ишите настроение каждого музыкального отрывка, одним словом.  (Доброе и злое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бята, а как вы почувствовали настроение музыки? Дело в том, что любой человек может чувствовать добро и зло, которое находится вокруг нас, и может их различать. Я уверена, что вы тоже без подготовки сможете мне назвать всё доброе, что нас окружа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так, что такое добро? Это всё хорошее, доброе, красивое. Например, весна, солнце, улыбка, мама и папа…. (Дети продолжают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Что есть зло? Это противоположное добру: дурное, плохое, беда, несчасть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ы живём с вами на планете Земля, а значит, на нашей планете существует добро и зло, а это говорит о том, что люди могут творить и добрые, и злые дела. Вспомните, когда вы встречали в жизни добро, а когда, зло? (Ответы дете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, ребята, в жизни много зла, но оно очень тесно связано с добром, и на каждое зло господь придумал такое доброе, которое могло бы бороться именно с этим зл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ак, например, в мире есть война и предательство, но есть ещё и помощь друг другу, есть зависть и жадность, но есть помощь и забота о ближнем. Есть наркомания, алкоголь, но есть и забота о здоровье, желание помочь  своим близким и себ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ло – когда сильный обижает слабого, когда младшие не уважают старших, и взрослые не заботятся о тетях. Добро – когда миром правит любов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бята, а теперь давайте попробуем нарисовать зло на листочке, а потом сомнём его и выбросим, чтобы убрать его со своей жизни. Ведь сегодняшний урок мы посвятим доб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становка цели уро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бята, представите, что мы с вами сейчас отправимся в волшебное путешествие в заколдованную страну, в которой уже давно смешались Добро и Зло, и которая теперь покрыта туманом. Я попрошу вас быть очень внимательными и собранными, потому что именно нам с вами предстоит не только побывать в этой стране, но и отделить Добро, которое мы там найдём, от Зла. Наша цель сегодняшнего занятия – научиться отделять добро от зла, и тогда туман рассеется. И мы вновь увидим солнце, А наше занятие называется «Всё в твоих руках». О том, почему оно так называется, вы узнаете в конце заня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воение новых знаний и навык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тров послов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бята, наша первая остановка в путешествии – остров пословиц. Ещё издавна люди стремились к добру и ненавидели зло. И эту мысль они отразили в пословицах, которые передаются из уст в уста. Поэтому первым делом мы поплывём на остров пословиц. (Рассматриваем газету- карту страны доброты).\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Я попрошу Люду, Нину и Катю П. выбрать из всех пословиц, лежавших на столе, только те, которые говорят нам о добре, а остальные попробуют их объясни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ети должны выбрать: Жизни дана, на добрые дела. Добро сделанное в тайне, оплатится явно. Добро не умрёт, а зло пропадёт. Учись доброму, худое на ум не пойдёт. Люби ближнего, как себя. Доброму человеку – что день, то и праздник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вежлив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, правильно. Из этих пословиц мы видим, что добро всегда приносит радость окружающим людям. Первый шаг к доброте – это доброе слово. Поэтому мы отправляемся в город вежливости. (Рассматриваем город вежливости на нашей карт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ин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 сейчас мы сделаем разминку и поиграем в «Вежливый мяч». Игроки становятся в круг и передают друг другу мяч. Тот, кто скажет ласковое слово, например: Мячик, пожалуйста, иди ко мне, тот и получает мяч. Мячик будь добр, иди ко мне. Любезный мячик, иди ко мне и т.д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ана волшебных сл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от мы и в стране волшебных слов. Давайте обратим внимание на оставшиеся  на столе пословицы. Я прошу выбрать из всех пословиц, только те, которые говорят нам о добрых или злых словах, попробуйте их объясни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о пуще стрелы разит. Лишнее говорить - себе вредить. Слово не воробей – вылетело - не поймаешь. Доброе слово и железные ворота открывает. Ласковое слово, что солнышко в ненастье. Доброе слово человеку, что дождь в засух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 вы думаете , какое слово для человека самое доброе, самое близкое и дорогое? (Его им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сегда ли вы обращаетесь к друзьям и одноклассникам по имени? (нет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Какими словами вы иногда заменяете слова? (клички, дразнилки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  к таким словам относятся разные люди? (иногда с юмором, чаще обижаютс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чём нужно помнить, обращаясь к кому- либо? (о чувствах человек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слушайте стихотворение о том, как может плохое или необдуманное слово ранить человека: (чтение детьми стихотворение Т.Дашкевич «Обидное слово»). Вы должны будете вставлять окончание строк. Обратите внимание на рифм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идное сло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идное слово, обидное слово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больно ударить умеет оно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меёй ядовитой ужалить ………. готово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жалит, и станет на сердце ……….. тем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 тот, кто обидел, и тот, кто ………. обижен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 тот, кто унизил, и тот кто ……….. унижен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тя миновала уж ссора ……. гроз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лчат и не смотрят друг другу в ……. глаз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ушай совета, мой друг, на год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удь добрым и вежливым в жизни ….. всегд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рошее только старайся ……… твори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 слов унизительных …… не говорить!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рая зем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ы прибыли в центр туманной страны. Земля покрыта туманом. Давайте сделаем так, чтобы солнце на этой земле засияло ярко- ярко. У каждого из вас есть цветной картон и картинки, из которых мы сделаем коллаж. (Каждый ребёнок делает коллаж одной буквы из слова доброт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е забудьте разукрасить иллюстрации для коллажа. В доброй земле должны петь птицы, цвести сады, потому что природа тоже радуется доброте. Весь животный и растительный мир планеты зависит от нас – люд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флекс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бравшись до доброй земли вы, наверное, поняли, что у каждого человека, большого и маленького, свой путь к добр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ь к доброте – нелёгкий, долгий путь, на котором человека ожидают взлёты и падения, спуски и подъёмы, чередование добра и зла. Но научиться быть по-настоящему добрым не трудно. Просто человек должен чаще останавливаться и размышлять о своих совершенных поступк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бята, а теперь послушайте одну историю, и ответьте на вопрос, почему занятие называется «Всё в твоих руках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Эта история произошла давным-давно в старинном городе, в котором жил великий мудрец. Слава о его мудрости разнеслась далеко вокруг его родного города. Но был в городе человек, который завидовал его славе. И вот решил он придумать такой вопрос, чтобы мудрец не смог на него ответить. Он пошёл на луг поймал бабочку, посадил её между сомкнутых ладоней и подумал: «Спрошу я у мудреца, какая бабочка у меня в руках - живая или мёртвая? Если он скажет – живая я сомкну ладони, и бабочка умрёт, а если скажет мёртвая, я раскрою ладони и бабочка улетит 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бята, как вы отнесётесь к этому человеку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 вот как было дальш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вистник отправился к мудрецу. Он спросил у него: «Какая бабочка у меня в руках, о мудрейший: живая или мёртвая?». И тогда мудрец, который действительно был, очень умным человеком сказал: «Всё в твоих руках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ак вы понимаете слова мудреца «Всё в твоих руках» (жизнь или смерть бабочки в данный момент зависела только от Завистника, то есть в руках человека постоянно находиться Добро и Зло, и выбор зависит от нег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о я надеюсь, что после того, как мы добрались до доброй земли, каждый из вас сделает правильный выбор и, выбрав добро, будет совершать только его. Спасибо за заняти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35:00Z</dcterms:created>
  <dc:creator>Натали</dc:creator>
  <dc:description/>
  <cp:keywords/>
  <dc:language>en-US</dc:language>
  <cp:lastModifiedBy>admin</cp:lastModifiedBy>
  <cp:lastPrinted>2010-03-21T17:55:00Z</cp:lastPrinted>
  <dcterms:modified xsi:type="dcterms:W3CDTF">2022-11-10T07:17:00Z</dcterms:modified>
  <cp:revision>38</cp:revision>
  <dc:subject/>
  <dc:title>                                                                                                                                                                                                                                  место для           </dc:title>
</cp:coreProperties>
</file>