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lang w:eastAsia="ru-RU"/>
        </w:rPr>
        <w:t>Конспект проведения занятия по ознакомлению с окружающим на те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lang w:eastAsia="ru-RU"/>
        </w:rPr>
        <w:t>«Знакомство с Мини – музеем глиняных издел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должать знакомить детей с народным ремеслом – гончарством, с его историческими истоками и современным использованием, приобщать к культуре прошлого своего нар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оценочные суждения, учить выявлять сходство и различ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вивать интерес к изучению произведений мастеров (гончаров); закрепить знания о различных видах роспис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звать желание украшать изделия, похожие на изделия маст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мышление, память, воображение и творчество, мелкую моторику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риал: фотографии детей от посещения музеев, видеосюжет о работе мастера – гончара, и люстрации с современными и изделиями прошлых лет,  колокольчики из глины,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веселая музыка. (дети заходя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, вы слышите, какая веселая музыка? И сегодня я буду, догадайтесь кем? (надевает платок и фарту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ли я не хозяйка? Или не мастериц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асиво дом убрала, кушать навари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егодня я приглашаю вас в свой мини-музей. А были ли вы, дети, хоть раз в настоящем музее? В каком? Где он находится? Давайте вспомним, как мы посещали музей. (просмотр фотографий и рассказы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смотрите вокруг, что вы видите в моем музее? Так-это посуда, игрушки. Вы сегодня пришли в музей глиняных издел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давних времен наша земля славилась народными мастерами. В древней Руси умели и ткать, резать по дереву, вышивать, изготавливали керамику. Это мастерство передавалось из поколения в поко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(обратить внимание на глиняный  кувшин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чего кувшин  нужен? Из чего он изготовлен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вы думаете, как называется человек, который изготавливает кувшин, горшочек, тарелку и круж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нчар — это очень древняя и уважаемая профессия. Раньше в каждом селе был свой гончар.</w:t>
        <w:br/>
        <w:t xml:space="preserve">— Гончар находил глину в земле и оставлял ее во дворе, чтобы она слежалась, ее мочили дожди, морозили морозы, обогревало солнце, обдували ветры. А весной из глины выбирали все палочки и камешки, просеивали ее, замачивали водой, лепили издел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оказ Видео сюжета о работе мастера – гонч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же готовое изделие поливали водой, а затем при высокой температуре обжигали в печи. Современные мастера придумали способ украшать свои изделия еще до выпекания. После выпекания посуда становится крепкой и звонкой. То изделие, которое уже обожгли в печи, называют керамикой.</w:t>
        <w:br/>
        <w:t>Какие же предметы быта изготавливали мастера – гончар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глиняные игрушки – петушки-свистульки, свистульки в форме барашков, лошадок, козликов, разнообразные вазы, подсвечники, посуда – кувшины, макитры, чашки – двойняшки, тыквы, рынки, тарелки, горшки, куман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, гончарство – изготовление посуды и других изделий из гл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гра – имит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представьте себя настоящими мастерами, давайте просеем глину, намочим ее, вылепим посуду, польем водой, обожжем в п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 подражают называемым действ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Скажи, какой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ая ваша посуда? (глиняная, блестящая, хорошая, красивая, большая, расписная, новая, старинная, сказочна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Назови элементы роспис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ите, какая красивая посуда! А чем же мастера украшали свои изделия? (различные виды росписи: Гжель, Дымковска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ие цвета используют, элементы роспис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знакомление с гончаром (рассматривание  слайд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Сравн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сравнивают картины с современными изделиями и изделиями прошлых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Что звучит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еще как-то бабушка мне рассказывала, что раньше на базаре хорошим считался тот сосуд, который во время постукивания по нему звонко звуч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 ну проверим, как  звучат разные колокольчи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Если звонко звучит колокольчик,- это свидетельствует о качественной работе гончара и его материал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за ширмой звенит колокольчиком и предлагает детям отгадать,  какой из них именно звуч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Да или нет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с помощью вопросов отгадывают,  какой предмет из музея глиняных изделий ребенок увидел в к5ороб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просы: Какой величины предмет? Какой формы предмет? Для чего используется? Чем украшен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идактическое упражнение «Продолжи пословицу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нчара глина корми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горшки бьются на гончарову голо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шки не святые лепя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дела слабеет си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труда нет пл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рпение и труд все перетру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да работаешь – время бежит, когда ждешь – не спеш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ы совсем забыли. Оказывается  изделия из глины  в музее украшены росписью, и их пора раскрашивать!</w:t>
      </w:r>
    </w:p>
    <w:p>
      <w:pPr>
        <w:pStyle w:val="Style14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минутка «Гончары»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хорошо потрём, до тепла их разотрём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Чисто вымоем сначала, чтобы глина не серчал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ежно их погладим, слова такие скажем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«Ручки, ручки помогите, нам поделочку слепит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Я приглашаю вас в студию, где мы сможем украсить нашу посуду. Пусть ваши изделия будут очаровательными, разными, потому что каждый из вас нарисует свой узор, а какими они будут, вам подскажет ваша фантазия и творчеств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воспитателем переходят в художественную мастерску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ая деятельность под музыкальное сопровожд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ие замечательные изделия у вас получились! Как бы они украсили наш мини-музей! (дети предлагают подарить свои изделия в мини – муз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т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нравилось ли вам наше путешествие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ого бы вы привели ко мне в мини-музей на экскурсию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вы думаете, что бы вашим родным понравилось здес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cardcategory">
    <w:name w:val="post-card__categor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trytime">
    <w:name w:val="entry-time"/>
    <w:basedOn w:val="Style13"/>
    <w:qFormat/>
    <w:rPr/>
  </w:style>
  <w:style w:type="character" w:styleId="Entrylabel">
    <w:name w:val="entry-label"/>
    <w:basedOn w:val="Style13"/>
    <w:qFormat/>
    <w:rPr/>
  </w:style>
  <w:style w:type="character" w:styleId="Jsviewscount">
    <w:name w:val="js-views-count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6:45:00Z</dcterms:created>
  <dc:creator>1</dc:creator>
  <dc:description/>
  <dc:language>en-US</dc:language>
  <cp:lastModifiedBy>1</cp:lastModifiedBy>
  <dcterms:modified xsi:type="dcterms:W3CDTF">2022-10-05T17:17:00Z</dcterms:modified>
  <cp:revision>6</cp:revision>
  <dc:subject/>
  <dc:title/>
</cp:coreProperties>
</file>