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Детский сад № 482 г. Челябинск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одготовила воспитатель: Чечулина С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занятия по экспериментированию с водой в подготовительной группе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желание познавать мир через исследовательскую деятельность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1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знакомление детей со свойствам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сутствие цвета и запаха; отсутствие вкуса; отсутствие собственной формы; прозрачность; вода может растворять вещества,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. Воспит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социальн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вы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Умение работать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учитывая мнение партнёра;прививать бережное отношение к вод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3. Развив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Активизировать и обогащать словарь детей существительными, прилагательными, глаголами по тем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риа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каждого ребен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4 пронумерованных стакана (1-чай,3-вода,2 чайные ложки, сахар, растительное масло, полоски бумаги разных цветов, трубочки, различные емк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сегодня у нас будет необычно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 нас гости. Давайте повернемся и поздороваемся с ними. А теперь повернитесь ко мне лиц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посмотрите, что я принесла. Кто знает, что это тако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Это глобус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авильно. Глобус – это модель нашей планеты Земля в уменьшенном виде. А какого цвета на глобусе больше всего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инего, голубог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ерно. Как вы думаете, что же обозначено этими цветами на глобус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лубой и синий цвет – это цвет обозначения воды на глобусе. Посмотрите, как много воды на нашей Земле. А кому нужна вод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Животным, растениям, человек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авильно, без воды нет жизни на земле. А что человек делает при помощи вод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Готовит, стирает, поливает растения, пьёт, умывает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скажи словечко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орях и океанах вода….солен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 море….морск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 океане….океаническ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 реках ….речн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 болотах…болотн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 родниках…родникова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ихи читают де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всегда и всем нуж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прозрачна и чис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бежит, течет и льет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речки, крана и колодц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а тепла и холод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акже мокрая о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то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дой не остороже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очит быстро их о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у нужно уважа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должен каждый зна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ршенно не секр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воды нам жизни 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 умыться, ни напить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 сможем наслади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 природой, ни пейзаж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воды угаснет сраз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давайте вспомним, какая же бывает во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Лежало одеяло, мягкое, бело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 припекло, одеяло потекло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нег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Люди ждут меня, зову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риду к ним – прочь бегу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ождь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Мост, как синее стекл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льзко, весело, светло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ед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У нас под крыш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ый гвоздь вис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 взойдет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воздь упад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сульк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ушистая вата плывет куда-т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м вата ниже, тем дождик ближе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блак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Течет, течет – не вытеч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жит, бежит – не выбежи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ечк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белом бархате деревня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боры и дерев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ветер напад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бархат опад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не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ом падаю всегд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дождинка, не звез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веркаю в лопухах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опушках и лугах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ос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дворе переполох, с неба сыплется горо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ъела шесть горошин Нин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ее теперь ангин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рад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белом бархате деревня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боры и дерев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ветер напад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бархат опад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ней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, ребята? Давайте вспомним, в каком состоянии может быть во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Жидкое состоя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-дождь, капелька, роса, руче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Газообразное состоя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пар, облака, тума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Твердое состоя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лёд, сосул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да замерзает и превращается в твердое состояние – ле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всем нужна во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лай раз и делай д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ери из ручья попил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лево, вправо поклонилис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месте на носочки встал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учку лапками достал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ждик вдруг полил с утр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работу нам пор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глашаю вас, ребята, отправиться в лабораторию, чтобы провести опыты и узнать о свойствах воды. Прежде чем мы пойдём в лабораторию, скажите, а что там делаю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водят опы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йчас ребята мы проведем опыты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д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узнаем некоторые ее свойст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1- вода не имеет цве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обратите вним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стоит на ваших столах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зьмите стаканчики под номерами 1и 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налито в стаканчиках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ещё на столах лежит рядом со стаканчикам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им они цвето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теперь, выберите, пожалуйста полоску бумаги, которая совпадает с цветом ч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ец! Теперь выберите полоску, которая совпадает с цветом вод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Есть у воды цвет? Как вы думае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Так, что мы можем сказать о вод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ая она, если она не имеет цвет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на бесцвет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2- вода прозрачн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 каждого из вас есть чайные ложечк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устите одну ложечку в стакан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д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другую в стакан с ча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кажите, мне, пожалуйста, видно ли нижнюю часть ложки в стакане с чаем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идно ли ложку в стакане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д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начит, что мы можем сказать о воде? Какой вывод можно сделат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, ребята! Правильно ответили. Обратите внимание на экран, что на нем изображено?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да прозрачн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3- вода не имеет вкус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теперь мы с вами попробу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ду и скажем какой вкус у воды? У ча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равиль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да не имеет вкус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 слайд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4- вода не имеет запах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еперь попробуем воду понюхать. Что можно сказать, чем вода пахне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равиль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да не имеет запах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 слайд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5- вода не имеет форм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а мне вот интересно, какую форму имеет вод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ред вами формочки разной формы. Давайте попробуем налить воду во все формочки. Что мы види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о. Ребята, это значит, что вода не имеет определённой формы. Куда бы мы её не налили, вода приобретает ту форму, в каком сосуде она находится. Итак, делаем вывод- вода не имеет фор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ЫТ 6- вода – растворител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 е посмотрим, что станет с сахаром, если мы их положим в воду. Возьмите стаканчики под № 3 и 4. В один положите кусочек сахарного песка и размешайте его ложкой. Что получается? Растворится сахар в воде или нет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ахар растворился в воде. Вода является растворителем для сахар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все ли вещества могут растворяться в воде, как вы думаете? Если в воду налить масло, оно также исчезнет, как сахар? Добавьте в стакан №4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одой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сколько капель масла. Идет самостоятельная работа детей. Воспитатель спрашивает 3- 4 человека, что же произошло с маслом в вод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асло не растворилось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д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но плавает на поверхности желтыми капельк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 ребята! Проведя сейчас опыты с сахаром, маслом, с каким же новым свойством воды вы познакомилис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да одни вещества может растворять, а другие нет. Для одних веществ она является растворителем, а для других 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цы ребята! Вы очень хорошо сегодня работали, давайте вспомним, с какими же сегодня свойствами воды мы познакомилис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лючительный этап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з воды, невозможно жить на земле, поэтому воду надо беречь и охранять. Вовремя закрывать кран, лишнего не тратить, не бросать мусор в речку самим, запрещать други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30:00Z</dcterms:created>
  <dc:creator>Владелец</dc:creator>
  <dc:description/>
  <cp:keywords/>
  <dc:language>en-US</dc:language>
  <cp:lastModifiedBy>Пользователь</cp:lastModifiedBy>
  <dcterms:modified xsi:type="dcterms:W3CDTF">2022-11-10T11:56:00Z</dcterms:modified>
  <cp:revision>4</cp:revision>
  <dc:subject/>
  <dc:title/>
</cp:coreProperties>
</file>