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00B0F0"/>
          <w:sz w:val="72"/>
          <w:szCs w:val="72"/>
        </w:rPr>
      </w:pPr>
      <w:r>
        <w:rPr>
          <w:rFonts w:cs="Times New Roman" w:ascii="Times New Roman" w:hAnsi="Times New Roman"/>
          <w:b/>
          <w:color w:val="00B0F0"/>
          <w:sz w:val="72"/>
          <w:szCs w:val="7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Консультация для родителей «Поручения детей дома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домашних заботах является важной частью воспитания и дальнейшей социализации ребен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 ли ребенок помогать родителям по дому? Нет. Но дети любят помогать, потому что у этого есть психологическая выгод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ть собственную значимость и уверенность в собственных сила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иться конкретным навыка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социальный статус и коммуникативные навы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обязательно должен принимать активное участие в жизни семьи, и в силу своих физических возможностей помогать родителям по дому. Впрочем, эт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ые вещи, которые не подлежат никакому обсуждению. Если вы не хотите, чтобы ваш ребенок был эгоистом, ленивым, ни чему не приспособленным человеком, у которого, как говорят в народе, руки растут не из того места, то к труду его нужно приучать с раннего дет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это сделать, если ребенок наотрез отказывается выполнять домашнюю работу, не хочет за собой убирать разбросанные игрушки, складывать аккуратно вещи. А о немытой посуде уж и говорить не приходится. Матери нужно десять раз повторить свою просьбу, помыть тарелки, чтобы ребенок на нее откликнулся. Почему так происходит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о часто это происходит по невнимательности родителей, которые когда-то не поддержали инициативу ребенка, пытавшегося принять участие в их взрослой жизни. Он пробовал убрать игрушки, но мама сказала, что все сделает сама, так как в результате такой уборки бардака лишь прибавится. Вот вам и причина того, что ребенок просто не будет за собой убирать, и заставить его это делать будет все сложнее. Но если ему не мешать, то, в конце концов, он научится наводить порядок в своей комнате. Даже если и напачкает, просто подскажите ему, что вот это он делает неправильно, но ни в коем случае не глушите его инициативу. Никогда не делайте работу за него, так как дети весьма обидчиво к этому относятся. Даже если ребенок что-то сделал неправильно, обязательно его похвалите. Это действует лучше, нежели крики и приказ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 родителей, то домашнюю работу они должны выполнять с энтузиазмом, показывая ребенку, что это доставляет им удовольствие. Малыш обязательно будет брать с них пример, и заставлять его что-то делать не придется. Если говорить проще, то нужно постараться создать ценность домашней работы. В крайнем случае можно просто обратиться к ребенку, попросив его оказать вам помощь. При этом скажите, что без него, вам с этим делом не справиться. Главное, чтобы это действительно была просьба, и ни в коем случае, не приказ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круг обязанностей ребенка по дому должен быть весьма ограниченным. Нельзя заставлять его убрать квартиру к вашему приходу с работы. Во-первых, для него это сложно, да и непонятно. Вместо этого можно попросить помыть посуду, вынести мусор, сложить книги в своей комнате, навести порядок на столе. То есть, обязанности ребенка по дому должны быть вполне понятными и предсказуемы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аш ребенок маленький, то старайтесь делать работу вместе с ним. Так ему будет намного интереснее. Попробуйте превратить это в своеобразную игру. Можно, например, устроить соревнование, кто лучше помоет тарелки, быстрее протрет ложки и вилки и т д. Главное, чтобы ребенку было интересно. Такое отношение сближает малыша с родителями. Кроме того, это прекрасная мотивация к его участию в жизни семьи. Повзрослев, он будет все делать сам, без вашего напоминания. В результате, из него сформируется гармоничная и ответственная личность, что очень важно для его дальнейшей успешной жизни. А вот фразы: неряха, невежда, лентяй, нужно исключить из своего лексикона. Ребенок их не поймет, обидится и замкнется в себе. Крики, приказы и скандалы в этом деле также недопустимы. Понятно, что иногда ребенку хочется погулять, и от работы он будет увиливать. В этом случае объясните ему, что работу выполнить необходимо, и только после этого он может быть свободен. При этом он должен четко осознавать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него это делать никто не будет, а поэтому лучше не пререкаться с родителя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так, ребенок должен помогать родителям по дому по следующим причинам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является членом семьи, в которой у каждого должны быть свои обязанности по дом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 должен приобрести определенные навыки, которые пригодятся ему в дальнейшей жизни. Он должен уметь: убирать свои вещи, застилать кровать, мыть за собой посуду, складывать школьный портфель, протирать пыль и т 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воспитать в ребенке гармоничную личность, а не растить его простым потребителем и эгоистом, который будет пользоваться результатами чужого труда. В меру своих возможностей он должен вносить свой вклад в общее дело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654" w:footer="0" w:bottom="1134"/>
      <w:pgBorders w:display="allPages" w:offsetFrom="page">
        <w:top w:val="thickThinSmallGap" w:sz="24" w:space="28" w:color="FF0000"/>
        <w:left w:val="thickThinSmallGap" w:sz="24" w:space="24" w:color="FF0000"/>
        <w:bottom w:val="thickThinSmallGap" w:sz="24" w:space="24" w:color="FF0000"/>
        <w:right w:val="thickThinSmall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8:25:00Z</dcterms:created>
  <dc:creator>Ирина Завгородняя</dc:creator>
  <dc:description/>
  <cp:keywords/>
  <dc:language>en-US</dc:language>
  <cp:lastModifiedBy>Ирина Завгородняя</cp:lastModifiedBy>
  <dcterms:modified xsi:type="dcterms:W3CDTF">2022-11-10T13:31:00Z</dcterms:modified>
  <cp:revision>6</cp:revision>
  <dc:subject/>
  <dc:title/>
</cp:coreProperties>
</file>