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i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Автор: Зимина Кристина Сергеевн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i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МДОУ «Детский сад №12 «Теремок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i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Челябинская область, г. Касл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i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2022 г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single"/>
          <w:shd w:fill="FFFFFF" w:val="clear"/>
        </w:rPr>
        <w:t xml:space="preserve">Конспект родительского собрания в старшей группе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single"/>
          <w:shd w:fill="FFFFFF" w:val="clear"/>
        </w:rPr>
        <w:t>Круглый стол «Зачем ребёнку нужна игра?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Тем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чем ребёнку нужна игра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Форма проведени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руглый сто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Цель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вышать педагогическую компетенцию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по проблеме игровой деятельности у детей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шег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дошкольного возраст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Задачи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 Формировать понятие родителе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о возможности игры как средства для развития интеллектуально познавательной деятельност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Стимулировать интерес родителей для совместной игровой деятельности с собственным ребёнк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Оборудование и материал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столы расставлены по кругу, подборка дидактических игр, карточки и оборудование для творческой работы, тест 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Я и мой ребёнок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Ход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right="0" w:firstLine="4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брый вечер, уважаемые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! Тема нашего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разгово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чем ребенку нужна игра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right="0" w:firstLine="4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Наша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с Вами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седа пройдет в виде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руглого стол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, мы попытаемся вместе с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ами ответить на главные вопросы по данной теме.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right="0" w:firstLine="42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«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ередко говорят, что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для детей – дело серьезное. Ни к какой деятельности ребенок не проявляет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олько интерес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сколько к игровой. Ему интересно, а значит, познание и развитие происходит легко, с удовольствием. Вот в чем секрет воспитательных возможностей игр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к вы думаете, что такое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высказывания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right="0" w:firstLine="42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– путь к познанию ребенком самого себя, своих возможностей, способностей.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ля детей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 – это труд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требующий настоящих усилий, настоящих человеческих качеств, и свойств. Наши дети преодолевают в игре иногда серьезные трудности, тренируя свои силы и ловкость, развивая способности и ум.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закрепляет у детей полезные умения и привычки. Дети учатся понимать друг друга, сострадать и радоваться. Поэтому ребенок, вволю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игравшись в детств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вступает во взрослую жизнь не обремененный детскими страхами и проблем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– это школа произвольного поведения. Заставьте ребенка стоять смирно, он не простоит и двух минут, но если это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Море волнуется раз…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ребенок, даже самый непоседливый, простоит неподвижно и пять минут. И так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это - активная деятельность ребенка, через которую он познает окружающий мир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чем 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ужна ребёнку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высказывания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- развивает личностные качества (ловкость, наблюдательность, быстроту реакций, ум, память, внимание, правила общения, навыки, умения, знания. Чтобы понять внутренний мир ребенка –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ужн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изучить язык его игры. В игре развивается самосознание, творческие способности детей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ы формируют эмоционально – чувственную сферу личности дошкольника; способствуют познание ребенком самого себя и побуждают его к самосовершенствованию. Учат самодисциплине, настойчивости, выдержке – всем тем волевым качествам, без которых трудно жить и достигать поставленных целей и задач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В какие игры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ют ваши дет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высказывания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Игры бывают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сюжетно – ролевые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дом, семья, праздник, полет в космос, война, доктор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еатрализованные –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ют герое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передают их настроение, атрибуты театр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движные и дидактические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игры с правилами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Вспомните, в какие игры вы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ли в детств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высказывания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 сейчас, я предлагаю вам самим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играть в игр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которые позволят вам организовать интересное общение с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ко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и будут способствовать развитию памяти, внимания, мышления, речи и творческих способностей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к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Охота на звуки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Цель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познакомить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 с игро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направленной на развитие внимания, сформировать умения делать звуковой анализ слов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частникам раздают листочки, на которых за 1 минуту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ужн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записать как можно больше названий предметов начинающихся на звук заданный воспитателем. Затем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сравнивают свои запис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конце игры воспитатель объясняет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я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что детям можно предложить такую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игру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не записывая, называть слова. При этом задания могут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менятьс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Назови слова, у которых в середине звук…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Назови слова, заканчивающиеся на звук …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и т. п. Можно «поохотится на разные слова -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ладкие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ушистые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и многие друг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Дорисуй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Цель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познакомить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 с игро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направленной на развитие воображе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частникам раздаются листочки, на которых изображены геометрические фигуры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десять одинаковых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Воспитатель предлагает за 1 минуту превратить каждую фигуру в какой-либо предмет, дорисовав её. Поощряется оригинальность образа, большое количество деталей, отмечается количество изображённых предмет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алее участники обсуждают рисун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ревращать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можно не только геометрические фигур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ариант игр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по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ругу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ередаётся карандаш и каждый из участников игры дорисовывает одну деталь. Итог – получается общий рисуно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сле рисования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ужн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дать название предмету (предмет не обязательно должен быть реально существующим, поговорить о его назначении или даже придумать короткий рассказ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3. Интеллектуально-развлекательная разминка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Анонимные объявления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я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редлагается назвать героя сказки, который мог бы, разместить объявления определённого содержания, вспомнить, как назывались соответствующие литературные произведе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арианты объявлени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 «Меняю новое корыто, избу и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олбово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дворянство на стиральную машину» (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ух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Сказка о рыбаке и рыбке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А. С. Пушкин)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Несу золотые яйца. Дорого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Курочка Ряба, русская народная сказка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3.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Потерян ключ из драгоценного металла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(Буратино,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Золотой ключик или Приключения Буратино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А. Н. Толстой)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Ветеринарные услуги с выездом в любую часть света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Доктор Айболит, одноименная сказка К. И. Чуковского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5.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Отмою всё!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Мойдодыр, одноименная сказка К. И. Чуковский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6. «Туристическая фирма предлагает воздушное путешествие вдоль молочной реки с кисельными берегами» (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Гуси – лебеди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русская народная сказка) и тд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Что лишнее?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Четвёртый лишний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Цель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познакомить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 с игро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направленной на развитие мышления - умение анализировать и обобщать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 экране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находят лишний рисунок и объясняют, почему он лишни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оспитатель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- Печатные варианты этой игры продаются в магазинах, также встречаются во многих книгах для подготовки детей к школ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ы можете просто предлагать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ку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определять лишнее слово на слух.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Например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Какое слово лишнее? Тюльпан, роза, одуванчик, берёза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Этот вариант значительно труднее, т. к. для дошкольников естественно опираться на наглядный материал. При объяснении того, что здесь лишнее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ок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должен выделять существенные призна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5.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Ну-ка, цифры, встаньте в ряд!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я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редлагается выстроить цифры от 1 до 10 и обратн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Назови соседей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необходимо назвать соседей числ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Живая неделя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(необходимо назвать дни недели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А сейчас Т.Т.покажет вам Мастер класс по конструировани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 сейчас, я хотела бы предложить вам небольшой тест, в конце которого вы узнаете, есть ли у вас проблемы с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ко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Тест для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Я и мой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ок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огу и всегда так поступаю - 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огу, не всегда так поступаю - 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 могу – В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Можете ли в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. В любой момент оставить все свои дела и заняться ребенком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2. Посоветоваться с ребенком, не взирая на его возраст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3. Признаться ребенку в ошибке, совершенной по отношению к нему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4. Извиниться перед ребенком в случае неправоты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5. В любой момент оставить все свои дела и заняться ребенком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6. Посоветоваться с ребенком, не взирая на его возраст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7. Признаться ребенку в ошибке, совершенной по отношению к нему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8. Извиниться перед ребенком в случае неправоты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9. Всегда удерживаться от употребления слов и выражений, которы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огут ранить ребенка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0. Пообещать ребенку, исполнить его желание за хорошее поведение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1. Выделить ребенку один день, когда он может делать, что хочет 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ести себя так, как захочет и не во что не вмешиваться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2. Не прореагировать, если ваш ребенок ударил, грубо толкнул ил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сто незаслуженно обидел другого ребенка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3. Устоять против детских слез и просьб, если уверены, что эт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априз, мимолетная прихоть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ИТОГО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твет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А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оценивается в 3 оч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твет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Б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оценивается в 2 оч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твет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В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оценивается в 1 очк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зультаты теста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Я и мой ребенок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т 30 до 39 очков. Ребенок – самая большая ценность в Вашей жизни. Вы стремитесь не только понять, но и узнать его, относитесь к нему с уважением, придерживаетесь прогрессивных методов воспитания и постоянной линии поведения. Другими словами, Вы действуете правильно и можете надеяться на хороший результа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т 16 до 30 очков.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– излишне мягки; кроме того, Вы склонны к компромиссам, которые ослабевают воспитательный эффект. Следует задуматься над своим подходом в воспитании ребен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Менее 16 очков. У Вас серьезные проблемы с воспитанием ребенка. Вам не достает либо знаний, либо терпения, а возможно, и того и другого. Советуем Вам обратиться к помощи специалистов, педагогов и психологов, познакомиться с публикациями по вопросам семейного воспита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дведение итогов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брани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В игре ребенок приобретает новые и уточняет уже имеющие знания, активизируется словарь, развивается любознательность, а также нравственные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качеств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воля, смелость, выдержка, умение уступать. У него формируется социальный опыт. Ребенок в игре изображает то, что видел, переживал. Он осваивает опыт человеческой деятельности. В игре воспитывается отношение к людям, к жизни, позитивный настрой игр помогают сохранить бодрое настроение.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– это серьезное дело и для взрослого и для его ребенка. Для детей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не всегда забава – это труд, преодоление себя. Будьте внимательнее, терпеливее. Умейте наблюдать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ть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умейте развивать и любить своего ребен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аздаю памятки и советы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ям по данной тем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амятка для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иды игруше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. Игрушки, отображающие реальную жизнь - куклы, фигурки животных, мебель, предметы обихода, коляски и т. д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Технические игрушки- различные виды транспорта, различные виды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нструктор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3. Игрушки - забавы. Смешные фигурки зверей, животных, человечков. Например, зайчик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ющий на барабан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, или скачущий петушо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 Спортивно-моторные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игрушк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мячи, кегли, кольцебросы, каталки различные, обручи, скакалки, велосипед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5. Дидактические игрушки - разноцветные вкладыши, кубики с прорезями, пирамидки, матрешки, мозаики, пазлы, лото и др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6. Музыкальные игрушки - погремушки, колокольчики, бубенцы, дудочки, изображающие пианино, балалайки и др. музыкальные инструмент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7. Театральные игрушки - пальчиковый театр,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астольный театр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8. Игрушки для развития творческой фантазии и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самовыражени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карандаши, краски, пластилин, различные наборы для ручного труда, нитки, цветная бумага, клей и т. д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амятка для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Чему обучается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ок в игр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. Эмоционально вживаться, врастать в сложный социальный мир взрослых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2. Переживать жизненные ситуации других людей как свои собственны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3. Осознавать своё реальное место среди других люд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 Сделать для себя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открыти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желания и стремления других людей не всегда совпадают с мои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5. Уважать себя и верить в себ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6. Надеяться на собственные силы при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олкновении с проблемам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7. Свободно выражать свои чувств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8. Говорить с самим собой, интуитивно познавать себ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9. Переживать свой гнев, зависть, тревогу и беспокойств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0. Делать выбор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веты взрослым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 Для игры важна практика.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йт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с детьми как можно чаще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2. Приветствуйте проявление любых чувств, но не любое поведение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3. Поддерживайте усилия детей сохранить хорошие отношения со сверстник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 Обратите особое внимание на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еиграющих детей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гра с ребёнком научит нас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3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Говорить с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ком на его язык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Преодолевать чувство превосходства над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ебёнко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свою авторитарную позицию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а значит, и эгоцентризм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Оживлять в себе детские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черт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 непосредственность, искренность, свежесть эмоций; Открывать для себя способ обучения через подражание образцам, через эмоциональное чувствование, переживание; Любить детей такими, какие они есть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ное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42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Плата за детский сад до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20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числа каждого месяца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42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изкультурная форм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(белая футболка, чёрные шорты, белые носки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42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грушки из дома приносим в том случае, если дает играть другому.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(мягкие игрушки – не в коем случае приносить нельзя)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0"/>
        <w:ind w:left="42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ельзя забирать детей родителям в не трезвом виде и лицам младше 15 лет. Воспитатель имеет право не отдавать ребенка в этих случаях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uto" w:line="360" w:before="0" w:after="280"/>
        <w:ind w:left="42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осьба родителям – принимать участие в жизни группы и детского сада в оформлении участка. Участвовать в конкурсах, мероприятиях, посвященных праздникам. Праздничная форма одеж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5:06:53Z</dcterms:created>
  <dc:creator>DNS</dc:creator>
  <dc:description/>
  <dc:language>en-US</dc:language>
  <cp:lastModifiedBy>DNS</cp:lastModifiedBy>
  <dcterms:modified xsi:type="dcterms:W3CDTF">2022-10-29T15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632B06DA245889D0A9246FCBF7AFF</vt:lpwstr>
  </property>
  <property fmtid="{D5CDD505-2E9C-101B-9397-08002B2CF9AE}" pid="3" name="KSOProductBuildVer">
    <vt:lpwstr>1049-11.2.0.11380</vt:lpwstr>
  </property>
</Properties>
</file>