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ind w:left="360" w:right="0" w:hanging="0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Приложение №1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0" w:hanging="0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color w:val="000000"/>
          <w:szCs w:val="24"/>
        </w:rPr>
        <w:t>Виды, формы и содержание деятельности</w:t>
      </w:r>
    </w:p>
    <w:p>
      <w:pPr>
        <w:pStyle w:val="Normal"/>
        <w:spacing w:lineRule="auto" w:line="276" w:before="0" w:after="200"/>
        <w:ind w:right="0" w:hanging="0"/>
        <w:jc w:val="left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  <w:t xml:space="preserve">Модули: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1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лючевые общешкольные дела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2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лассное руководство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3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Курсы внеурочной деятельности и дополнительное образование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4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Школьный урок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5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Самоуправление»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>
          <w:b/>
          <w:color w:val="000000"/>
          <w:sz w:val="24"/>
          <w:szCs w:val="28"/>
        </w:rPr>
        <w:t>6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Детские общественные объединения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7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Экскурсии, экспедиции, походы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8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Профориентация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9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Школьные медиа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10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Организация предметно-эстетической среды»</w:t>
      </w:r>
    </w:p>
    <w:p>
      <w:pPr>
        <w:pStyle w:val="Normal"/>
        <w:spacing w:lineRule="auto" w:line="256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11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Работа с родителями»</w:t>
      </w:r>
    </w:p>
    <w:p>
      <w:pPr>
        <w:pStyle w:val="Normal"/>
        <w:autoSpaceDE w:val="false"/>
        <w:spacing w:lineRule="auto" w:line="240" w:before="0" w:after="0"/>
        <w:ind w:right="-142" w:hanging="0"/>
        <w:jc w:val="left"/>
        <w:rPr/>
      </w:pPr>
      <w:r>
        <w:rPr>
          <w:b/>
          <w:color w:val="000000"/>
          <w:sz w:val="24"/>
          <w:szCs w:val="28"/>
        </w:rPr>
        <w:t>12.</w:t>
      </w:r>
      <w:r>
        <w:rPr>
          <w:color w:val="000000"/>
          <w:sz w:val="24"/>
          <w:szCs w:val="28"/>
        </w:rPr>
        <w:t xml:space="preserve"> Модуль </w:t>
      </w:r>
      <w:r>
        <w:rPr>
          <w:b/>
          <w:color w:val="000000"/>
          <w:sz w:val="24"/>
          <w:szCs w:val="28"/>
        </w:rPr>
        <w:t>«Безопасность и профилактика социально-негативных явлений»</w:t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Образовательные события:</w:t>
      </w:r>
    </w:p>
    <w:p>
      <w:pPr>
        <w:pStyle w:val="Normal"/>
        <w:spacing w:lineRule="auto" w:line="240" w:before="0" w:after="0"/>
        <w:ind w:right="0"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22год – Год народного искусства и нематериального наследия России</w:t>
      </w:r>
    </w:p>
    <w:p>
      <w:pPr>
        <w:pStyle w:val="Normal"/>
        <w:spacing w:lineRule="auto" w:line="256" w:before="0" w:after="0"/>
        <w:ind w:right="0"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2023 год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– Год педагога и наставника в России (РФ)</w:t>
      </w:r>
    </w:p>
    <w:p>
      <w:pPr>
        <w:pStyle w:val="Normal"/>
        <w:spacing w:lineRule="auto" w:line="256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2022год – Год здоровьесбережения в Югре (ХМАО-Югра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КАЛЕНДАРНЫЙ </w:t>
      </w:r>
      <w:r>
        <w:rPr>
          <w:b/>
          <w:bCs/>
          <w:caps/>
          <w:color w:val="000000"/>
          <w:sz w:val="24"/>
          <w:szCs w:val="24"/>
        </w:rPr>
        <w:t xml:space="preserve">План воспитательной работы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b/>
          <w:bCs/>
          <w:caps/>
          <w:color w:val="000000"/>
          <w:sz w:val="24"/>
          <w:szCs w:val="24"/>
        </w:rPr>
        <w:t>на 2022-2023 учебный год</w:t>
      </w:r>
    </w:p>
    <w:p>
      <w:pPr>
        <w:pStyle w:val="Normal"/>
        <w:tabs>
          <w:tab w:val="clear" w:pos="708"/>
          <w:tab w:val="left" w:pos="6720" w:leader="none"/>
          <w:tab w:val="center" w:pos="7490" w:leader="none"/>
        </w:tabs>
        <w:spacing w:lineRule="auto" w:line="240" w:before="0" w:after="0"/>
        <w:ind w:right="-1" w:hanging="0"/>
        <w:jc w:val="left"/>
        <w:rPr>
          <w:b/>
          <w:b/>
          <w:bCs/>
          <w:caps/>
          <w:color w:val="000000"/>
          <w:sz w:val="24"/>
          <w:szCs w:val="28"/>
        </w:rPr>
      </w:pPr>
      <w:r>
        <w:rPr>
          <w:b/>
          <w:bCs/>
          <w:caps/>
          <w:color w:val="000000"/>
          <w:sz w:val="24"/>
          <w:szCs w:val="28"/>
        </w:rPr>
        <w:tab/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35"/>
        <w:gridCol w:w="5962"/>
        <w:gridCol w:w="2210"/>
        <w:gridCol w:w="2124"/>
        <w:gridCol w:w="3355"/>
      </w:tblGrid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firstLine="70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з мероприятия</w:t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Праздничное украшение кабинет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08 - 0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Р,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4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 знаний.</w:t>
            </w:r>
            <w:r>
              <w:rPr>
                <w:color w:val="000000"/>
                <w:sz w:val="24"/>
                <w:szCs w:val="24"/>
              </w:rPr>
              <w:t xml:space="preserve"> Торжественная линейка «Здравствуй, школа!». </w:t>
            </w:r>
            <w:r>
              <w:rPr>
                <w:sz w:val="24"/>
                <w:szCs w:val="24"/>
              </w:rPr>
              <w:t>Урок знаний «Россия – моя гордость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структаж «Режим работы школы и правила поведения обучающихся в условиях сохранения риска распространения новой коронавирусной инфекци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19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 «Правила поведения в школе»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«День знаний. </w:t>
            </w:r>
            <w:r>
              <w:rPr>
                <w:color w:val="000000"/>
                <w:sz w:val="24"/>
                <w:szCs w:val="24"/>
              </w:rPr>
              <w:t>Выборы классного актива. Распределение обязанност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8" w:right="-15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Родина, души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ей родинка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4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ское собрание №1 «Организация образовательного процесса в 2021-2022 учебном году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да безопасности (профилактика ДДТТ, пожарной безопасности, экстремизма, терроризма).</w:t>
            </w:r>
          </w:p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мероприятии «Безопасное колес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08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9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творческих идей «КЛАССный подарок школе»; </w:t>
            </w:r>
          </w:p>
          <w:p>
            <w:pPr>
              <w:pStyle w:val="TableParagraph"/>
              <w:spacing w:lineRule="auto" w:line="232" w:before="6" w:after="0"/>
              <w:ind w:left="75" w:right="51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Школа будущег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Федориненко В.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Кросс Наци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ный час. Разговоры о важном. Земля -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ыб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ума, 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льзя вечно</w:t>
            </w:r>
            <w:r>
              <w:rPr>
                <w:spacing w:val="-6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ь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ыбел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Моя музы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Исследование учебно-воспитательного процесса: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окое обращение с несовершеннолетними;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Куртеева Е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тренировки (при обнаружении подозрительного предмета, при пожаре, при угрозе террористического акт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 10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филактические мероприятия по безопасности дорожного движения «Внимание дети!»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мероприятии «Безопасное колесо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 мониторинг занятости обучающихся в учреждениях Д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-15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-20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украшение кабинетов, окон к юбилею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 30.09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российская предметная олимпиада школьнико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Участие во всероссийской олимпиаде. Школьный этап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- 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учите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робототехники» (кружок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Волейбол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.09.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й паспор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20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6" w:after="0"/>
              <w:ind w:left="15" w:right="0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С любовью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й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зн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 рук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0.22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.педагог, 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День Учител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3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5, 6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макулату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- 1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1" w:righ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жедневны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6" w:leader="none"/>
              </w:tabs>
              <w:spacing w:lineRule="auto" w:line="240" w:before="0" w:after="200"/>
              <w:ind w:right="0" w:hanging="0"/>
              <w:contextualSpacing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ещение приюта для бездомных животных ко дню Защиты Животны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актив класс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Отец 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доначальни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1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Школьный этап районного фестиваля художественного чтения «Синяя птиц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русского языка и литератур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о формированию безопасного поведения на водных объектах в осенне – зимний период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«Вода – безопасная территория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5.10.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Счастлив</w:t>
            </w:r>
            <w:r>
              <w:rPr>
                <w:spacing w:val="-6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т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счастлив у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 дом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ктаж по ТБ: «Правила поведения в каникулярное врем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10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 изучение образовательных потребностей и запросов обучающихся и их родител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Мы – одна страна!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pacing w:val="-2"/>
                <w:sz w:val="24"/>
                <w:szCs w:val="24"/>
              </w:rPr>
              <w:t>Мы – одна страна!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Родительское собрание № 2. Адаптация 5классников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психолог Куртеева Е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рисунков «Мир, согласие и уважени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деля толерантности:</w:t>
            </w:r>
          </w:p>
          <w:p>
            <w:pPr>
              <w:pStyle w:val="Normal"/>
              <w:spacing w:lineRule="auto" w:line="240" w:before="0" w:after="0"/>
              <w:ind w:left="68"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толерантности «Дружба без границ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11-19.11.21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О р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ей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1.11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ерб страны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к предмет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дости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овой помощи детям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горячей линии», консультаций специалист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0" w:hanging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Жить –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ва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инвалидов «Мы разные, но мы вмест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0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4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sz w:val="24"/>
                <w:szCs w:val="24"/>
              </w:rPr>
              <w:t>Декада краеведения «С днем рождения, Югра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-10 декабр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педагоги, родители, обучающиес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ещение уроков, консультации со специалистами школы, беседы с классным руководителем и педагогами школы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7" w:after="0"/>
              <w:ind w:left="-81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Величественн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 слова Единог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й </w:t>
            </w:r>
            <w:r>
              <w:rPr>
                <w:rFonts w:cs="Times New Roman"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зн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арующего главные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: работать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ваться жизни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12.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ный час. Разговоры о важном. Зачем мечтать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аздник благодарности родителям «Спасибо за жизнь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2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вогоднее внеклассное мероприя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contextualSpacing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овогодние елк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о СПИДо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здничное украшение кабинета, окон к Новому год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 РК, актив класс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лассный час ««Правила безопасного поведения во время зимних каникул»».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2.2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када Спорта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Дарит </w:t>
            </w:r>
            <w:r>
              <w:rPr>
                <w:sz w:val="24"/>
                <w:szCs w:val="24"/>
              </w:rPr>
              <w:t>искры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ый празд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ства…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…осталась од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я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 1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/>
            </w:pPr>
            <w:r>
              <w:rPr>
                <w:sz w:val="24"/>
                <w:szCs w:val="24"/>
              </w:rPr>
              <w:t>День полного освобождения Ленинграда от фашистской блокады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 памяти «Блокадный хлеб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7.01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ячник  оборонно-массовой и спортивной работы (отдельный план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.01-23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z w:val="24"/>
                <w:szCs w:val="24"/>
              </w:rPr>
              <w:t>К.С.Станиславск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ружение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ный ми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атр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-89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Может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бственных </w:t>
            </w:r>
            <w:r>
              <w:rPr>
                <w:rFonts w:eastAsia="Calibri"/>
                <w:sz w:val="24"/>
                <w:szCs w:val="24"/>
              </w:rPr>
              <w:t>Платонов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ыстрых </w:t>
            </w:r>
            <w:r>
              <w:rPr>
                <w:rFonts w:eastAsia="Calibri"/>
                <w:spacing w:val="-6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умо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2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када иностранного язы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20.0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седание родительского комит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.02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Р, 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лассный час. Разговоры о важ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раже Родины</w:t>
            </w:r>
          </w:p>
          <w:p>
            <w:pPr>
              <w:pStyle w:val="TableParagraph"/>
              <w:spacing w:lineRule="auto" w:line="2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2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,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Внеклассные мероприятия, посвященные </w:t>
            </w:r>
            <w:r>
              <w:rPr>
                <w:b/>
                <w:iCs/>
                <w:color w:val="000000"/>
                <w:sz w:val="24"/>
                <w:szCs w:val="24"/>
              </w:rPr>
              <w:t>Дню Защитника Отечества.</w:t>
            </w:r>
          </w:p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Классный час</w:t>
            </w:r>
            <w:r>
              <w:rPr>
                <w:iCs/>
                <w:color w:val="000000"/>
                <w:sz w:val="24"/>
                <w:szCs w:val="24"/>
              </w:rPr>
              <w:t xml:space="preserve"> «День настоящих мужчин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3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родительский комит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 2, 5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неклассные мероприятия, посвященные </w:t>
            </w:r>
            <w:r>
              <w:rPr>
                <w:b/>
                <w:color w:val="000000"/>
                <w:sz w:val="24"/>
                <w:szCs w:val="24"/>
              </w:rPr>
              <w:t>Международному женскому дню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аздник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«Весенний марафон», посвящённый 8 марта.</w:t>
            </w:r>
            <w:r>
              <w:rPr>
                <w:color w:val="000000"/>
                <w:sz w:val="24"/>
                <w:szCs w:val="24"/>
              </w:rPr>
              <w:t xml:space="preserve"> Подготовка и запись видеопоздравления для мам. Оформление плаката с поздравлениями для девочек.Чаепи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3.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РК, родительский омите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 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деля детской и юношеской книги.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конкурс детского литературного творчества «Волшебная книга - 2022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онова И.В.,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ю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женщ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сны…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 2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Гимн Росс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 «Азбука прав для дет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.03-20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ектная недел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ымская весн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.03.23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профориентац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. Разговоры о важном. Путешествие по 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м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ское собрание №3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                                                 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ный час «Подведение итог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четверти»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3, 7, 11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Искусств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севдоискусс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 – 3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. Разговоры о важном. Новость</w:t>
            </w:r>
            <w:r>
              <w:rPr>
                <w:spacing w:val="-6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ышала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ета: </w:t>
            </w:r>
            <w:r>
              <w:rPr>
                <w:spacing w:val="-1"/>
                <w:sz w:val="24"/>
                <w:szCs w:val="24"/>
              </w:rPr>
              <w:t>«Русский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рень </w:t>
            </w:r>
            <w:r>
              <w:rPr>
                <w:spacing w:val="-2"/>
                <w:sz w:val="24"/>
                <w:szCs w:val="24"/>
              </w:rPr>
              <w:t>полетел»</w:t>
            </w:r>
            <w:r>
              <w:rPr>
                <w:spacing w:val="-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биографи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марафон «Моя Югра-моя планета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, 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sz w:val="24"/>
                <w:szCs w:val="24"/>
              </w:rPr>
              <w:t xml:space="preserve">Декада биолог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195" w:after="0"/>
              <w:ind w:left="204" w:right="186" w:hanging="3"/>
              <w:jc w:val="left"/>
              <w:rPr/>
            </w:pPr>
            <w:r>
              <w:rPr>
                <w:sz w:val="24"/>
                <w:szCs w:val="24"/>
              </w:rPr>
              <w:t>Классный час. Разговоры о важном.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до ли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поминать</w:t>
            </w:r>
            <w:r>
              <w:rPr>
                <w:rFonts w:eastAsia="Calibri"/>
                <w:color w:val="000000"/>
                <w:spacing w:val="-6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шлое?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04.23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4,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День авиации и космонавтики.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космонавтики 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агаринский урок «Космос – это мы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педагог-организато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0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Праздник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ткрытый урок «ОБЖ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седание родительского комит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.04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К, председатель Р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 4, 12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" w:after="0"/>
              <w:ind w:right="-77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Зелёные»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ычки»: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им планету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их поколений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03"/>
              <w:ind w:left="248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4.23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/>
            </w:pPr>
            <w:r>
              <w:rPr>
                <w:color w:val="000000"/>
                <w:sz w:val="24"/>
                <w:szCs w:val="24"/>
              </w:rPr>
              <w:t>К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Конкурсы рисунков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храна труда глазами юных жителей Советского района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рроризм – угроза обществу»;</w:t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ир, согласие уважен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, Федориненко В.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/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" w:after="0"/>
              <w:ind w:left="-1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«Словом можно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ить, слов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спаст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м мож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ки за соб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...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06" w:before="2" w:after="0"/>
              <w:ind w:left="210"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 2, 6</w:t>
            </w:r>
          </w:p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роприятия, посвященные 77-летию со Д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обеды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(по отдельному плану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беды «Мы помним, мы гордимся!»: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#гражданская активность РДШ»)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Георгиевская ленточка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Бессмертный полк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Свеча Памяти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Диктант Победы»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арад Победы;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Окна Победы»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Урок мужеств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1-09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организаторы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баев А.Н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95" w:after="0"/>
              <w:ind w:left="-107" w:right="-110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День дет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41"/>
              <w:ind w:left="25"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Мероприятия, посвящённые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ждународному дню Детского телефона довер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ологическая акция «Школьный двор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нь детских общественных организаций России. 100-летие Всесоюзной пионерской организаци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курс Портфолио обучающихс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.05-21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ьское собрание № 4 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                                                                             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и групповые консультации для родителей, не посетивших РС №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75"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все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откры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75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 Разговоры о важном. Перед нами все</w:t>
            </w:r>
            <w:r>
              <w:rPr>
                <w:rFonts w:cs="Times New Roman" w:ascii="Times New Roman" w:hAnsi="Times New Roman"/>
                <w:spacing w:val="-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откры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учебно-воспитательного процесса:</w:t>
            </w:r>
          </w:p>
          <w:p>
            <w:pPr>
              <w:pStyle w:val="Normal"/>
              <w:spacing w:lineRule="auto" w:line="240" w:before="0" w:after="0"/>
              <w:ind w:right="0" w:hanging="0"/>
              <w:contextualSpacing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-  уровень воспитанности обучающих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классный час «Мое безопасное лето»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5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Классный час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Подведение итогов 2019-2020 учебного года. Планы на лето». Чаепитие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5-4.06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дународный день </w:t>
            </w:r>
            <w:r>
              <w:rPr>
                <w:color w:val="000000"/>
                <w:sz w:val="24"/>
                <w:szCs w:val="24"/>
              </w:rPr>
              <w:t>защиты дет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1.06.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дагог-организатор,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обучающимися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уальная беседа с родителями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-дим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и взаимодействие с родителями посредством электронного журнала, школьного сайта, социальных сетей</w:t>
            </w:r>
          </w:p>
        </w:tc>
      </w:tr>
      <w:tr>
        <w:trPr>
          <w:trHeight w:val="357" w:hRule="atLeast"/>
        </w:trPr>
        <w:tc>
          <w:tcPr>
            <w:tcW w:w="15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 школьного объеди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материалов на школьном сайте, странице в В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фотосъемка классных меропри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 9, 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пись класса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бота с Портфолио обучающих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служба медиаци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норм «Готов к труду и обороне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 С.Н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и, конкурсы, челленджи (в т.ч. дистанционные) по ОТ, пропаганде ЗОЖ, противодействию терроризму и экстремизму, социально негативным явления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left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лаготворительные а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одительский патру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в школьный музей национальных культу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скурсия в городской муз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ие прогулки или походы выходного дн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рофориентационной направленност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предприятий  и учреждений город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5" w:right="1134" w:gutter="0" w:header="0" w:top="1133" w:footer="720" w:bottom="84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57"/>
        <w:jc w:val="center"/>
        <w:rPr/>
      </w:pPr>
      <w:r>
        <w:rPr>
          <w:b/>
          <w:bCs/>
          <w:sz w:val="24"/>
          <w:szCs w:val="24"/>
        </w:rPr>
        <w:t>Курсы внеурочной деятельности и дополнительное образование</w:t>
      </w:r>
    </w:p>
    <w:p>
      <w:pPr>
        <w:pStyle w:val="Normal"/>
        <w:spacing w:lineRule="auto" w:line="240" w:before="0" w:after="0"/>
        <w:ind w:left="-15" w:right="1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ние на занятиях школьных курсов внеурочной деятельности осуществляется преимущественно через: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влечение школьников в интересную и полезную для них деятельно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детско-взрослых общностей, которые объединяют детей и педагогов общими позитивными эмоциями и доверительными отношениями друг к другу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ощрение педагогами детских инициатив и детск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ные курсы внеурочной деятельности реализуются по направлениям развития личности.</w:t>
      </w:r>
    </w:p>
    <w:p>
      <w:pPr>
        <w:pStyle w:val="Normal"/>
        <w:spacing w:lineRule="auto" w:line="240" w:before="0" w:after="0"/>
        <w:ind w:left="-15" w:right="1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воспитательного потенциала происходит в рамках выбранных школьниками видов деятельности.</w:t>
      </w:r>
    </w:p>
    <w:p>
      <w:pPr>
        <w:pStyle w:val="Normal"/>
        <w:spacing w:lineRule="auto" w:line="240" w:before="0" w:after="0"/>
        <w:ind w:right="-1" w:firstLine="557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нятость обучающихся в работе кружков, секций, клубов, творческих объединений составляет 81%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sz w:val="24"/>
          <w:szCs w:val="22"/>
          <w:lang w:val="ru-RU" w:eastAsia="ru-RU"/>
        </w:rPr>
        <w:t>ВПК «Святая Русь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Плаван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Хореография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/>
      </w:pPr>
      <w:r>
        <w:rPr>
          <w:bCs/>
          <w:sz w:val="24"/>
          <w:szCs w:val="24"/>
          <w:lang w:val="ru-RU" w:eastAsia="ru-RU"/>
        </w:rPr>
        <w:t>Домра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Гитара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Тхэквондо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Дзюдо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разильская борьба джиу-джитсу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Английский язык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Хокке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Живопис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Волейбол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Робототехник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Радиоэлектроник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0" w:hanging="0"/>
        <w:jc w:val="left"/>
        <w:rPr>
          <w:rFonts w:ascii="Calibri" w:hAnsi="Calibri" w:eastAsia="Calibri" w:cs="Calibri"/>
          <w:bCs/>
          <w:color w:val="000000"/>
          <w:sz w:val="22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Calibri" w:hAnsi="Calibri" w:eastAsia="Calibri" w:cs="Calibri"/>
          <w:color w:val="000000"/>
          <w:sz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25" w:gutter="0" w:header="0" w:top="849" w:footer="720" w:bottom="113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567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67" w:right="0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4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6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" w:hanging="0"/>
      <w:jc w:val="center"/>
      <w:rPr>
        <w:rFonts w:ascii="Century Gothic" w:hAnsi="Century Gothic" w:eastAsia="Century Gothic" w:cs="Century Gothic"/>
        <w:sz w:val="16"/>
      </w:rPr>
    </w:pPr>
    <w:r>
      <w:rPr>
        <w:rFonts w:eastAsia="Century Gothic" w:cs="Century Gothic" w:ascii="Century Gothic" w:hAnsi="Century Gothic"/>
        <w:sz w:val="16"/>
      </w:rPr>
      <w:fldChar w:fldCharType="begin"/>
    </w:r>
    <w:r>
      <w:rPr>
        <w:sz w:val="16"/>
        <w:rFonts w:eastAsia="Century Gothic" w:cs="Century Gothic" w:ascii="Century Gothic" w:hAnsi="Century Gothic"/>
      </w:rPr>
      <w:instrText xml:space="preserve"> PAGE </w:instrText>
    </w:r>
    <w:r>
      <w:rPr>
        <w:sz w:val="16"/>
        <w:rFonts w:eastAsia="Century Gothic" w:cs="Century Gothic" w:ascii="Century Gothic" w:hAnsi="Century Gothic"/>
      </w:rPr>
      <w:fldChar w:fldCharType="separate"/>
    </w:r>
    <w:r>
      <w:rPr>
        <w:sz w:val="16"/>
        <w:rFonts w:eastAsia="Century Gothic" w:cs="Century Gothic" w:ascii="Century Gothic" w:hAnsi="Century Gothic"/>
      </w:rPr>
      <w:t>13</w:t>
    </w:r>
    <w:r>
      <w:rPr>
        <w:sz w:val="16"/>
        <w:rFonts w:eastAsia="Century Gothic" w:cs="Century Gothic" w:ascii="Century Gothic" w:hAnsi="Century Gothic"/>
      </w:rPr>
      <w:fldChar w:fldCharType="end"/>
    </w:r>
  </w:p>
  <w:p>
    <w:pPr>
      <w:pStyle w:val="Normal"/>
      <w:spacing w:lineRule="auto" w:line="256" w:before="0" w:after="0"/>
      <w:ind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right="5" w:firstLine="55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right="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0" w:right="7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바탕" w:hAnsi="Batang;바탕" w:eastAsia="Batang;바탕" w:cs="Times New Roman"/>
      <w:kern w:val="2"/>
      <w:sz w:val="22"/>
      <w:szCs w:val="22"/>
      <w:lang w:val="en-US" w:eastAsia="ko-KR" w:bidi="ar-SA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short">
    <w:name w:val="extendedtext-short"/>
    <w:basedOn w:val="Style12"/>
    <w:qFormat/>
    <w:rPr/>
  </w:style>
  <w:style w:type="character" w:styleId="C17">
    <w:name w:val="c1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Extendedtextshort1">
    <w:name w:val="extended-text__short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Ff4">
    <w:name w:val="ff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0" w:hanging="0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4"/>
      <w:ind w:left="720" w:right="5" w:firstLine="557"/>
      <w:contextualSpacing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64" w:after="120"/>
      <w:ind w:left="283" w:right="816" w:hanging="0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  <w:ind w:right="0" w:hanging="0"/>
    </w:pPr>
    <w:rPr>
      <w:color w:val="000000"/>
      <w:kern w:val="2"/>
      <w:sz w:val="20"/>
      <w:szCs w:val="20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header">
    <w:name w:val="top_header"/>
    <w:basedOn w:val="Normal"/>
    <w:qFormat/>
    <w:pPr>
      <w:spacing w:lineRule="auto" w:line="240" w:before="280" w:after="280"/>
      <w:ind w:right="0" w:hanging="0"/>
      <w:jc w:val="left"/>
    </w:pPr>
    <w:rPr>
      <w:color w:val="202050"/>
      <w:sz w:val="34"/>
      <w:szCs w:val="34"/>
    </w:rPr>
  </w:style>
  <w:style w:type="paragraph" w:styleId="Style22">
    <w:name w:val="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right="0" w:hanging="0"/>
      <w:jc w:val="left"/>
    </w:pPr>
    <w:rPr>
      <w:rFonts w:ascii="Tahoma" w:hAnsi="Tahoma" w:cs="Tahoma"/>
      <w:color w:val="000000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rFonts w:ascii="Calibri" w:hAnsi="Calibri" w:eastAsia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39:00Z</dcterms:created>
  <dc:creator>Админ</dc:creator>
  <dc:description/>
  <cp:keywords/>
  <dc:language>en-US</dc:language>
  <cp:lastModifiedBy>Лина</cp:lastModifiedBy>
  <cp:lastPrinted>2022-10-22T11:28:00Z</cp:lastPrinted>
  <dcterms:modified xsi:type="dcterms:W3CDTF">2022-11-10T12:07:00Z</dcterms:modified>
  <cp:revision>32</cp:revision>
  <dc:subject/>
  <dc:title/>
</cp:coreProperties>
</file>