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10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У «Больше – Подовеченская школа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Исследовательская работа по тем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</w:t>
      </w:r>
      <w:r>
        <w:rPr>
          <w:b/>
          <w:sz w:val="44"/>
          <w:szCs w:val="44"/>
        </w:rPr>
        <w:t xml:space="preserve">МАТЕМАТИКИ И МАТЕМАТИКА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sz w:val="44"/>
          <w:szCs w:val="44"/>
        </w:rPr>
        <w:t xml:space="preserve">В ГОДЫ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ЕЛИКОЙ ОТЕЧЕСТВЕННОЙ ВОЙН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/>
        <w:t xml:space="preserve">                                                                                   </w:t>
      </w:r>
      <w:r>
        <w:rPr/>
        <w:t>Выполнили учащиеся 8 класс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/>
        <w:t xml:space="preserve">                                                                                   </w:t>
      </w:r>
      <w:r>
        <w:rPr/>
        <w:t>Хомик Роман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/>
        <w:t xml:space="preserve">                                                                                   </w:t>
      </w:r>
      <w:r>
        <w:rPr/>
        <w:t>Литвин Антон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/>
        <w:t xml:space="preserve">                                                                                   </w:t>
      </w:r>
      <w:r>
        <w:rPr/>
        <w:t>Литвина Анастас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/>
        <w:t xml:space="preserve">                                                                                   </w:t>
      </w:r>
      <w:r>
        <w:rPr/>
        <w:t>Руководитель учитель математик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/>
        <w:t xml:space="preserve">                                                                                   </w:t>
      </w:r>
      <w:r>
        <w:rPr/>
        <w:t>Власкина Н.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20 – 2021 уч.год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</w:rPr>
        <w:t>СОДЕРЖАНИЕ: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Стр.</w:t>
      </w:r>
    </w:p>
    <w:p>
      <w:pPr>
        <w:pStyle w:val="3"/>
        <w:jc w:val="left"/>
        <w:rPr>
          <w:bCs/>
        </w:rPr>
      </w:pPr>
      <w:r>
        <w:rPr>
          <w:bCs/>
        </w:rPr>
        <w:t>1)Введение………………………………………………………………………..3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2)Глава 1.Участие учёных-математиков в боевых действиях……………4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3)Глава 2.Математические задачи для фронта и тыла……………………5</w:t>
      </w:r>
    </w:p>
    <w:p>
      <w:pPr>
        <w:pStyle w:val="2"/>
        <w:rPr/>
      </w:pPr>
      <w:r>
        <w:rPr/>
        <w:t>4)Глава 3. Вклад Челябинска в победу над фашистами…………………...9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5)Заключение……………………………………………………………………1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6)Приложение А. Фотографии…………………………………………….......1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7)Приложение Б. Задачи военной тематики…………………………….......16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8)Список литературы…………………………………………………………..2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дходит  75-ая годовщина со дня Победы советского народа в Великой Оте</w:t>
        <w:softHyphen/>
        <w:t>чественной войне. Неисчислимые жертвы понесла страна во имя неза</w:t>
        <w:softHyphen/>
        <w:t>висимости, свободы и общественных идеалов: миллионы погибших и ра</w:t>
        <w:softHyphen/>
        <w:t>неных, страдания от голода, тысячи разрушенных городов 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деревень, сотни тысяч угнанных на фашистскую каторгу.  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смотря ни на что совет</w:t>
        <w:softHyphen/>
        <w:t>ский народ выстоял и победил.</w:t>
      </w:r>
    </w:p>
    <w:p>
      <w:pPr>
        <w:pStyle w:val="TextBodyIndent"/>
        <w:rPr>
          <w:szCs w:val="24"/>
        </w:rPr>
      </w:pPr>
      <w:r>
        <w:rPr>
          <w:szCs w:val="24"/>
        </w:rPr>
        <w:t>Великая Отечественная война не прошла мимо советских математиков: тысячи из них ушли на фронт по мобилизации или добровольцами, многие переключились на решение важных задач, необходимых для победы, остальные не переставали трудиться на своих постах, веря в разгром врага и создавая для будущего новые научные цен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</w:rPr>
        <w:t>Актуальность</w:t>
      </w:r>
      <w:r>
        <w:rPr>
          <w:color w:val="000000"/>
        </w:rPr>
        <w:t xml:space="preserve"> данного исследования состоит в том, что реальных участников тех событий почти не осталось в жизни, мои ровесники знают о войне лишь из книг и кинофильмов. Но память человеческая несовершенна, многие события забывают. Мы должны знать реальных людей, которые приближали победу и подарили нам будуще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>Цель данной работы</w:t>
      </w:r>
      <w:r>
        <w:rPr/>
        <w:t>: определить вклад математики и математиков в победу в Великой Отечественной войн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В рамках этой цели ставились следующие задачи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1)  Выяснить, кто из учёных-математиков принимал участие в боевых действия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2)  Определить, какие задачи приходилось решать математикам в годы Великой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     </w:t>
      </w:r>
      <w:r>
        <w:rPr/>
        <w:t>Отечественной войн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3)  Выяснить вклад </w:t>
      </w:r>
      <w:r>
        <w:rPr>
          <w:b/>
        </w:rPr>
        <w:t xml:space="preserve"> </w:t>
      </w:r>
      <w:r>
        <w:rPr/>
        <w:t>Челябинска в победу  над фашист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реди методов исследования я использовала такие, как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изучение литературных источников,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сравнительный анализ  полученной информации,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rFonts w:eastAsia="Symbol" w:cs="Symbol" w:ascii="Symbol" w:hAnsi="Symbol"/>
          <w:bCs/>
        </w:rPr>
        <w:t></w:t>
      </w:r>
      <w:r>
        <w:rPr>
          <w:bCs/>
        </w:rPr>
        <w:t xml:space="preserve">отбор </w:t>
      </w:r>
      <w:r>
        <w:rPr/>
        <w:t xml:space="preserve"> информации для работы,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изучение и решение задач, которые могли решаться в годы войны,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rFonts w:eastAsia="Symbol" w:cs="Symbol" w:ascii="Symbol" w:hAnsi="Symbol"/>
        </w:rPr>
        <w:t></w:t>
      </w:r>
      <w:r>
        <w:rPr/>
        <w:t>создание задач военной тематики для  использования на уроках и во внеклассной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>
          <w:color w:val="000000"/>
        </w:rPr>
      </w:pPr>
      <w:r>
        <w:rPr/>
        <w:t>ГЛАВА 1. УЧАСТИЕ УЧЕНЫХ - МАТЕМАТИКОВ В БОЕВЫХ ДЕЙСТВИЯ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/>
        <w:t xml:space="preserve">       </w:t>
      </w:r>
      <w:r>
        <w:rPr>
          <w:lang w:val="en-US"/>
        </w:rPr>
        <w:t>C</w:t>
      </w:r>
      <w:r>
        <w:rPr/>
        <w:t xml:space="preserve"> первых же дней Великой Отечественной Войны </w:t>
      </w:r>
      <w:r>
        <w:rPr>
          <w:color w:val="000000"/>
        </w:rPr>
        <w:t>огромное число математиков были мобилизова</w:t>
        <w:softHyphen/>
        <w:t>ны или ушли на фронт доброволь</w:t>
        <w:softHyphen/>
        <w:t>цами. Они храбро воевали и честно исполняли свой гражданский долг. При этом страна потеряла огромное число талантливой молодежи, которая могла бы стать гордостью отечественной науки. Об этом мы можем судить, во-первых, по тому, что среди возвратившихся после участия в сражениях Вели</w:t>
        <w:softHyphen/>
        <w:t>кой Отечественной войны значитель</w:t>
        <w:softHyphen/>
        <w:t>ное число стало крупными учены</w:t>
        <w:softHyphen/>
        <w:t>ми - профессорами, членами - коррес</w:t>
        <w:softHyphen/>
        <w:t>пондентами и академиками Всесоюз</w:t>
        <w:softHyphen/>
        <w:t>ной и республиканских, академии на</w:t>
        <w:softHyphen/>
        <w:t xml:space="preserve">ук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Например, добровольцем ушел на фронт и участвовал в боях с фашистскими захватчиками в Крыму, на Украине, в Прибалтике и в Восточной Пруссии выдающийся математик и педагог А.А. Ляпунов (1911 – 1973). Он  храбро воевал и внес много ценного в правила стрельбы. Здесь он ис</w:t>
        <w:softHyphen/>
        <w:t>пользовал свой опыт математика, ко</w:t>
        <w:softHyphen/>
        <w:t>торому свойственно искать самые лучшие решения. Его предложения увеличили эффективность стрельбы. За работы в области кибер</w:t>
        <w:softHyphen/>
        <w:t>нетики, теории множеств и програм</w:t>
        <w:softHyphen/>
        <w:t>мирования А.А.Ляпунов уже после войны (с 1964 г.) был избран член - корреспонден</w:t>
        <w:softHyphen/>
        <w:t>том АН ССС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частях тяжелой артиллерии на Пулковских высотах отстаивал город  Ленинград выдающийся  специалист в области теории чисел, теории вероятностей и математической статистики, доктор физико – математических наук, а потом академик АН СССР Ю. В. Линник (1915 – 1972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А во-вторых, каждый из университетов потерял многих мо</w:t>
        <w:softHyphen/>
        <w:t>лодых ученых, уже сумевших про</w:t>
        <w:softHyphen/>
        <w:t>явить себя и обещавших в будущем очень многое, но не вернувшихся с войны. Осенью 1941г. умер от ран и нечеловеческих условий вражеского плена Н.Б. Веденисов (1905 -1941). Свой путь в математике талантливый ученый начинал в области теории множеств и теории функций действительного переменного. Позже его научные интересы перешли в область теоретико – множественной топологии, где он получил ряд важных результатов. Война застала  Веденисова преподавателем одной из военных академий. Не смотря на слабое здоровье и бронь, он принял твердое решение уйти в ополчение. В тяжелых боях под Ельней ученый был ранен и оказался в плену, где силы его быстро иссяк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М. В. Бебутов (1913 – 1942) начал свою научную работу еще в студенческие годы. Его научные интересы были связаны с качественной теорией дифференциальных уравнений. Первая публикация относится к 1938г, а последняя опубликована посмертно в 1942г. И все же,  несмотря на  такой ограниченный промежуток научной деятельности, М. В. Бебутов получил в математике ряд важных результатов. Защищенная им в июне 1941г. диссертация была отмечена ученым советом как выдающаяся работа. 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Не вернулись с войны и такие  талантливые  молодые  мате</w:t>
        <w:softHyphen/>
        <w:t>матики  Московского университета, как Г.М. Бавли, В.Н. Засухин, А.И. Герчиков, М.Е. Глезерман, И.Р. Лепе</w:t>
        <w:softHyphen/>
        <w:t xml:space="preserve">хин,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.М. Мильштейн, С.С. Кудашев, С.Я. Карпов, А.Т. Павлов, М.И. Песин  и многие, многие другие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се они могли бы стать гордостью нашей науки, но война прервала и зачеркнула раз</w:t>
        <w:softHyphen/>
        <w:t>витие так славно начатого ими науч</w:t>
        <w:softHyphen/>
        <w:t>ного пути. Сколько замыслов осталось не осуществленными,  какие россыпи математических сокровищ они унесли с собой. Справедливо говорят, что трудно даже представить, какой была бы сегодня математика, не понеси мы этих потерь.</w:t>
      </w:r>
    </w:p>
    <w:p>
      <w:pPr>
        <w:pStyle w:val="Heading1"/>
        <w:spacing w:lineRule="auto" w:line="36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2.          МАТЕМАТИЧЕСКИЕ ЗАДАЧИ ДЛЯ ФРОНТА И ТЫ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Мы должны преклоняться перед вы</w:t>
        <w:softHyphen/>
        <w:t>держкой, самоотверженностью и вер</w:t>
        <w:softHyphen/>
        <w:t>ностью Отчизне, которую проявля</w:t>
        <w:softHyphen/>
        <w:t>ли математики-воины. Однако нельзя забывать и о другом вкладе мате</w:t>
        <w:softHyphen/>
        <w:t>матиков в победу советского народа над сильным и коварным врагом. Этот вклад состоит в использовании тех специфических знаний и умений, ко</w:t>
        <w:softHyphen/>
        <w:t>торыми обладают математики. Зна</w:t>
        <w:softHyphen/>
        <w:t>чение этого фактора особенно важ</w:t>
        <w:softHyphen/>
        <w:t>но в наши дни, когда война стала, в первую очередь, соревнованием ра</w:t>
        <w:softHyphen/>
        <w:t>зума, изобретательности и точного расчета. Дело в том, что для военных действии привлекаются все до</w:t>
        <w:softHyphen/>
        <w:t>стижения естествознания, а вместе с ними и математика во всех ее прояв</w:t>
        <w:softHyphen/>
        <w:t>лениях. Создание атомного и ракет</w:t>
        <w:softHyphen/>
        <w:t>ного оружия потребовало не только использования физических законов, но и обширных математических расчетов, создания новых математи</w:t>
        <w:softHyphen/>
        <w:t>ческих моделей и даже новых вет</w:t>
        <w:softHyphen/>
        <w:t>вей математики. Без таких предва</w:t>
        <w:softHyphen/>
        <w:t>рительных математических исследо</w:t>
        <w:softHyphen/>
        <w:t>ваний не создается ни одна техни</w:t>
        <w:softHyphen/>
        <w:t>ческая система и, чем она сложнее, тем разнообразнее и шире ее мате</w:t>
        <w:softHyphen/>
        <w:t xml:space="preserve">матический аппарат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Для примера, крейсер представляет собой очень сложную техническую систему. Преж</w:t>
        <w:softHyphen/>
        <w:t>де чем его построить, надо выявить геометрические формы корпуса судна, чтобы при движе</w:t>
        <w:softHyphen/>
        <w:t>нии не создавалось дополнительное сопротивления и чтобы одновременно судно слушалось руля. Также не</w:t>
        <w:softHyphen/>
        <w:t>обходимо обеспечить живучесть ко</w:t>
        <w:softHyphen/>
        <w:t>рабля, надежность его управления, рассчитать влияние расположения машин, орудий, торпедных аппаратов на устойчивость и пр. Но и этого мало — требуется обеспечить связь со всеми боевыми единицами корабля, то есть создать эффективную систему управ</w:t>
        <w:softHyphen/>
        <w:t>ления кораблем и его оружие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Здесь  перечислена лишь ничтожная доля тех задач, которые должен ре</w:t>
        <w:softHyphen/>
        <w:t xml:space="preserve">шить математик, прежде чем корабль можно начать строить. Но серьезные задачи необходимо решать и в период его эксплуатации — штурманские расчеты, расчеты стрельб и т. д.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Роль математики в военном деле велика.   Обратимся к фактам прошлого.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</w:rPr>
        <w:t>2.1</w:t>
      </w:r>
      <w:r>
        <w:rPr>
          <w:color w:val="000000"/>
        </w:rPr>
        <w:t xml:space="preserve">. </w:t>
      </w:r>
      <w:r>
        <w:rPr>
          <w:b/>
          <w:color w:val="000000"/>
        </w:rPr>
        <w:t>Совершенствование военной техни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/>
        <w:t>В период Великой Отечественной войны техника была разнообразной и сложной. Она требовала широ</w:t>
        <w:softHyphen/>
        <w:t>кого использования математических расчетов для ее изготовления и эксп</w:t>
        <w:softHyphen/>
        <w:t xml:space="preserve">луатации.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/>
        <w:t>Увеличение скорости поле</w:t>
        <w:softHyphen/>
        <w:t>та самолетов требовало не только повышения мощности двигателей, но  выбора оптимального профиля фюзе</w:t>
        <w:softHyphen/>
        <w:t>ляжа и крыльев, а также решения многих других вопросов. Достижение блестящих результатов в совершенствовании боевых самолетов позволило  А. С. Яковлеву и С.А.Лавочкину создать грозные истребители, С. В. Илюшину – неуязвимые штурмовики,  А.Н. Туполеву, Н. Н. Поликарпову и В. М. Петлякову – мощные бомбардировщи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</w:rPr>
      </w:pPr>
      <w:r>
        <w:rPr/>
        <w:t>Но, овладевая большими скоростями</w:t>
      </w:r>
      <w:r>
        <w:rPr>
          <w:b/>
        </w:rPr>
        <w:t xml:space="preserve">, </w:t>
      </w:r>
      <w:r>
        <w:rPr/>
        <w:t xml:space="preserve">авиаконструкторы столкнулись с неизвестным ранее явлениями в поведении самолета. В определенных режимах работы моторов в конструкциях самопроизвольно возникало возбуждение,  причем с большой амплитудой,  и это явление (флаттер)  вело к разрушению самолета в  воздухе. Опасности подстерегали скоростные машины и на земле. При взлете и посадке самолета колеса вдруг начинали вилять из стороны в сторону. Это явление, названное шимми, нередко вызывало катастрофы самолетов на аэродромах.  Выдающийся советский математик  </w:t>
      </w:r>
      <w:r>
        <w:rPr>
          <w:b/>
        </w:rPr>
        <w:t>М. В. Келдыш</w:t>
      </w:r>
      <w:r>
        <w:rPr/>
        <w:t xml:space="preserve"> и возглавляемый им коллектив ученых исследовали причины флаттера и шимми. Созданная учеными математическая теория этих опасных явлений позволила советской авиационной науке своевременно защитить конструкции скоростных самолетов от появления таких вибраций. Ученые дали рекомендации, которые требовалось учитывать при конструировании самолетов. В результате наша авиация во время войны не знала случаев разрушения самолетов по причине неточного расчета конструкций, тем самым были спасены жизни многих летчиков и боевые машин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Советские ученые опередили врага и в создании реактивной авиации.  </w:t>
      </w:r>
    </w:p>
    <w:p>
      <w:pPr>
        <w:pStyle w:val="Normal"/>
        <w:spacing w:lineRule="auto" w:line="360"/>
        <w:rPr/>
      </w:pPr>
      <w:r>
        <w:rPr/>
        <w:t>Первый испытательный полет нашего реактивного истребителя был произведен в мае 1942 г.,  немецкий реактивный «Мессершмитт» поднялся в воздух через месяц после этого.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Видная роль в деле обороны нашей страны принадлежит выдающемуся математику – академику</w:t>
      </w:r>
    </w:p>
    <w:p>
      <w:pPr>
        <w:pStyle w:val="Normal"/>
        <w:spacing w:lineRule="auto" w:line="360"/>
        <w:rPr/>
      </w:pPr>
      <w:r>
        <w:rPr/>
        <w:t xml:space="preserve">А. Н. Крылову, чьи труды по теории непотопляемости  и качки корабля были использованы нашими Военно – Морскими силами. Он создал  таблицу непотопляемости, по которой можно было рассчитать, как повлияет на корабль затопление тех или других отсеков, какие номера отсеков нужно затопить, чтобы ликвидировать крен и насколько это затопление может улучшить устойчивость корабля.  Использование этих таблиц спасло жизнь многих людей, помогло сберечь огромные материальные ценности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b/>
        </w:rPr>
        <w:t>2.2. Теория стрельб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iCs/>
          <w:color w:val="000000"/>
        </w:rPr>
      </w:pPr>
      <w:r>
        <w:rPr>
          <w:color w:val="000000"/>
        </w:rPr>
        <w:t>Традиционная область деятельно</w:t>
        <w:softHyphen/>
        <w:t>сти ученых нашей страны — исследование артиллерийских систем</w:t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jc w:val="center"/>
        <w:rPr/>
      </w:pPr>
      <w:r>
        <w:rPr>
          <w:color w:val="000000"/>
        </w:rPr>
        <w:t>Проблемы пристрел</w:t>
        <w:softHyphen/>
        <w:t xml:space="preserve">ки, разработанные еще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е, в связи с появлением новых типов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color w:val="000000"/>
        </w:rPr>
        <w:t>артиллерии потребовали в период Великой Отечественной войны до</w:t>
        <w:softHyphen/>
        <w:t xml:space="preserve">полнительных исследований и </w:t>
      </w:r>
      <w:r>
        <w:rPr>
          <w:b/>
          <w:color w:val="000000"/>
        </w:rPr>
        <w:t>состав</w:t>
        <w:softHyphen/>
        <w:t>ления таблиц</w:t>
      </w:r>
      <w:r>
        <w:rPr>
          <w:color w:val="000000"/>
        </w:rPr>
        <w:t xml:space="preserve">.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а) Стрельба с самолета по самолету и по наземным целям также привела к математическим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за</w:t>
        <w:softHyphen/>
        <w:t xml:space="preserve">дачам, которые нужно было срочно решить. Ими занимались как специалисты в области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артиллерии, так и математики. Проблемы бом</w:t>
        <w:softHyphen/>
        <w:t xml:space="preserve">бометания привели к необходимости составления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таблиц, позволяющих находить оптимальное время для сброса бомб на цель, а также область,  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     </w:t>
      </w:r>
      <w:r>
        <w:rPr>
          <w:color w:val="000000"/>
        </w:rPr>
        <w:t>кото</w:t>
        <w:softHyphen/>
        <w:t>рую накроет бомбовой удар. Такие таблицы были составлены еще до на</w:t>
        <w:softHyphen/>
        <w:t>чала  войны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но для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амолетов, об</w:t>
        <w:softHyphen/>
        <w:t xml:space="preserve">ладающих большими скоростями. Во время войны были созданы специальные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лки ночных тихоходных бомбарди</w:t>
        <w:softHyphen/>
        <w:t xml:space="preserve">ровщиков, но для них не было таблиц бомбометания.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     </w:t>
      </w:r>
      <w:r>
        <w:rPr/>
        <w:t xml:space="preserve">На кафедре теории вероятностей МГУ были рассчитаны таблицы бомбометания с малых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/>
        <w:t xml:space="preserve">     </w:t>
      </w:r>
      <w:r>
        <w:rPr/>
        <w:t>высот при малых скоростях самолета</w:t>
      </w:r>
      <w:r>
        <w:rPr>
          <w:color w:val="000000"/>
        </w:rPr>
        <w:t xml:space="preserve">. Они оказали несомненную помощь нашим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летчи</w:t>
        <w:softHyphen/>
        <w:t>кам и  летчица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0" w:hanging="0"/>
        <w:rPr>
          <w:color w:val="000000"/>
        </w:rPr>
      </w:pPr>
      <w:r>
        <w:rPr>
          <w:color w:val="000000"/>
        </w:rPr>
        <w:t>б) В апреле 1942 г коллектив математиков под руководством основателя конструктивно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теории функции действительного переменного и первого аксиоматика теории вероятностей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академика С. Н. Бернштейна разработал  и вычислил таблицы для определения местонахож- 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дения судна по радиопеленгам. Таблицы </w:t>
      </w:r>
      <w:r>
        <w:rPr>
          <w:b/>
          <w:color w:val="000000"/>
        </w:rPr>
        <w:t>ускоряли</w:t>
      </w:r>
      <w:r>
        <w:rPr>
          <w:color w:val="000000"/>
        </w:rPr>
        <w:t xml:space="preserve"> штурманские расчеты примерно в </w:t>
      </w:r>
      <w:r>
        <w:rPr>
          <w:b/>
          <w:color w:val="000000"/>
        </w:rPr>
        <w:t>10 раз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 1943 г были подготовлены штурманские таблицы, которые  нашли широкое применение в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боевых действиях дальней авиации, значительно повысили точность самолетовождения. Штаб 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авиации дальнего действия, дал высокую оценку работе математиков, отметив, что ни в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дной стране мира не были известны таблицы, равные этим по простоте и оригиналь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В результате решения сложной математической задачи член – корреспондент АН СССР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. Г. Четаев определил наивыгоднейшую крутизну нарезки стволов орудия. Это обеспечивало максимальную кучность боя  и  непереворачиваемость снаряда при полет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Один из крупнейших наших математиков, академик А.Н. Кол</w:t>
        <w:softHyphen/>
        <w:t>могоров, используя свои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работы по теории вероятности, разработал теорию наивыгоднейшего рассеивания артиллерийских снарядов. Он  нашел полное решение этой задачи и довел его до практического использования. Полученные им результаты помогли повысить меткость стрельбы и тем самым увеличить эффектность действия артиллерии, которую заслуженно называли богом войны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Большое значение для решения практических задач, в том числе оборонных, имело развитие </w:t>
      </w:r>
    </w:p>
    <w:p>
      <w:pPr>
        <w:pStyle w:val="Normal"/>
        <w:spacing w:lineRule="auto" w:line="360"/>
        <w:rPr/>
      </w:pPr>
      <w:r>
        <w:rPr/>
        <w:t xml:space="preserve">номографии – одного из разделов математики, изучающей теорию и способы построения одного из видов чертежей – номограмм, которые экономят время для вычислений, упрощают их. Номограммы специального бюро при НИИ математики МГУ под руководством Н.А.Глаголева применялись при обороне городов, использовались для оптимального размещения зенитных батарей вокруг Москвы, в Военно-Морском Флоте. 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 Статистический контроль в военном производств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Имеется еще один аспект работы советских математиков на помощь фронту, о котором нельзя не вспомнить— это работа по организации производственного процесса, направ</w:t>
        <w:softHyphen/>
        <w:t>ленная на повышение производитель</w:t>
        <w:softHyphen/>
        <w:t>ности труда и на улучшение каче</w:t>
        <w:softHyphen/>
        <w:t>ства продукции. Здесь было  огромное число проблем, которые нуж</w:t>
        <w:softHyphen/>
        <w:t xml:space="preserve">дались в математических методах и в усилиях математиков. Я рассмотрю только одну проблему – контроль качества продукции и управления качеством в процессе производства.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Эта проблема со всей остротой возникла перед промыш</w:t>
        <w:softHyphen/>
        <w:t>ленностью уже 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ервые дни войны, поскольку прошла массовая мобили</w:t>
        <w:softHyphen/>
        <w:t>зация и квалифицированные рабочие стали солдатами. Им на смену приш</w:t>
        <w:softHyphen/>
        <w:t>ли женщины и подростки без квали</w:t>
        <w:softHyphen/>
        <w:t>фикации и рабочего опы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>Рассмотрим лишь один пример, имевший место на приборостроительном заводе в Свердловске. Здесь изготовлялись очень важные  приборы для авиации и ар</w:t>
        <w:softHyphen/>
        <w:t>тиллерии. У станков были  только подростки 13 — 15 лет. Многие детали, которые они выпускали, выходили за пределы до</w:t>
        <w:softHyphen/>
        <w:t>пуска и поэтому не использовались для сборки. Тогда все детали разбили на 6 групп по размерам, которые уже было бы возможно со</w:t>
        <w:softHyphen/>
        <w:t>прягать между собой.  Исследования показали, что так собранные прибо</w:t>
        <w:softHyphen/>
        <w:t xml:space="preserve">ры оказались вполне пригодными для дела и   удовлетворили  потребности на месяц вперед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ни обладали одним  недостат</w:t>
        <w:softHyphen/>
        <w:t>ком: если какая-либо деталь выходи</w:t>
        <w:softHyphen/>
        <w:t>ла из строя, то ее можно было за</w:t>
        <w:softHyphen/>
        <w:t>менять лишь деталью той же груп</w:t>
        <w:softHyphen/>
        <w:t>пы, из деталей которой собран при</w:t>
        <w:softHyphen/>
        <w:t>бор. Но в ту пору и для тех це</w:t>
        <w:softHyphen/>
        <w:t>лей, для которых были предназначены приборы, можно было обойтись заменой приборов, а не деталей. Мастерам удалось успешно использовать зава</w:t>
        <w:softHyphen/>
        <w:t>лы испорченных подростками де</w:t>
        <w:softHyphen/>
        <w:t>тал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Задача </w:t>
      </w:r>
      <w:r>
        <w:rPr>
          <w:iCs/>
          <w:color w:val="000000"/>
        </w:rPr>
        <w:t>контроля качества изготов</w:t>
        <w:softHyphen/>
        <w:t xml:space="preserve">ленной продукции </w:t>
      </w:r>
      <w:r>
        <w:rPr>
          <w:color w:val="000000"/>
        </w:rPr>
        <w:t xml:space="preserve">состоит в следующем. Пусть изготовлено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изделий, они должны удовлетворять некото</w:t>
        <w:softHyphen/>
        <w:t>рым требованиям. Скажем, снаряды должны быть определенного диамет</w:t>
        <w:softHyphen/>
        <w:t>ра, не выходящего за пределы от</w:t>
        <w:softHyphen/>
        <w:t xml:space="preserve">резка </w:t>
      </w:r>
      <w:r>
        <w:rPr>
          <w:iCs/>
          <w:color w:val="000000"/>
        </w:rPr>
        <w:t>[</w:t>
      </w:r>
      <w:r>
        <w:rPr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,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>], иначе они будут не</w:t>
        <w:softHyphen/>
        <w:t>пригодны для стрельбы. Они должны обладать определенной кучностью при стрельбе, иначе будут затруднения при стрельбе по цели. И если с первой задачей справиться легко — нуж</w:t>
        <w:softHyphen/>
        <w:t>но замерить диаметры изготовленных снарядов и отобрать те из них, которые не удовлетворяют требова</w:t>
        <w:softHyphen/>
        <w:t>ниям, то с другим требованием поло</w:t>
        <w:softHyphen/>
        <w:t>жение значительно сложнее. Действи</w:t>
        <w:softHyphen/>
        <w:t>тельно, чтобы проверить кучность стрельбы, необходимо провести стрельбы. А что же останется после испытаний?  Испытания нужно произ</w:t>
        <w:softHyphen/>
        <w:t>вести так, чтобы подавляющая часть продукции осталась пригодной для дальнейшего использования.  Была поставлена задача – как по испытанию малой части изделий на</w:t>
        <w:softHyphen/>
        <w:t>учиться судить о качестве всей пар</w:t>
        <w:softHyphen/>
        <w:t xml:space="preserve">тии. Методы, которые были для этой цели предложены, получили название </w:t>
      </w:r>
      <w:r>
        <w:rPr>
          <w:iCs/>
          <w:color w:val="000000"/>
        </w:rPr>
        <w:t xml:space="preserve">статистических. </w:t>
      </w:r>
      <w:r>
        <w:rPr>
          <w:color w:val="000000"/>
        </w:rPr>
        <w:t>Их теория берет свое начало с одной работы 1848 года академика М.</w:t>
      </w:r>
      <w:r>
        <w:rPr>
          <w:iCs/>
          <w:color w:val="000000"/>
        </w:rPr>
        <w:t>В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строградского. Позднее этой задачей занимались профессор В. И. Романовский (1879 — 1954) 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ашкенте и его ученики. Во время войны их совершенствованием занялся А.Н. Колмогоров и его уче</w:t>
        <w:softHyphen/>
        <w:t>ни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>Задача, о которой только что было рассказано, обладает одним дефектом в самой ее постановке: партия про</w:t>
        <w:softHyphen/>
        <w:t xml:space="preserve">дукции уже изготовлена и нужно выяснить,  можно ее принять или же следует ее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80" w:hanging="0"/>
        <w:rPr/>
      </w:pPr>
      <w:r>
        <w:rPr>
          <w:color w:val="000000"/>
        </w:rPr>
        <w:t>отвергнуть?  Но  зачем  изготовлять пар</w:t>
        <w:softHyphen/>
        <w:t>тию, чтобы ее затем браковать?  Возникла проблема, как организовать произ</w:t>
        <w:softHyphen/>
        <w:t>водственный процесс, чтобы уже при изготовлении поставить заслон для изготовления некачественной про</w:t>
        <w:softHyphen/>
        <w:t>дукции?  Такие методы были предло</w:t>
        <w:softHyphen/>
        <w:t xml:space="preserve">жены и получили название </w:t>
      </w:r>
      <w:r>
        <w:rPr>
          <w:iCs/>
          <w:color w:val="000000"/>
        </w:rPr>
        <w:t>статисти</w:t>
        <w:softHyphen/>
        <w:t xml:space="preserve">ческих методов текущего контроля. </w:t>
      </w:r>
      <w:r>
        <w:rPr>
          <w:color w:val="000000"/>
        </w:rPr>
        <w:t>Время от времени со станка берутся несколько (скажем, пять) только что наготовленных изделий и замеряются параметры их качества. Если все эти параметры находятся в допустимых пределах, то производственный про</w:t>
        <w:softHyphen/>
        <w:t>цесс продолжается, если же хотя бы одно изделие выходит за пределы до</w:t>
        <w:softHyphen/>
        <w:t>пуска, то подается сигнал о необ</w:t>
        <w:softHyphen/>
        <w:t xml:space="preserve">ходимой переналадке станка или о смене режущего инструмента. Какое отклонение параметра от номинала допустимо, чтобы вся партия была изготовлена качественно?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80" w:hanging="0"/>
        <w:rPr>
          <w:color w:val="000000"/>
        </w:rPr>
      </w:pPr>
      <w:r>
        <w:rPr>
          <w:color w:val="000000"/>
        </w:rPr>
        <w:t>Это требует специальных расчет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сле окончания войны выясни</w:t>
        <w:softHyphen/>
        <w:t>лось, что результаты  рабо</w:t>
        <w:softHyphen/>
        <w:t xml:space="preserve">ты советских математиков и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инженеров принесли за годы войны стране миллиардную экономи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3.   ВКЛАД  ЧЕЛЯБИНСКА В ПОБЕДУ НАД ФАШИСТАМИ.</w:t>
      </w:r>
    </w:p>
    <w:p>
      <w:pPr>
        <w:pStyle w:val="Normal"/>
        <w:spacing w:lineRule="auto" w:line="360"/>
        <w:rPr/>
      </w:pPr>
      <w:r>
        <w:rPr/>
        <w:t xml:space="preserve">В те тяжелые годы  челябинцы  делали немыслимое: 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</w:t>
      </w:r>
      <w:r>
        <w:rPr/>
        <w:t>ставили цеха из остатков вывезенных сборных конструкций, рубя проволоку и вытесывая топором сложнейшие перекрытия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возвращали в строй тысячи тяжелораненых, делая сложнейшие операции и отдавая свою кровь бойцам; снабжали армию хлебом и мукой, мясом и одеждой, получая по карточкам 800 граммов хлеба, 50 граммов крупы и 30 граммов мяса в день на работающего. 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45 тысяч южноуральцев ушли на фронт добровольцами;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rFonts w:eastAsia="Symbol" w:cs="Symbol" w:ascii="Symbol" w:hAnsi="Symbol"/>
        </w:rPr>
        <w:t></w:t>
      </w:r>
      <w:r>
        <w:rPr/>
        <w:t>600 тысяч участвовали в Великой Отечественной войне;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rFonts w:eastAsia="Symbol" w:cs="Symbol" w:ascii="Symbol" w:hAnsi="Symbol"/>
        </w:rPr>
        <w:t></w:t>
      </w:r>
      <w:r>
        <w:rPr/>
        <w:t>250 тысяч из них погибл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Кроме этого Челябинск внес огромный вклад в оборону нашей страны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Танкоград… Такого города не было на карте, но о нем сообщалось во всех сводках Совинформбюро, о нем знали солдаты на фронте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Еще в 1940 г. Челябинский тракторный завод начал осваивать производство тяжелых танков </w:t>
      </w:r>
    </w:p>
    <w:p>
      <w:pPr>
        <w:pStyle w:val="Normal"/>
        <w:spacing w:lineRule="auto" w:line="360"/>
        <w:rPr/>
      </w:pPr>
      <w:r>
        <w:rPr/>
        <w:t>КВ (Клим Ворошилов),война потребовала их массового выпуска. Осенью 1941 г. в Челябинск  с Украины прибыл Харьковский моторный завод, выпускающий танковые дизели, из Ленинграда – знаменитый Кировский завод.  Новое объединенное предприятие представляло собой танковый комбинат и стало называться Уральским Кировским заводом,  названным народом Танкоградом. В небывало сжатые сроки завод стал одним из главных арсеналов фронта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Конструкторское бюро Танкограда возглавил Ж. Я. Котин (1908 – 1979) – талантливый конструктор и прекрасный организатор. Мозговой центр города – конструкторское бюро – работал не только над совершенствованием своего детища КВ – 1, но  и над созданием новых, еще более грозных машин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За годы войны Котиным Ж.Я и его коллективом были созданы 13 типов боевых машин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Среди них такие, как: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</w:rPr>
        <w:t></w:t>
      </w:r>
      <w:r>
        <w:rPr/>
        <w:t>Самоходная артиллерийская установка СУ – 152. Это мощное орудие, установленное на шасси тяжелого танка, выводило из строя «тигры» и «пантеры»;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</w:rPr>
        <w:t></w:t>
      </w:r>
      <w:r>
        <w:rPr/>
        <w:t>Танки  ИС -1 (Иосиф Сталин), ИС – 2, ИС – 3.  Эти танки отличались от уже созданных, превосходили их по вооружению, боевой защите, скорости;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</w:rPr>
        <w:t></w:t>
      </w:r>
      <w:r>
        <w:rPr/>
        <w:t>Артсамоход КВ – 7;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</w:rPr>
        <w:t></w:t>
      </w:r>
      <w:r>
        <w:rPr/>
        <w:t>Танковый тягач ССС – 2Т и др;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</w:rPr>
        <w:t></w:t>
      </w:r>
      <w:r>
        <w:rPr/>
        <w:t>6 типов танковых дизельмоторов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За годы войны было выпущено 18 тысяч танков и самоходных установок, 48,5 тысяч танковых дизельмоторов,  17,7 миллионов заготовок боеприпасов. Впервые в мировой практике танкостроения сборка тяжелого танка была поставлена на конвейер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Заводы Танкограда дали фронту: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каждый </w:t>
      </w:r>
      <w:r>
        <w:rPr>
          <w:u w:val="single"/>
        </w:rPr>
        <w:t>третий</w:t>
      </w:r>
      <w:r>
        <w:rPr/>
        <w:t xml:space="preserve"> снаряд;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rFonts w:eastAsia="Symbol" w:cs="Symbol" w:ascii="Symbol" w:hAnsi="Symbol"/>
        </w:rPr>
        <w:t></w:t>
      </w:r>
      <w:r>
        <w:rPr/>
        <w:t xml:space="preserve">каждый </w:t>
      </w:r>
      <w:r>
        <w:rPr>
          <w:u w:val="single"/>
        </w:rPr>
        <w:t>второй</w:t>
      </w:r>
      <w:r>
        <w:rPr/>
        <w:t xml:space="preserve"> танк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За создание отечественной научной школы танкостроения Ж. Я. Котину была присвоена ученая степень доктора технических наук. Конечно же, без отличного знания математики, без точных и правильных расчетов, это было бы невозможно. 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Представители творческой  интеллегенции других профессий также работали на оборону. Хотя многие ученые и преподаватели ушли на  фронт, количество научных работников не уменьшилось, а возросло – за счет эвакуированных вузов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Главным центром исследования стал Челябинский Дом ученых, в секциях которого шли напряженные научные поиски: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rFonts w:eastAsia="Symbol" w:cs="Symbol" w:ascii="Symbol" w:hAnsi="Symbol"/>
        </w:rPr>
        <w:t></w:t>
      </w:r>
      <w:r>
        <w:rPr/>
        <w:t>инженеры строители предложили использовать вместо кирпича шлакоблоки,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rFonts w:eastAsia="Symbol" w:cs="Symbol" w:ascii="Symbol" w:hAnsi="Symbol"/>
        </w:rPr>
        <w:t></w:t>
      </w:r>
      <w:r>
        <w:rPr/>
        <w:t>металлурги – заменители дорогостоящих цветных металлов,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rFonts w:eastAsia="Symbol" w:cs="Symbol" w:ascii="Symbol" w:hAnsi="Symbol"/>
        </w:rPr>
        <w:t></w:t>
      </w:r>
      <w:r>
        <w:rPr/>
        <w:t>механизаторы переводили трактора и автомобили с жидкого топлива на газ.</w:t>
      </w:r>
    </w:p>
    <w:p>
      <w:pPr>
        <w:pStyle w:val="Normal"/>
        <w:spacing w:lineRule="auto" w:line="360"/>
        <w:rPr/>
      </w:pPr>
      <w:r>
        <w:rPr/>
        <w:t>Все это невозможно без точных расчетов, знания математических методов исследования, законов математи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КЛЮЧ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 времени Победы прошло более 60 лет. Вторая мировая война оказалась прежде всего войной танков, соревнования моторов, огня и брони, и от того, чья конструкторская мысль оказывалась точнее и глубже, зависел исход многих сражений. Советские математики многое сделали для восстановления и развития народ</w:t>
        <w:softHyphen/>
        <w:t>ного хозяйства. За годы войны, в нечеловеческих условиях, наблюдался прогресс в теоретической математики. До сих пор нет сводного труда, который бы показал, как много ма</w:t>
        <w:softHyphen/>
        <w:t>тематики дали фронту для победы, как их исследования помогали совер</w:t>
        <w:softHyphen/>
        <w:t>шенствовать оружие, которое исполь</w:t>
        <w:softHyphen/>
        <w:t>зовали воины в боя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Этот пробел следует восполнить как можно быст</w:t>
        <w:softHyphen/>
        <w:t>рее, поскольку многих из тех, кто это делал, уже нет в живых, поскольку человеческая память несовершенна и многое забывается. А нам никак нель</w:t>
        <w:softHyphen/>
        <w:t>зя забывать о том, что подвиг на</w:t>
        <w:softHyphen/>
        <w:t>рода в Великой Отечественной войне не ограничивается только славными делами фронтовиков, что основы побе</w:t>
        <w:softHyphen/>
        <w:t>ды ковались и в тылу, где руками рабочих и их разумом, руками и разумом инженеров и ученых создава</w:t>
        <w:softHyphen/>
        <w:t>лась и совершенствовалась военная техника. Нельзя нам забывать и то</w:t>
        <w:softHyphen/>
        <w:t>го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что по многим параметрам к концу войны наши танки, самолеты, артиллерийские орудия стали со</w:t>
        <w:softHyphen/>
        <w:t>вершеннее тех, которые противопо</w:t>
        <w:softHyphen/>
        <w:t>ставлял нам враг. Нельзя забывать, что в конце войны мы вынуждены, были вплотную заняться созданием собственного атомного оружия, а для этого пришлось объединить интеллек</w:t>
        <w:softHyphen/>
        <w:t>туальные усилия физиков, химиков, технологов, математиков, металлур</w:t>
        <w:softHyphen/>
        <w:t xml:space="preserve">гов и самостоятельно пройти тот путь, который уже был пройден США и их западными союзниками.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К сожале</w:t>
        <w:softHyphen/>
        <w:t>нию, и теперь положение 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мире таково, что страны, а вместе с ней и математики, вынуждены уделять внимание разработке проблем обороны. Однако это не самоцель, а вы</w:t>
        <w:softHyphen/>
        <w:t>нужденная необходимость. Каждый же из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с мечтает о том времени, когда человечество забудет о войнах и о подготовке к ни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им образом, я считаю, что тема  моей работы очень актуальна в наши дни, особенно для моих сверстн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о – первых, она приближает математику к истории моей страны, к жиз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оказывает, что это не просто сухие  цифры, это история, человеческие судьбы. Ведь от точности расчетов зависели человеческие жиз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о – вторых, эта работа помогает понять, что изучение математики необходимо, она соприкасается со всеми отраслями науки. И чем бы мы в дальнейшем не занимались, что бы мы не выбрали, знания математики нам будут необходим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ТОГРАФИ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27805" cy="29425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bCs/>
          <w:i/>
          <w:iCs/>
          <w:color w:val="000000"/>
        </w:rPr>
        <w:t xml:space="preserve">   </w:t>
      </w:r>
      <w:r>
        <w:rPr>
          <w:bCs/>
          <w:color w:val="000000"/>
        </w:rPr>
        <w:t>Академик  М.А.Лавреньтев</w:t>
      </w:r>
      <w:r>
        <w:rPr>
          <w:color w:val="000000"/>
        </w:rPr>
        <w:t xml:space="preserve">   за изучением пробивного   действия взрывчатых веществ 1944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Cs/>
          <w:i/>
          <w:i/>
          <w:iCs/>
          <w:color w:val="000000"/>
          <w:lang w:val="en-US" w:eastAsia="en-US"/>
        </w:rPr>
      </w:pPr>
      <w:r>
        <w:rPr>
          <w:bCs/>
          <w:i/>
          <w:i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3345</wp:posOffset>
            </wp:positionH>
            <wp:positionV relativeFrom="paragraph">
              <wp:posOffset>228600</wp:posOffset>
            </wp:positionV>
            <wp:extent cx="3181350" cy="3695700"/>
            <wp:effectExtent l="0" t="0" r="0" b="0"/>
            <wp:wrapSquare wrapText="right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42875" distB="142875" distL="142875" distR="142875" simplePos="0" locked="0" layoutInCell="0" allowOverlap="1" relativeHeight="14">
            <wp:simplePos x="0" y="0"/>
            <wp:positionH relativeFrom="margin">
              <wp:posOffset>3878580</wp:posOffset>
            </wp:positionH>
            <wp:positionV relativeFrom="margin">
              <wp:posOffset>4311650</wp:posOffset>
            </wp:positionV>
            <wp:extent cx="2952750" cy="365760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180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180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180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180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180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180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180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1800" w:leader="none"/>
        </w:tabs>
        <w:jc w:val="left"/>
        <w:rPr/>
      </w:pPr>
      <w:r>
        <w:rPr/>
        <w:t xml:space="preserve">Доктор физико – математических наук                                Выдающийся математик – педагог </w:t>
      </w:r>
    </w:p>
    <w:p>
      <w:pPr>
        <w:pStyle w:val="Heading2"/>
        <w:tabs>
          <w:tab w:val="clear" w:pos="708"/>
          <w:tab w:val="left" w:pos="1800" w:leader="none"/>
        </w:tabs>
        <w:jc w:val="left"/>
        <w:rPr/>
      </w:pPr>
      <w:r>
        <w:rPr/>
        <w:t xml:space="preserve">Ю.В.ЛИННИК   (1915 – 1972)                                                   </w:t>
      </w:r>
      <w:r>
        <w:rPr>
          <w:color w:val="000000"/>
        </w:rPr>
        <w:t>А.А.ЛЯПУНОВ (1911 – 1973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line">
              <wp:posOffset>-196850</wp:posOffset>
            </wp:positionV>
            <wp:extent cx="3086100" cy="2971800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627630" cy="29660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Ж.Я.КОТИН (1908 – 1979)   конструктор тан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drawing>
          <wp:anchor behindDoc="0" distT="0" distB="0" distL="0" distR="114935" simplePos="0" locked="0" layoutInCell="0" allowOverlap="1" relativeHeight="20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4657725" cy="2628900"/>
            <wp:effectExtent l="0" t="0" r="0" b="0"/>
            <wp:wrapSquare wrapText="right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У-152</w:t>
      </w:r>
      <w:r>
        <w:rPr/>
        <w:br w:type="textWrapping" w:clear="all"/>
      </w:r>
    </w:p>
    <w:p>
      <w:pPr>
        <w:pStyle w:val="Style12"/>
        <w:rPr/>
      </w:pPr>
      <w:r>
        <w:rPr>
          <w:sz w:val="28"/>
        </w:rPr>
        <w:t xml:space="preserve">КВ-7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390390" cy="2571115"/>
            <wp:effectExtent l="0" t="0" r="0" b="0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265" cy="2724150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/>
        <w:t xml:space="preserve">      </w:t>
      </w:r>
      <w:r>
        <w:rPr>
          <w:b/>
          <w:bCs/>
        </w:rPr>
        <w:t>ИС-2</w:t>
      </w:r>
      <w:r>
        <w:rPr/>
        <w:t xml:space="preserve">  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36570" cy="46558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036570" cy="465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465195" cy="303911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465195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ab/>
      </w:r>
      <w:r>
        <w:rPr>
          <w:b/>
          <w:bCs/>
          <w:sz w:val="28"/>
        </w:rPr>
        <w:t>Солдатские будн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lang w:val="en-US" w:eastAsia="en-US"/>
        </w:rPr>
        <w:t xml:space="preserve">      </w:t>
      </w: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ЛОЖЕНИЕ  Б.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И ВОЕННОЙ ТЕМАТ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«Кусочек хлеба»  (из книги Воскобойникова  «Девятьсот дней мужества»)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Погиб при обороне Ленинграда Петр Карпушкин. А в Ленинграде  осталась его семья – жена и  три дочери, младшей 3 года. Обессиленные от голода, в пустой промерзшей квартире ждут прихода мамы. Ее слабые шаги за стеной возвращают утерянный, казалось, шанс на спасение. Анна Герасимовна торопливо делит принесенную ею осьмушку хлеба на 3 части и один кусочек подносит младшенькой – самой слабой из троих. Дочка надкусывает хлеб – на большее сил уже не хватает. Она умирает на глазах у мамы, на руках у сестренок. Это самая обычная смерть в голодном блокадном Ленинграде. Необычен поступок матери.  Казалось… умерла дочка, но остались две других. Их надо спасать. Хлеба стало больше: 1/16 часть буханки вместо 1/24. Но мать поступает иначе. Она решает сохранить надкусанный ребенком кусочек хлеба как память. Она поняла, что сила духа ее, ее детей неизмеримо важнее, чем маленький кусочек хлеба насущного. </w:t>
      </w:r>
    </w:p>
    <w:p>
      <w:pPr>
        <w:pStyle w:val="Normal"/>
        <w:spacing w:lineRule="auto" w:line="360"/>
        <w:rPr/>
      </w:pPr>
      <w:r>
        <w:rPr/>
        <w:t>Карпушкины выжили. А блокадный кусочек хранился в их  семье более 30 лет. Потом уже внучка Анны Герасимовны Ира Федосик, поступив в ПТУ № 13 Ленинграда,  передала эту семейную реликвию училищному музе</w:t>
      </w:r>
      <w:r>
        <w:rPr>
          <w:i/>
        </w:rPr>
        <w:t>ю.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u w:val="single"/>
        </w:rPr>
      </w:pPr>
      <w:r>
        <w:rPr>
          <w:b/>
          <w:bCs/>
          <w:iCs/>
          <w:sz w:val="28"/>
          <w:u w:val="single"/>
        </w:rPr>
        <w:t xml:space="preserve">Задачи о блокадной восьмушке хлеба: </w:t>
      </w:r>
      <w:r>
        <w:rPr>
          <w:b/>
          <w:bCs/>
          <w:iCs/>
          <w:sz w:val="28"/>
        </w:rPr>
        <w:t xml:space="preserve">   (тема «Действия с обыкновенными дробями»)</w:t>
      </w:r>
    </w:p>
    <w:p>
      <w:pPr>
        <w:pStyle w:val="Style13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дсчитать, сколько </w:t>
      </w:r>
      <w:r>
        <w:rPr>
          <w:rFonts w:cs="Times New Roman" w:ascii="Times New Roman" w:hAnsi="Times New Roman"/>
          <w:sz w:val="24"/>
          <w:szCs w:val="24"/>
        </w:rPr>
        <w:t>граммов весит 1/8 часть буханки хлеба массой в 1 кг.  (125 г.)</w:t>
      </w:r>
    </w:p>
    <w:p>
      <w:pPr>
        <w:pStyle w:val="Style13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часть буханки составляет 1/3 от восьмушки? (1/24 часть буханки)</w:t>
      </w:r>
    </w:p>
    <w:p>
      <w:pPr>
        <w:pStyle w:val="Style13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граммов приходится на 1/24 часть буханки? (Примерно 41,66 г.)</w:t>
      </w:r>
    </w:p>
    <w:p>
      <w:pPr>
        <w:pStyle w:val="Style13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сколько граммов хлеба в1/16 части содержится больше, чем в 1/24 части хлебного пайка? ( Примерно на 21 г.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Задачи на движение:</w:t>
      </w:r>
    </w:p>
    <w:p>
      <w:pPr>
        <w:pStyle w:val="Style13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едывательному кораблю (разведчику), двигавшемуся в составе эскадрильи, дано задание обследовать  район моря на 70 миль в направлении движения эскадры.  Скорость эскадрильи – 35 миль в час, скорость разведчика – 70 миль в час. Определить,  через сколько времени разведчик возвратится к эскадре. 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шение:  1)  70 – 35= 35(км) – расстояние между кораблями через час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)  70 + 35 = 105(км/ч) – скорость сближения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)  35 : 105 = 1/3(ч) =20(мин) – необходимо на обратный путь кораблю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4) 1ч +20мин = 1ч 20 мин – разведчик возвратится.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корабль (разведчик) вернётся к эскадре через 1 час 20 минут после отбытия.                                                                                                                                                               </w:t>
      </w:r>
    </w:p>
    <w:p>
      <w:pPr>
        <w:pStyle w:val="Style13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едчик получил приказ произвести разведку впереди эскадрильи и вернуться через 3 часа. Через какое время после оставления эскадрильи разведывательный корабль должен повернуть назад, если его скорость 60 узлов, а скорость эскадрильи  40 узлов?     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 xml:space="preserve">корабль должен повернуть назад к эскадре через 2 часа 30 минут после отплытия.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Задачи, приводящие к квадратным уравнениям.</w:t>
      </w:r>
    </w:p>
    <w:p>
      <w:pPr>
        <w:pStyle w:val="Style13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тся два сплава меди с другим металлом, причём относительное содержание меди в одном из этих сплавов на 40% больше, чем во втором. Сплавляя кусок 1 сплава, содержащего 6 т. меди, с куском 2 сплава, содержащего 12 т. меди,   получили слиток, содержащий 36% меди.   Определить процентное содержание меди в каждом из первоначальных сплавов?</w:t>
      </w:r>
    </w:p>
    <w:p>
      <w:pPr>
        <w:pStyle w:val="Style13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45% в первом сплаве, а во втором – 85%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Линейные неравенства.</w:t>
      </w:r>
    </w:p>
    <w:p>
      <w:pPr>
        <w:pStyle w:val="Style13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уска военной продукции установлены станки-автоматы двух типов А и В, имеющие разную производительность. Работая совместно, три станка типа А и один станок типа В дают не более 10 т. продукции в час, а один станок типа А вместе с двумя станками типа В дают не менее 8 т. продукции в час.   Найти, сколько тонн продукции в час даёт станок каждого типа (графическим способом)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   Пусть производительность  станка – автомата типа А   х т/ч, а производительность станка – автомата типа В у т/ч.   Из условия, что три станка типа А и один станок типа В дают не более 10 т. продукции в час,  составим неравенство  3х + у  ≤  10. Из условия, что  один станок типа А вместе с двумя станками типа В дают не менее 8 т. продукции в час, составим неравенство:   х + 2у  ≥ 8.</w:t>
      </w:r>
    </w:p>
    <w:p>
      <w:pPr>
        <w:pStyle w:val="Style13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зобразим графически эти неравенства: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0605</wp:posOffset>
                </wp:positionH>
                <wp:positionV relativeFrom="paragraph">
                  <wp:posOffset>-665480</wp:posOffset>
                </wp:positionV>
                <wp:extent cx="635" cy="20764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1.15pt;margin-top:-5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25830</wp:posOffset>
                </wp:positionH>
                <wp:positionV relativeFrom="paragraph">
                  <wp:posOffset>-751205</wp:posOffset>
                </wp:positionV>
                <wp:extent cx="809625" cy="2095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9pt;margin-top:-5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82955</wp:posOffset>
                </wp:positionH>
                <wp:positionV relativeFrom="paragraph">
                  <wp:posOffset>1270</wp:posOffset>
                </wp:positionV>
                <wp:extent cx="1647825" cy="7810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65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3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7630</wp:posOffset>
                </wp:positionH>
                <wp:positionV relativeFrom="paragraph">
                  <wp:posOffset>123190</wp:posOffset>
                </wp:positionV>
                <wp:extent cx="2295525" cy="9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3"/>
        <w:spacing w:lineRule="auto" w:line="360"/>
        <w:ind w:left="10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/>
        <w:ind w:left="10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/>
        <w:ind w:left="10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/>
        <w:ind w:left="10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графику видим, что    0 ≤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 ≤  2,4    4 ≤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≤ 10</w:t>
      </w:r>
    </w:p>
    <w:p>
      <w:pPr>
        <w:pStyle w:val="Style13"/>
        <w:spacing w:lineRule="auto" w:line="360"/>
        <w:ind w:left="10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Станок типа А дает до 2,4т продукции в час, а станок типа В от 4 до 10 тонн.</w:t>
      </w:r>
    </w:p>
    <w:p>
      <w:pPr>
        <w:pStyle w:val="Style13"/>
        <w:spacing w:lineRule="auto" w:line="360"/>
        <w:ind w:left="1005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Линейные уравнения.</w:t>
      </w:r>
    </w:p>
    <w:p>
      <w:pPr>
        <w:pStyle w:val="Style13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С самолёта, находящегося на высоте большей 320 м., для партизан был сброшен груз.   За какое время груз долетит до земли?  (ускорение свободного падения принять равным 10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м расстоянии от деревни, занятой фашистами, должны находиться партизаны, чтобы забрать груз, если средняя скорость передвижения по лесу 5,4 км/ч и немцы увидели самолет за  10 минут до сброса груза?</w:t>
      </w:r>
    </w:p>
    <w:p>
      <w:pPr>
        <w:pStyle w:val="Style13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ешение:  Формула расстояния свободно падающего тела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½(</w:t>
      </w:r>
      <w:r>
        <w:rPr>
          <w:rFonts w:cs="Times New Roman" w:ascii="Times New Roman" w:hAnsi="Times New Roman"/>
          <w:sz w:val="24"/>
          <w:szCs w:val="24"/>
          <w:lang w:val="en-US"/>
        </w:rPr>
        <w:t>gt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разим из нее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57200" cy="24765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146" r="-7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13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Имеем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10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&gt;320м, значит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 &gt;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57200" cy="24765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146" r="-7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 т.е.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&gt; 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38200" cy="24765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146" r="-4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&gt; 8.</w:t>
      </w:r>
    </w:p>
    <w:p>
      <w:pPr>
        <w:pStyle w:val="Style13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перь выясним, на каком расстоянии от деревни могут быть партизаны.  Расстояние вычисляется по формуле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∙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 5,4 км/ч =  1,5 м/с. значит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&gt; 1,5∙(8+600),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&gt; 912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:  Груз будет лететь до земли больше 8 секунд, партизаны должны быть удалены от немцев более 912 м.</w:t>
      </w:r>
    </w:p>
    <w:p>
      <w:pPr>
        <w:pStyle w:val="Style13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Сигнальная ракета выпущена вертикально вверх с начальной скоростью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=30 м /с. Определить через сколько секунд после запуска ракета достигает наибольшей высоты, если высоту можно найти по формуле: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– 1/2</w:t>
      </w:r>
      <w:r>
        <w:rPr>
          <w:rFonts w:cs="Times New Roman" w:ascii="Times New Roman" w:hAnsi="Times New Roman"/>
          <w:sz w:val="24"/>
          <w:szCs w:val="24"/>
          <w:lang w:val="en-US"/>
        </w:rPr>
        <w:t>gt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(ускорение свободного падения считать равным 10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 Вычислить эту высоту.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Решение:   Траектория движения ракеты представляет собой параболу (график квадратичной функции у = 30х – 5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ветви которой опущены вниз.  Наибольшее значение функция принимает в вершине.  Значит,  нам надо найти координаты вершины по параболы.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Это можно сделать по формулам: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28625" cy="28575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Style13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09575" cy="28575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3     у = 45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Через 3 секунды ракета достигнет наибольшей высоты 45 м.                                                                                                                                                         </w:t>
      </w:r>
    </w:p>
    <w:p>
      <w:pPr>
        <w:pStyle w:val="Style13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ытании двух двигателей было установлено, что расход бензина при работе первого двигателя составил 450 гр., а при работе второго 288 гр., причём второй двигатель работал на 3 часа меньше, расходовал бензина в час на 6 гр. меньше. Сколько граммов бензина расходует в час каждый двигатель?</w:t>
      </w:r>
    </w:p>
    <w:p>
      <w:pPr>
        <w:pStyle w:val="Style13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шение:  Пусть первый двигатель расходует х гр./ч, а второй двигатель – (х – 6) гр./ч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 бензина при работе первого двигателя составил 450 гр., а при работе второго 288 гр., значит, первый двигатель  проработал  450/х  ч, второй 288/(х – 6)  ч.  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й двигатель работал на 3 часа меньше, т.е.  450/х  -  288/(х – 6)  = 3.  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реобразовав  это дробно – рациональное уравнение получим   3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180х +2700 = 0,</w:t>
      </w:r>
    </w:p>
    <w:p>
      <w:pPr>
        <w:pStyle w:val="Style13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60х + 900 = 0,  (х – 30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0, х = 30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ак, первый двигатель расходует 30 гр./ч, второй двигатель расходует 24 гр./ч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30 гр./ч и 24 гр./ч.</w:t>
      </w:r>
    </w:p>
    <w:p>
      <w:pPr>
        <w:pStyle w:val="Style1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Style1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Style1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Задачи на сплавы.</w:t>
      </w:r>
    </w:p>
    <w:p>
      <w:pPr>
        <w:pStyle w:val="Style13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не кажется, что во время войны на производстве приходилось решать задачи на сплавы.</w:t>
      </w:r>
    </w:p>
    <w:p>
      <w:pPr>
        <w:pStyle w:val="Style13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ся кусок сплава меди с оловом общей массой 12тонн, содержащей 45% меди. Сколько чистого олова надо добавить к этому куску сплава, чтобы получившийся новый сплав содержал 40% меди?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Надо добавить 1,5 тонны олова.</w:t>
      </w:r>
    </w:p>
    <w:p>
      <w:pPr>
        <w:pStyle w:val="Style13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ся два куска сплава меди и цинка с процентным содержанием меди 30% и 80% соответственно. В каком отношении надо взять эти сплавы, чтобы , переплавив взятые куски вместе, получить сплав, содержащий 60% меди?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 Пусть х(т)- масса первого сплава, а у(т) – масса второго сплава, тогда (х + у) (т) – масса третьего сплава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сщепим» с помощью весовых концентраций эти количества на компоненты: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 = 0,3х +0,7х    у = 0,8у + 0,2у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(0,3х + 0,8у) (т) – меди в третьем сплаве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0,3х + 0,8у) ÷ (х + у) – концентрация меди в третьем сплаве. По условию задачи она равна 0,6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ав уравнение, получим  3х + 8у = 6х + 6у,  т.е.  х ÷ у =2÷3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Надо взять 2 части первого сплава и 3 части второго сплава.</w:t>
      </w:r>
    </w:p>
    <w:p>
      <w:pPr>
        <w:pStyle w:val="Style13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40 т руды выплавляют 20 т металла, содержащего 6% примесей. Каков процент примесей в руде?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: Пусть х % - полезных веществ в руде. «Расщепим» массы руды и металла на компоненты  40 = (х/100)∙40 + ( 100-х  )/100)∙40   20 = 0,94∙20 + 0,06∙20. 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словию все полезные вещества получены из 40 тонн руды, поэтому составляем уравнение (х/100)∙40 = 0,94∙20. Решая это уравнение, получаем  х = 47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шли, сколько процентов полезных веществ содержится в руде. Поэтому примесей там 53%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 руде 53% примесей.</w:t>
      </w:r>
    </w:p>
    <w:p>
      <w:pPr>
        <w:pStyle w:val="Style13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ся сталь двух сортов с содержанием никеля 5% и 40 %. Сколько стали каждого сорта следует взять, чтобы получить после переплавки 140 т стали с содержанием никеля 30%?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  Пусть х(т) – масса первого сорта, у(т) – масса второго сорта, тогда (х + у) (т) – масса третьего сорта. По условию задачи х + у = 140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сщепим» с помощью весовых концентраций массы двух первых сортов на компоненты: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 = 0,05х + 0,95х    у = 0,4у+ 0,6у, тогда в третьем сплаве (0,05х + 0,4у) (т)- никеля в третьем сплаве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словию концентрация никеля в третьем сплаве равна 0,3, поэтому масса никеля в этом сплаве  140 ∙ 0,3 = 42(т).  Составим уравнение  0,05х + 0,4у = 42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в систему уравнений     х + у = 140. Получим   х = 40 и у = 100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0,05х + 0,4у = 42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Надо взять 40т стали первого сорта и 100т стали второго сорта.</w:t>
      </w:r>
    </w:p>
    <w:p>
      <w:pPr>
        <w:pStyle w:val="Style13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 ЛИТЕРАТУРЫ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)Гнеденко Б.В. Математика и оборона страны, - М.: 1978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2)Гнеденко Б. В. Математика и контроль качества продукции М.: Знание, 1984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3)Левшин Б.В. Советская наука в годы Великой Отечественной Войны - М.: Наука, 1983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4)Оружие Победы.-2-е изд., перераб. И доп. - М: Машиностроение, 1986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5)Челябинск. История моего города: учеб. Для учащихся общеобразоват. школ, гимназий, лицеев. - Челябинск: Издательство ЧГПУ, 1999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851" w:right="851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0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360"/>
      <w:ind w:firstLine="709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firstLine="709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auto" w:line="360"/>
      <w:ind w:firstLine="709"/>
      <w:jc w:val="right"/>
    </w:pPr>
    <w:rPr>
      <w:b/>
      <w:sz w:val="28"/>
    </w:rPr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2">
    <w:name w:val="Название объекта"/>
    <w:basedOn w:val="Normal"/>
    <w:next w:val="Normal"/>
    <w:qFormat/>
    <w:pPr/>
    <w:rPr>
      <w:sz w:val="4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7:11:00Z</dcterms:created>
  <dc:creator>Администратор</dc:creator>
  <dc:description/>
  <cp:keywords/>
  <dc:language>en-US</dc:language>
  <cp:lastModifiedBy>р2</cp:lastModifiedBy>
  <dcterms:modified xsi:type="dcterms:W3CDTF">2022-10-20T11:10:00Z</dcterms:modified>
  <cp:revision>4</cp:revision>
  <dc:subject/>
  <dc:title>МАТЕМАТИКИ И МАТЕМАТИКА В ГОДЫ ВЕЛИКОЙ ОТЕЧЕСТВЕННОЙ ВОЙНЫ»</dc:title>
</cp:coreProperties>
</file>