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вление образования Администрации муниципального района</w:t>
      </w:r>
    </w:p>
    <w:p>
      <w:pPr>
        <w:pStyle w:val="Style14"/>
        <w:shd w:fill="FFFFFF" w:val="clear"/>
        <w:spacing w:before="0" w:after="0"/>
        <w:ind w:firstLine="360"/>
        <w:jc w:val="center"/>
        <w:rPr>
          <w:rStyle w:val="C2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ймазинский район Республики Башкорто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25 г. Туймазы расположенного по адресу: ул. Островского д. 16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Туймаз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ое пособ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ельскохозяйственные проф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дного кр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бзалова Альмира Динаровна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ая категория: пер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ж в данной должности: 3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уймазы-2022г</w:t>
      </w:r>
    </w:p>
    <w:p>
      <w:pPr>
        <w:pStyle w:val="Style14"/>
        <w:spacing w:lineRule="atLeast" w:line="235" w:before="0" w:after="0"/>
        <w:jc w:val="center"/>
        <w:rPr>
          <w:rFonts w:ascii="Arial" w:hAnsi="Arial" w:cs="Arial"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Содержание:</w:t>
      </w:r>
    </w:p>
    <w:p>
      <w:pPr>
        <w:pStyle w:val="Style14"/>
        <w:spacing w:lineRule="atLeast" w:line="235" w:before="0" w:after="0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1. Введение……………………………………… ……………………………...3</w:t>
      </w:r>
    </w:p>
    <w:p>
      <w:pPr>
        <w:pStyle w:val="Style14"/>
        <w:spacing w:lineRule="atLeast" w:line="235" w:before="0" w:after="0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2. Актуальность………………………………………………………………….3</w:t>
      </w:r>
    </w:p>
    <w:p>
      <w:pPr>
        <w:pStyle w:val="Style14"/>
        <w:spacing w:lineRule="atLeast" w:line="235" w:before="0" w:after="0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3. Этапы работы……………………….. …………………………….................4</w:t>
      </w:r>
    </w:p>
    <w:p>
      <w:pPr>
        <w:pStyle w:val="Style14"/>
        <w:spacing w:lineRule="atLeast" w:line="235" w:before="0" w:after="0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4. Ожидаемые результаты...………………….……………………………........7</w:t>
      </w:r>
    </w:p>
    <w:p>
      <w:pPr>
        <w:pStyle w:val="Style14"/>
        <w:spacing w:lineRule="atLeast" w:line="235" w:before="0" w:after="0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5. Вывод…………………………………………………………………………..9</w:t>
      </w:r>
    </w:p>
    <w:p>
      <w:pPr>
        <w:pStyle w:val="Style14"/>
        <w:spacing w:lineRule="atLeast" w:line="235" w:before="0" w:after="0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Список используемой литературы……………………………………………..18</w:t>
      </w:r>
    </w:p>
    <w:p>
      <w:pPr>
        <w:pStyle w:val="Style14"/>
        <w:spacing w:lineRule="atLeast" w:line="235" w:before="0" w:after="0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Приложение ……………………………………………………………………..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е профессии родного кр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:</w:t>
      </w:r>
      <w:r>
        <w:rPr>
          <w:rFonts w:cs="Times New Roman" w:ascii="Times New Roman" w:hAnsi="Times New Roman"/>
          <w:sz w:val="28"/>
          <w:szCs w:val="28"/>
        </w:rPr>
        <w:t xml:space="preserve"> учебно – методическое пособ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ность:</w:t>
      </w:r>
      <w:r>
        <w:rPr>
          <w:rFonts w:cs="Times New Roman" w:ascii="Times New Roman" w:hAnsi="Times New Roman"/>
          <w:sz w:val="28"/>
          <w:szCs w:val="28"/>
        </w:rPr>
        <w:t xml:space="preserve"> социально - коммуникативное развит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областей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е развитие, речевое разв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сылки:</w:t>
      </w:r>
      <w:r>
        <w:rPr>
          <w:rFonts w:cs="Times New Roman" w:ascii="Times New Roman" w:hAnsi="Times New Roman"/>
          <w:sz w:val="28"/>
          <w:szCs w:val="28"/>
        </w:rPr>
        <w:t xml:space="preserve"> обогащение материально-технической базы и развивающей среды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назначение:</w:t>
      </w:r>
      <w:r>
        <w:rPr>
          <w:rFonts w:cs="Times New Roman" w:ascii="Times New Roman" w:hAnsi="Times New Roman"/>
          <w:sz w:val="28"/>
          <w:szCs w:val="28"/>
        </w:rPr>
        <w:t xml:space="preserve"> для детей среднего 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в течение учебного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школьников о разнообразии профессий в сельском хозяйстве поверхностны. Дети имеют слабое представление о сельскохозяйственных профессиях, так как большая часть населения проживает в городах. Дети не видят, как выращиваются злаковые культуры, не имеют представлений о том, как и откуда появляются в магазинах хлеб, овощи и крупы. Данное пособие поможет расширить представления детей о труде взрослых, поможет продолжать знакомство с сельскохозяйственными профессиями через игров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уровня познавательной, речевой активности детей с помощью данного учебно – методического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знания и представление детей о сельскохозяйственных    професс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речевой запас детей на основе углубления представления о сельскохозяйственных професс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вать познавательный интерес к сельскохозяйственному труд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  связную речь, речь-рассуждение, расширять и обогащать словарный зап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память, логическое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играть сообщ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знательность, усидчив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  уважение к людям сельскохозяйственных професс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изготовления пособ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представляет собой папку – книгу формата А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: ширина- 30см,  длина – 50с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оверхность: ширина- 30см,  длина – 50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е:  наборы картинок из фетра на тему: «Животновод», «Птицевод», «Овощевод», «Пчеловод», «Хлебороб. Полев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достоинства пособ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огофункциональ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риатив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как одного ребенка, так и подгруп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особия в различных видах игр, методах и формах при работе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 этап – подготовитель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атрибутов для деятельности с детьми. Изготовление книги с помощью родителей. Создание условий, необходимых для методического пособия, изучение методической литературы, подборка дидактических игр и игровых упражнений по ознакомлению детей с сельскохозяйственными профессиями, по развитию речи и формированию элементарных математических предст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этап - основ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тодическое пособие представлено в виде книги. На каждой странице новая профессия. Знакомство проходит в игровой форме: «Здравствуйте, дорогие дети! Давайте знакомиться! Я – Книга, но не простая, а книга открытий и путешествий. Перелистывая мои страницы  и выполняя интересные задания, вы познакомитесь с увлекательным миром сельскохозяйственных профессий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дети отправляются в путешествие на ферму.  Детей встречает животновод. Задаю вопрос «Кто такой животновод?» Дети отвечают, что животновод – это человек, которые выращивает и ухаживает за домашними живот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, а каких животных выращивают на фермах, дети перечисляют домашние животные, расставляя картинки с живот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оиграть в дидактическую игру «Что дает животное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нам дает корова? Молоко, сметану, творог, сыр, мяс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м дает коза? Мясо, молоко, шерсть, сы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нам дает свинья? Мясо, сало, шку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нам дает лошадь? На лошади можно ездить верхом, возить грузы, мясо, шк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следующую игровую ситуацию. «Перед вами лежат картинки с изображением животных, живущих на ферме. Поставьте животных одной семьи рядом и расскажите про н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озел, коза, козленок; бык, корова, теленок; баран, овца, ягнен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я работу с пособием, предлагаю поиграть в дидактическую игру «Кто что ест». Дети называют, чем питаются домашние живо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ыло предлагаю ряд дидактических игр по развитию речи. В игре «Кто больше назовет действий» дети подбирали слова, обозначающие действия изображенного животного. «Что делает собака? – лает, кусает, рычит, сторожит, охраняет, охотится. Что делает корова? – жует, мычит, бодается, дает молоко». При работе с пособием проведены такие игры как «Один – много», «Назови ласково», «Кого нет»,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гадай, мы отгадае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животноводу надо помочь посчитать животных. Провожу игру «Кто, где стоит?». Детям нужно определить, какая по счету стоит лошадь. Дети отвечают, что лошадь по счету третья. Дети считают остальных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пока считали животных, детеныши разбежались по ферме. Надо детям определить, где они находятся. Жеребенок находится на верху, теленок спрятался внизу, а где находится ягненок?  Поросенок находится справа, теленок находиться слева т.д.  Дети также помогли животноводу собрать сено. Начиная с самой высокой соломы и заканчивая самой низ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игровой форме продолжала знакомить детей с профессией птицевода. Предложила детям отгадать загадки о домашних птицах. Детям было предложено построить свои птицефермы, кормушки и забор и поместить птиц в своих фермах. Бурно обсуждая, дети выкладывали птиц и рассказывали о пользе разведения птиц. Проиграли такие дидактические игры «Назови ласково», «Назови детенышей», «Который по счету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я следующую страницу книги. Дети правильно называют, что здесь мы будем говорить о профессии овощевода. Проигрывая дидактические игры, закрепили знания детей о профессии овощевода, какими инструментами пользуется овоще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я следующую страницу книги, детям задаю вопрос: «О какой профессии расскажет эта страница нашей книги?» Дети правильно называют, что здесь мы будем говорить о профессии пчеловода. Проигрывая дидактические игры, закрепили знания детей о профессии пчеловода, что такое пасека, какими инструментами пользуется пчелов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й странице нашей книги мы попадаем в мир  очень интересной, важной профессии. Кто трудится, чтобы у нас на столе всегда был хлеб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о профессии хлебороба, полевода проходят через дидактические игры, бес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етодическое пособие «Сельскохозяйственные профессии родного края» предназначено для детей среднего дошкольного возраста</w:t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овышения познавательного, речевого уровней детей. Благодаря этому пособию дети закрепили свои знания о сельскохозяйственных профессиях,  речь детей стала более развитой и эмоциона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 этап – заключительны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материалов и результаты работы.  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учебно-игров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онятия о важности и значимости сельскохозяйственного труд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речи, расширение словарного запаса и познавательного интере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оммуникатив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на перспекти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боту  по совершенствованию представлений о сельскохозяйственных профессиях (ветеринар, пекарь, молокозав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ять пособие новыми  дидактическими играми по каждой возрастной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диалогическую речь, учить составлять описательный рассказ, активизировать в речи детей прилагательные, формировать умение подбирать точные сравнения</w:t>
      </w:r>
      <w:r>
        <w:rPr>
          <w:rStyle w:val="C0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дошкольников появился интерес к данной теме. Сформировалось целостное представление о трудовой деятельности в сельском хозяйстве взрослых.  Работа с пособием позволила разнообразить работу и повысила познавательный интерес у детей. </w:t>
      </w:r>
      <w:r>
        <w:rPr>
          <w:rStyle w:val="Emphasis"/>
          <w:i w:val="false"/>
          <w:sz w:val="28"/>
          <w:szCs w:val="28"/>
        </w:rPr>
        <w:t>На основе данного пособия можно проводить дидактические игры по ознакомлению с окружающим, по развитию речи, по формированию математических представлений во всех возрастных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арь по теме «Животновод».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ществительные:</w:t>
      </w:r>
      <w:r>
        <w:rPr>
          <w:rFonts w:cs="Times New Roman" w:ascii="Times New Roman" w:hAnsi="Times New Roman"/>
          <w:sz w:val="28"/>
          <w:szCs w:val="28"/>
        </w:rPr>
        <w:t>        Животные, корова, теленок, коза, козел, баран, овца, ягненок, конь, лошадь, жеребенок, кошка, кот, собака, пес, щенок, верблюд, осел, олень, свинья, кабан. Поросенок, хлев, хозяйка, хозяин, свинарка, доярка, конюх, грива, вымя, копыта, рога, хвост, мор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голы: </w:t>
      </w:r>
      <w:r>
        <w:rPr>
          <w:rFonts w:cs="Times New Roman" w:ascii="Times New Roman" w:hAnsi="Times New Roman"/>
          <w:sz w:val="28"/>
          <w:szCs w:val="28"/>
        </w:rPr>
        <w:t>Ходит, лежит, бегает, спит, сидит, лает, мяукает, кусает, грызет, скачет, перевозит, сторожит, бодает, царапается, жуют, ржут, хрюкают, мычат, бл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агательные:</w:t>
      </w:r>
      <w:r>
        <w:rPr>
          <w:rFonts w:cs="Times New Roman" w:ascii="Times New Roman" w:hAnsi="Times New Roman"/>
          <w:sz w:val="28"/>
          <w:szCs w:val="28"/>
        </w:rPr>
        <w:t>    Пушистая,  лохматая,  мягкая,  красивая, добрая, злая, рогатая, густая, домашнее, бодливая, породистая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Словарь по теме «Птицевод».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Существительные: </w:t>
      </w:r>
      <w:r>
        <w:rPr>
          <w:sz w:val="28"/>
          <w:szCs w:val="28"/>
        </w:rPr>
        <w:t>птицевод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тицы, птичница, курица, петух, цыпленок, гусь, гусенок, утка, утенок, индюк, индюшонок, курятник, наседка, гнездо, яйцо, корм.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Глаголы: </w:t>
      </w:r>
      <w:r>
        <w:rPr>
          <w:sz w:val="28"/>
          <w:szCs w:val="28"/>
        </w:rPr>
        <w:t>ухаживает, корми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ит, выращивает.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Прилагательные: </w:t>
      </w:r>
      <w:r>
        <w:rPr>
          <w:sz w:val="28"/>
          <w:szCs w:val="28"/>
        </w:rPr>
        <w:t>знаменитый, добрый, заботливый, главный, мягкий,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20"/>
        <w:jc w:val="both"/>
        <w:rPr/>
      </w:pPr>
      <w:r>
        <w:rPr>
          <w:b/>
          <w:bCs/>
          <w:sz w:val="28"/>
          <w:szCs w:val="28"/>
        </w:rPr>
        <w:t>Словарь по теме «Овощевод».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Существительные: </w:t>
      </w:r>
      <w:r>
        <w:rPr>
          <w:sz w:val="28"/>
          <w:szCs w:val="28"/>
        </w:rPr>
        <w:t>овощевод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мена, растение, росток, баклажан, кабачок, перец, чеснок, лук, репа, морковь, тыква, томат, свекла, лейка, лопата, удобрение, посадка, посев, сорняки, прополка.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Глаголы: </w:t>
      </w:r>
      <w:r>
        <w:rPr>
          <w:sz w:val="28"/>
          <w:szCs w:val="28"/>
        </w:rPr>
        <w:t>сажает, копает, поливает, растет, удобряет, опрыскивает, контролирует, рыхлит, собирает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Прилагательные:  </w:t>
      </w:r>
      <w:r>
        <w:rPr>
          <w:sz w:val="28"/>
          <w:szCs w:val="28"/>
        </w:rPr>
        <w:t>спелый, сочный, зрелый, острый, влажный, грязный, трудолюбивый.</w:t>
      </w:r>
    </w:p>
    <w:p>
      <w:pPr>
        <w:pStyle w:val="Style14"/>
        <w:shd w:fill="FFFFFF" w:val="clear"/>
        <w:spacing w:before="0" w:after="120"/>
        <w:jc w:val="both"/>
        <w:rPr/>
      </w:pPr>
      <w:r>
        <w:rPr>
          <w:b/>
          <w:bCs/>
          <w:sz w:val="28"/>
          <w:szCs w:val="28"/>
        </w:rPr>
        <w:t>Словарь по теме «Пчеловод».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Существительные: </w:t>
      </w:r>
      <w:r>
        <w:rPr>
          <w:sz w:val="28"/>
          <w:szCs w:val="28"/>
        </w:rPr>
        <w:t>пчеловод, пасечник, пасека, улей, пчелы, рой, воск, мед, соты,  нектар, дымарь, батман, нектар.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Глаголы: </w:t>
      </w:r>
      <w:r>
        <w:rPr>
          <w:sz w:val="28"/>
          <w:szCs w:val="28"/>
        </w:rPr>
        <w:t>прилетает, трудится, собирает, просыпается, чистит, утепляет, лечит, заботится, ухаживает.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Прилагательные: </w:t>
      </w:r>
      <w:r>
        <w:rPr>
          <w:sz w:val="28"/>
          <w:szCs w:val="28"/>
        </w:rPr>
        <w:t>липовый, гречишный, цветочный, ароматный, травяной, сладкий, вкусный, липкий, густой, вязкий, трудолюбивый, быстры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Словарь по теме «Хлебороб. Полевод»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Существительные: </w:t>
      </w:r>
      <w:r>
        <w:rPr>
          <w:sz w:val="28"/>
          <w:szCs w:val="28"/>
        </w:rPr>
        <w:t>поле, комбайн, трактор, механизатор, шофер, посев, мельница, элеватор, зерно, сеялка, жатв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жь, пшеница, урожай.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Глаголы: </w:t>
      </w:r>
      <w:r>
        <w:rPr>
          <w:sz w:val="28"/>
          <w:szCs w:val="28"/>
        </w:rPr>
        <w:t>выращивает, рыхлит, пашет, поливает, сеет, пашет, прорастают,</w:t>
      </w:r>
    </w:p>
    <w:p>
      <w:pPr>
        <w:pStyle w:val="Style14"/>
        <w:shd w:fill="FFFFFF" w:val="clear"/>
        <w:spacing w:before="0" w:after="12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Прилагательные: </w:t>
      </w:r>
      <w:r>
        <w:rPr>
          <w:sz w:val="28"/>
          <w:szCs w:val="28"/>
        </w:rPr>
        <w:t>мягкий, золотисты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удолюбивый,</w:t>
      </w: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2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утылкина Г. Все профессии нужны все профессии важны // Ребенок в детском саду. - 2004. - №1. - С. 6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огинова В., Мишарина Л. Формирование представления о труде взрослых // Дошкольное воспитание.- 2008.- № 10.- С. 56-6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тапова Т.В. Беседы о профессиях с детьми 4-7 лет. - М.: ТЦ Сфера, 2008. - 64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Кто как кричи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 детей слух, навыки звукоподражания. Научить различать животных по их внешнему виду и издаваемым звукам. Воспитывать любовь к живо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Воспитатель по своему выбору выбирает домашних животных, живущих на ферме, предлагает рассмотреть их детям и озвучит, кто как крич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: воспитатель, показав животного произносит как оно должно кричать, дети должны повторить, чтобы запутать детей можно озвучивать как кричит животное неправильно, а дети должны это заметить и исправить воспит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Четвертый лиш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мышления и внимания дошкольников. Развивать умение детей классифицировать предметы по одному призна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ребенку предлагается посмотреть на четверых животных. Он должен выделить среди них три животных, которые классифицируются по одному признаку, а одного лишнего, который не подходит под единую классификацию. Ребенок должен объяснить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Посчит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согласовании числительных с существи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Воспитатель предлагает ребенку сосчитать животных в согласовании числительных с существительными, наприме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орова, вторая корова … пятая ко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барашек, два барашка … пять бараш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Один-мног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название домашних животных, их детёнышей, в единственном и множественном числе; закрепить понятия "один-много. 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: ребенку выставляются, например, два вида домашних животных, но в разных количествах, например, одна - корова и 4 свиньи. Ребенок, посмотрев, должен назвать кого много, а кто од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эту игру можно выполнять с домашними животными и их детеныш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Кто больше назовет действ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огащение глагольного словаря; обучение детей правильному употреблению в речи глаголов 3-го лица единственного чис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еализации: картинки с изображением домашних живо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Задание детям – подобрать слова, обозначающие действия изображенного животного. Дети делятся на две группы. Выигрывает та группа, которая назовет больше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: «Что делает собака? – лает, кусает, рычит, сторожит, охраняет, охот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"Загадай, мы отгадаем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чить описывать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вариа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        Загадывает    ребенок, остальные отгадывают. Воспитатель показывает одному ребенку картинку с изображением какого-либо животного. Остальные дети эту картинку не видят. Ребенок должен составить описательную загадку об этом животном. А остальные дети должны ее отга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вариа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        Загадывают   дети,   один   ребенок выходит из групповой комнаты. Дети составляют описательную загадку о каком-либо животном. Ребенок заходит в группу, и дети загадывают ему загадку. Он должен догадаться о ком идет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ит, грызет, лает? — 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юкает, роет? — 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ет, бегает, скачет? — 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кает, лакает, царапается? — 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чит, жует, ходит? — 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"1,2,5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  -  закрепить   знания   о   домашних   животных   и   их детеныш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 задача        - обучение  согласованию  количественных числительных с существитель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игры:        "Кто это? Как их назвать, одним словом? Почему их так называют? Да, это домашние животные, они живут около человека, и он о них заботитесь. А эти животные живут у бабушки в деревне. Давайте посчитаем, сколько животных живут у бабушки". Дети берут карточки и считают. Например: «Два котенка, одна лошадь, пять утят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пушистый кот -……</w:t>
        <w:br/>
        <w:t>Одна рябая курица – ……</w:t>
        <w:br/>
        <w:t>Одна быстрая лошадь – …..</w:t>
        <w:br/>
        <w:t>Один ретивый конь – ……</w:t>
        <w:br/>
        <w:t>Одна домашняя утка – …..</w:t>
        <w:br/>
        <w:t>Один красивый селезень – 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Посчит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согласовании числительных с существи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Воспитатель предлагает ребенку сосчитать животных в согласовании числительных с существительными, наприме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орова, вторая корова … пятая ко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барашек, два барашка … пять бара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"Назови ласково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задача        - обучение образованию существительных при помощи уменьшительно ласкательных суффик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гащение        словаря        однокоренными сло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        "Ребята, вам нравится, когда вас называют ласково? И животным тоже нравится. Давайте назовем их ласково". Игрок: "Собака - собачка, собаченька, собачушк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Кого нет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меть называть домашних животных, а именно самца, самку и их детены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задача — обучение употреблению существительных в родительном падеже единственного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 «Давайте соберем «семью» домашних животны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чинают собирать. «Посмотрите, все ли есть? Нет. Кого нет? Дети называют, кого нет. Например: «Нет быка, нет коня, нет п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 «Подобрать слова – «неприятели» (Антони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учить подбирать определения, развивать мышление, активизация словарного запаса, учить согласовывать прилагательные с существи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а робкая, а баран – (смел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злая, а щенок – (добр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полезная, а мышь – (вред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сильная, а жеребенок – (слаб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 упрямый, а козленок – (покладист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я грязная, а кошка – (чист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арана шерсть густая, а у поросенка – (редк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 «Подобрать слова-«приятели» (Синони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учить подбирать о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 – свирепый, неистовый, суровый, буй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– ласковая, милая, неж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 – упрямый, неподатливый, настойчивый, непокорный, непослушный, стой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– сильная, крепкая, могучая, мощная, здор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а – робкая, боязливая, страшливая, пугливая, трусли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– преданная, послушная, покорная, исполни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– полезная, благодатная, плодотворная, доходная, прибы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я – толстая, дородная, жирная, пухлая, тучная, откормленная, упитанная, тяжелая, массивная, полновесн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Большой — маленьки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словообразование с помощью уменьшительно-ласкательных суффикс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урец — огурчик, помидор — помидорчик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дактическая игра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Назови как можно больше признак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согласование существительных с прилагательны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ковь (какая?) — оранжевая, длинная, сладкая, полезная, тверд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дор (какой?) — красный, сочный, аппетитный, кругл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урец (какой?) — овальный, хрустящий, зеленый, длинный, аромат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Красный, зеленый, оранжевы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уточнить представление детей об основных цветах, учить образовывать прилагательные, обозначающие признак предмета по цвет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артинки посмотри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акой по цвету овощ, ты скажи.</w:t>
        <w:br/>
        <w:t>Красный помидор, зеленый огурец и т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Один – много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Цель: учить детей образовывать существительные множественного числа именительного и родительного падеже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ы волшебники немного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ыл один, а станет много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(Помидор – помидоры – много помидор 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Что растет в огороде, в саду, в цветник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задача. Развивать быстроту реакции на слово, классифицировать предметы по представлению, ориентируясь на место их произрас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. Дети, вы много узнали об овощах, фруктах, цветах. Сегодня мы поиграем и выясним, запомнили вы их или нет. Я буду называть слова: огород, цветник, сад, а вы будете вспоминать, что где раст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 «Путешествие пче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чередовать по заданному направлению. Формировать представления о величине. Упражнять ориентироваться на листе бума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еализации: Картинка фон с изображением улья, цветов, гриба и фигура пче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ади пчелу на самый низкий цв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ади пчелу на самый высокий цв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ади пчелу на у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ади пчелу под гри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ади возле среднего цв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ади большую пчелу на большой цветок, а маленькую, на малень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   «Что нужно пчеловоду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инструменты людей разных профессий. Выберите только те, что необходимы пчелов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нструмент выбрал 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этот инструмент нужен пчеловод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   «Пчелка прилетела в г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 пчелой, рассказать о пользе пчелы, об образе жизни, о пользе, которую приносят пчелы людя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еализации: Иллюстрации «Пчелы летают над цветочкой, поляной», Активизация словаря: пчела, насекомое, улей, м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, к нам в группу прилетела пчелка, давайте поздороваемся с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расскажите мне, что полезного делают пче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д полезно, можно есть, когда мы простудим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ьно ребята, но для того, чтоб получился мед. Пчелы сначала собирают пыльцу и нектар с цветов. (Рассматривание иллюстрации - пчелы летают над цветами). А живут пчелы в домиках, которые называются Улья. В ульях пчелы живут семьями. Пчелы очень трудолюбивые. Из всех насекомых они близкие друзья человека, чтобы получилось много меда, необходимо много пчел. У пчелы есть хоботок и она им достает сок из цветка. Приносит в улей, из нектара получается мед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   «Посади пчелок по величи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определить величину предметов, находить самый большой и самый маленький среди 2-3 предм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еализации: Картинка фон с изображением цветов по величине большой, средний, маленький; силуэты пчелок 3 шт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 самую большую пчелу на большой цветок. Покажи самую маленькую пчелку и посади на маленький цвет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Как хлеб на стол прише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закреплять представление о том, что хлеб нужен каждому человеку, что в нашей стране для всех людей хлеб растят хлеборобы на огромных полях, что современные машины помогают им в работе. Воспитывать уважение и благодарное отношение к труду хлеборобов. Закреплять знания детей о последовательности этапов выращивания хлеба. Развивать связную речь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правила: дети должны показать картинку в соответствии с рассказом водящ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еализации: карточки с изображением различных профессий работников сельского хозяйства и машин, помогающих им в тру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Назови профессию»</w:t>
        <w:br/>
      </w:r>
      <w:r>
        <w:rPr>
          <w:rFonts w:cs="Times New Roman" w:ascii="Times New Roman" w:hAnsi="Times New Roman"/>
          <w:sz w:val="28"/>
          <w:szCs w:val="28"/>
        </w:rPr>
        <w:t>Задачи: Расширить представления детей о профессиях людей, занимающихся выращиванием и производством хлеба, расширять словарь.</w:t>
        <w:br/>
        <w:t>Ход игры: педагог начинает предложение, дети заканчивают (например: на комбайне работает … комбайнер; на мельнице работает … мукомол и т. 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Что нужно для работы хлебороба</w:t>
      </w:r>
      <w:r>
        <w:rPr>
          <w:rFonts w:cs="Times New Roman" w:ascii="Times New Roman" w:hAnsi="Times New Roman"/>
          <w:sz w:val="28"/>
          <w:szCs w:val="28"/>
        </w:rPr>
        <w:t>»</w:t>
        <w:br/>
        <w:t>Задачи: закреплять знания детей о сельскохозяйственной технике, орудиях труда хлебороба, развивать зрительное восприятие, внимание, память.</w:t>
        <w:br/>
        <w:t>Ход игры: дети отбирают картинки с изображением сельскохозяйственной техники, орудий труда хлеборо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брый день! Уважаемые члены комиссии, я воспитатель МАДОУ детского сада номер 25 г. Туймазы, расположенный по адресу: г. Туймазы Островский 16б, Абзалова Альмира Динаровна, стаж работы 3 года. Вашему вниманию предоставляю методическое пособие на тему: «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ые профессии родного кра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е профессии родного кр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2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д:</w:t>
      </w:r>
      <w:r>
        <w:rPr>
          <w:rFonts w:cs="Times New Roman" w:ascii="Times New Roman" w:hAnsi="Times New Roman"/>
          <w:sz w:val="28"/>
          <w:szCs w:val="28"/>
        </w:rPr>
        <w:t xml:space="preserve"> учебно – методическое пособ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ность:</w:t>
      </w:r>
      <w:r>
        <w:rPr>
          <w:rFonts w:cs="Times New Roman" w:ascii="Times New Roman" w:hAnsi="Times New Roman"/>
          <w:sz w:val="28"/>
          <w:szCs w:val="28"/>
        </w:rPr>
        <w:t xml:space="preserve"> социально - коммуникативное развит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областей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е развитие, речевое разв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сылки:</w:t>
      </w:r>
      <w:r>
        <w:rPr>
          <w:rFonts w:cs="Times New Roman" w:ascii="Times New Roman" w:hAnsi="Times New Roman"/>
          <w:sz w:val="28"/>
          <w:szCs w:val="28"/>
        </w:rPr>
        <w:t xml:space="preserve"> обогащение материально-технической базы и развивающей среды груп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назначение:</w:t>
      </w:r>
      <w:r>
        <w:rPr>
          <w:rFonts w:cs="Times New Roman" w:ascii="Times New Roman" w:hAnsi="Times New Roman"/>
          <w:sz w:val="28"/>
          <w:szCs w:val="28"/>
        </w:rPr>
        <w:t xml:space="preserve"> для детей среднего 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в течение учебного го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3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ктуально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школьников о разнообразии профессий в сельском хозяйстве поверхностны. Дети имеют слабое представление о сельскохозяйственных профессиях, так как большая часть населения проживает в городах. Дети не видят, как выращиваются злаковые культуры, не имеют представлений о том, как и откуда появляются в магазинах хлеб, овощи и крупы. Данное пособие поможет расширить представления детей о труде взрослых, поможет продолжать знакомство с сельскохозяйственными профессиями через игровую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4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уровня познавательной, речевой активности детей с помощью данного учебно – методического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знания и представление детей о сельскохозяйственных    професс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речевой запас детей на основе углубления представления о сельскохозяйственных професс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вать познавательный интерес к сельскохозяйственному труд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  связную речь, речь-рассуждение, расширять и обогащать словарный зап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память, логическое мыш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играть сообщ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знательность, усидчив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  уважение к людям сельскохозяйственных профессий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5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исание изготовления пособ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представляет собой папку – книгу формата А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: ширина- 30см,  длина – 50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оверхность: ширина- 30см,  длина – 50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е:  наборы картинок из фетра на тему: «Животновод», «Птицевод», «Овощевод», «Пчеловод», «Хлебороб. Полев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достоинства пособ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огофункциональ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риатив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как одного ребенка, так и подгруп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особия в различных видах игр, методах и формах при работе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этап – подготовите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трибутов для деятельности с детьми. Изготовление книги с помощью родителей. Создание условий, необходимых для методического пособия, изучение методической литературы, подборка дидактических игр и игровых упражнений по ознакомлению детей с сельскохозяйственными профессиями, по развитию речи и формированию элементарных математических предст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этап - основ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тодическое пособие представлено в виде книги. На каждой странице новая профессия. Знакомство проходит в игровой форме: «Здравствуйте, дорогие дети! Давайте знакомиться! Я – Книга, но не простая, а книга открытий и путешествий. Перелистывая мои страницы  и выполняя интересные задания, вы познакомитесь с увлекательным миром сельскохозяйственных профессий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6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вой странице дети отправляются в путешествие на ферму.  Детей встречает животновод. Задаю вопрос «Кто такой животновод?»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7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отвечают, что животновод – это человек, которые выращивает и ухаживает за домашними живот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8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прос, а каких животных выращивают на фермах, дети перечисляют домашние животные, расставляя картинки с живот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9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 предлагается поиграть в дидактическую игру «Что дает животное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0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нам дает корова? Молоко, сметану, творог, сыр, мяс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м дает коза? Мясо, молоко, шерсть, сы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нам дает свинья? Мясо, сало, шку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нам дает лошадь? На лошади можно ездить верхом, возить грузы, мясо, шку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1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ю следующую игровую ситуацию. «Перед вами лежат картинки с изображением животных, живущих на ферме. Поставьте животных одной семьи рядом и расскажите про н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2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за, козленок; корова, теленок; овца, ягнен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3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было предлагаю ряд дидактических игр по развитию речи. В игре «Кто больше назовет действий» дети подбирали слова, обозначающие действия изображенного животного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4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 делает собака? – лает, кусает, рычит, сторожит, охраняет, охотится. Что делает корова? – жует, мычит, бодается, дает молоко». При работе с пособием проведены такие игры как «Один – много», «Назови ласково», «Кого нет»,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гадай, мы отгадае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5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животноводу надо помочь посчитать животных. Провожу игру «Кто, где стоит?». Детям нужно определить, какая по счету стоит лошадь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6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отвечают, что лошадь по счету третья. Дети считают остальных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7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ка считали животных, детеныши разбежались по ферме. Надо детям определить, где они находятся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8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ребенок находится на верху, теленок спрятался внизу, а где находится ягненок? Поросенок  находится справа, теленок находиться слева т.д.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19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также помогли животноводу собрать сено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20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я с самой высокой соломы и заканчивая самой низ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21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в игровой форме продолжала знакомить детей с профессией птицевода. Предложила детям отгадать загадки о домашних птицах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(слайд22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тям было предложено построить свои птицефермы, кормушки и забор и поместить птиц в своих фермах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23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рно обсуждая, дети выкладывали птиц и рассказывали о пользе разведения птиц. Проиграли такие дидактические игры «Назови ласково», «Назови детенышей», «Который по счету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24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вая следующую страницу книги. Дети правильно называют, что здесь мы будем говорить о профессии овощевода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25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грывая дидактические игры, закрепили знания детей о профессии овощевода, какими инструментами пользуется овощев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26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вая следующую страницу книги, детям задаю вопрос: «О какой профессии расскажет эта страница нашей книги?»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27)</w:t>
      </w:r>
      <w:r>
        <w:rPr>
          <w:rFonts w:cs="Times New Roman" w:ascii="Times New Roman" w:hAnsi="Times New Roman"/>
          <w:sz w:val="28"/>
          <w:szCs w:val="28"/>
        </w:rPr>
        <w:t xml:space="preserve">Дети правильно называют, что здесь мы будем говорить о профессии пчеловода. Проигрывая дидактические игры, закрепили знания детей о профессии пчеловода, что такое пасека, какими инструментами пользуется пчелов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28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странице нашей книги мы попадаем в мир  очень интересной, важной профессии. Кто трудится, чтобы у нас на столе всегда был хлеб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29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знаний о профессии хлебороба, полевода проходят через дидактические игры, бес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30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методическое пособие «Сельскохозяйственные профессии родного края» предназначено для детей среднего дошкольного возраста</w:t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овышения познавательного, речевого уровней детей. Благодаря этому пособию дети закрепили свои знания о сельскохозяйственных профессиях,  речь детей стала более развитой и эмоциональ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 этап – заключительны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материалов и результаты работы.  Презен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31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жидаемые 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учебно-игр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онятия о важности и значимости сельскохозяйственного тру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, расширение словарного запаса и познавательного интере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оммуникатив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на перспекти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боту  по совершенствованию представлений о сельскохозяйственных профессиях (ветеринар, пекарь, молокозав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ять пособие новыми  дидактическими играми по каждой возрастной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диалогическую речь, учить составлять описательный рассказ, активизировать в речи детей прилагательные, формировать умение подбирать точные сравнения</w:t>
      </w:r>
      <w:r>
        <w:rPr>
          <w:rStyle w:val="C0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32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дошкольников появился интерес к данной теме. Сформировалось целостное представление о трудовой деятельности в сельском хозяйстве взрослых.  Работа с пособием позволила разнообразить работу и повысила познавательный интерес у детей. </w:t>
      </w:r>
      <w:r>
        <w:rPr>
          <w:rStyle w:val="Emphasis"/>
          <w:i w:val="false"/>
          <w:sz w:val="28"/>
          <w:szCs w:val="28"/>
        </w:rPr>
        <w:t>На основе данного пособия можно проводить дидактические игры по ознакомлению с окружающим, по развитию речи, по формированию математических представлений во всех возрастных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5">
    <w:name w:val="c5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3">
    <w:name w:val="c0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2">
    <w:name w:val="c0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4">
    <w:name w:val="c0 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12c10">
    <w:name w:val="c9 c12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c10">
    <w:name w:val="c6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c12c10">
    <w:name w:val="c6 c12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0:49:00Z</dcterms:created>
  <dc:creator>РУШАНИЯ</dc:creator>
  <dc:description/>
  <cp:keywords/>
  <dc:language>en-US</dc:language>
  <cp:lastModifiedBy>SamLab.ws</cp:lastModifiedBy>
  <cp:lastPrinted>2022-03-28T13:39:00Z</cp:lastPrinted>
  <dcterms:modified xsi:type="dcterms:W3CDTF">2022-03-29T10:51:00Z</dcterms:modified>
  <cp:revision>73</cp:revision>
  <dc:subject/>
  <dc:title/>
</cp:coreProperties>
</file>