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уровневых учебных задани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математик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Метр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75"/>
        <w:gridCol w:w="4878"/>
        <w:gridCol w:w="2498"/>
        <w:gridCol w:w="1647"/>
        <w:gridCol w:w="2166"/>
        <w:gridCol w:w="755"/>
      </w:tblGrid>
      <w:tr>
        <w:trPr>
          <w:trHeight w:val="50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зада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ка зад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комментар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е ответы дет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7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ние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сформированности умение распознавать величину метр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Style w:val="C0"/>
                <w:color w:val="000000"/>
                <w:szCs w:val="22"/>
              </w:rPr>
              <w:t>Найди большую  величину: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  <w:szCs w:val="22"/>
              </w:rPr>
            </w:pPr>
            <w:r>
              <w:rPr>
                <w:rStyle w:val="C0"/>
                <w:color w:val="000000"/>
                <w:szCs w:val="22"/>
              </w:rPr>
              <w:t>1)80 мм, 80 см, 80 дм, 80 м</w:t>
            </w:r>
          </w:p>
          <w:p>
            <w:pPr>
              <w:pStyle w:val="C1"/>
              <w:spacing w:before="0" w:after="0"/>
              <w:rPr>
                <w:rFonts w:ascii="Courier New" w:hAnsi="Courier New" w:cs="Courier New"/>
                <w:color w:val="000000"/>
              </w:rPr>
            </w:pPr>
            <w:r>
              <w:rPr>
                <w:rStyle w:val="C0"/>
                <w:color w:val="000000"/>
                <w:szCs w:val="22"/>
              </w:rPr>
              <w:t>2) 45 см, 4м 5 см, 4 см 5 мм</w:t>
            </w:r>
            <w:r>
              <w:rPr>
                <w:rStyle w:val="C0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Прочитайт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Выберите вер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тетрадь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авильно выполненное задание -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2 бал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8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4м 5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азового уровня.</w:t>
            </w:r>
          </w:p>
        </w:tc>
      </w:tr>
      <w:tr>
        <w:trPr>
          <w:trHeight w:val="50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тепени способности воспроизводить основные аспекты по изученной теме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)Приведи пример, что может быть в дл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м, 5 м, 8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 определение понятия "метр"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р – эт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иница изме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ин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в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learningapps.org/watch?v=pohy6vi23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й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умай и приведи несколько примеров, что может быть в длину 1м, 5м, 8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пиши отве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читай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сстанови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жмите галочку в правом нижнем угл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равильно выполненное задание - 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4 бал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м – линейка, длина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 – длина ст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 – длина жирафа, дере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Метр – это единица измерения длины, равная 10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азового уровня.</w:t>
            </w:r>
          </w:p>
        </w:tc>
      </w:tr>
      <w:tr>
        <w:trPr>
          <w:trHeight w:val="49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сформированности преобразовывать и интерпретировать имеющиеся знания по изученной теме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айдите пару для каждой единицы измерения длины.</w:t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4725" cy="2674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s://learningapps.org/watch?v=pf58n7fbj21</w:t>
              </w:r>
            </w:hyperlink>
            <w:r>
              <w:rPr/>
              <w:t xml:space="preserve">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й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отнесите единицы измерения д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Нажмите галочку в правом нижнем угл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авильно выполненное задание 4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4 бал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950" cy="2674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базового уровня.</w:t>
            </w:r>
          </w:p>
        </w:tc>
      </w:tr>
      <w:tr>
        <w:trPr>
          <w:trHeight w:val="99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знакомых условия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32"/>
              </w:rPr>
            </w:pPr>
            <w:r>
              <w:rPr>
                <w:color w:val="000000"/>
                <w:szCs w:val="21"/>
                <w:shd w:fill="FFFFFF" w:val="clear"/>
              </w:rPr>
              <w:t>1)  Трехметровый брусок надо разрезать на полуметровые. Сколько разрезов надо сделать?</w:t>
            </w:r>
          </w:p>
          <w:p>
            <w:pPr>
              <w:pStyle w:val="Style18"/>
              <w:spacing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2) Подумай, о чем идет речь и впиши слово, нажимая на подходящие буквы.</w:t>
            </w:r>
          </w:p>
          <w:p>
            <w:pPr>
              <w:pStyle w:val="Style18"/>
              <w:spacing w:before="0" w:after="0"/>
              <w:rPr/>
            </w:pPr>
            <w:r>
              <w:rPr/>
              <w:t>1) 100 см - это...</w:t>
            </w:r>
          </w:p>
          <w:p>
            <w:pPr>
              <w:pStyle w:val="Style18"/>
              <w:spacing w:before="0" w:after="0"/>
              <w:rPr/>
            </w:pPr>
            <w:r>
              <w:rPr/>
              <w:t>2) Это один из способов измерения длины в древности. Слово, состоящее из 6 букв.</w:t>
            </w:r>
          </w:p>
          <w:p>
            <w:pPr>
              <w:pStyle w:val="Style18"/>
              <w:spacing w:before="0" w:after="0"/>
              <w:rPr/>
            </w:pPr>
            <w:r>
              <w:rPr/>
              <w:t>3) Это школьный прибор, который используют для измерения длины.</w:t>
            </w:r>
          </w:p>
          <w:p>
            <w:pPr>
              <w:pStyle w:val="Style18"/>
              <w:spacing w:before="0" w:after="0"/>
              <w:rPr/>
            </w:pPr>
            <w:r>
              <w:rPr/>
              <w:t>4) 1 метр - это 100...</w:t>
            </w:r>
          </w:p>
          <w:p>
            <w:pPr>
              <w:pStyle w:val="Style18"/>
              <w:spacing w:before="0" w:after="0"/>
              <w:rPr/>
            </w:pPr>
            <w:hyperlink r:id="rId6">
              <w:r>
                <w:rPr>
                  <w:rStyle w:val="InternetLink"/>
                </w:rPr>
                <w:t>https://learningapps.org/watch?v=p36q6oqic21</w:t>
              </w:r>
            </w:hyperlink>
            <w:r>
              <w:rPr/>
              <w:t xml:space="preserve">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йте задани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 решение в тетрад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йте задания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очитайт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Внимательно читайте задание, обратитесь подсказке если возникл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жмите галочку в правом нижнем уг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ое правильно выполненное задание 4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8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>
                <w:color w:val="000000"/>
                <w:szCs w:val="21"/>
              </w:rPr>
            </w:pPr>
            <w:bookmarkStart w:id="0" w:name="_GoBack"/>
            <w:bookmarkEnd w:id="0"/>
            <w:r>
              <w:rPr>
                <w:color w:val="000000"/>
                <w:szCs w:val="21"/>
              </w:rPr>
              <w:t>Решение: в трехметровом бруске 300 см. Его надо разрезать на бруски длиной 50 см каждый. Получится: 300 : 50 = 6 (брусков). А сколько же надо сделать разрезов? Рассуждать будем так: чтобы разделить брусок пополам, то есть на 2 части, надо сделать один разрез, на три части - два разреза, и так далее, на шесть частей - пять разрезов. Итак, надо сделать 6-1=5 (разрезов).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>
                <w:color w:val="000000"/>
                <w:szCs w:val="21"/>
              </w:rPr>
              <w:t>Ответ: 5 разрезов</w:t>
            </w:r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 1) 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око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антиметр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вышенного уровня.</w:t>
            </w:r>
          </w:p>
        </w:tc>
      </w:tr>
      <w:tr>
        <w:trPr>
          <w:trHeight w:val="121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новых условия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сформированности умений  создавать задания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думайте мини рассказ по теме как появилась единица измерения мет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очитайт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Внимательно читайт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Запишите рассказ на формате А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ильно выполненное задание 5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5  балл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явился метр много лет назад, а придумал его один мальчик, который очень сильно любил больш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Но как то раз ему захотелось измерить длину жирафа, но он не смог его измерить с помощью единиц измерения см и мм и поэтому решил он найти мерку больше. Так и появился метр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вышенного уровня.</w:t>
            </w:r>
          </w:p>
        </w:tc>
      </w:tr>
      <w:tr>
        <w:trPr>
          <w:trHeight w:val="121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тме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2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18 – 2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9 -17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8 и менее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426" w:right="42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333333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color w:val="000000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ohy6vi2321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learningapps.org/watch?v=pf58n7fbj21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learningapps.org/watch?v=p36q6oqic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57:00Z</dcterms:created>
  <dc:creator>Гость</dc:creator>
  <dc:description/>
  <cp:keywords/>
  <dc:language>en-US</dc:language>
  <cp:lastModifiedBy>Учетная запись Майкрософт</cp:lastModifiedBy>
  <cp:lastPrinted>2021-03-22T16:00:00Z</cp:lastPrinted>
  <dcterms:modified xsi:type="dcterms:W3CDTF">2022-11-10T08:57:00Z</dcterms:modified>
  <cp:revision>2</cp:revision>
  <dc:subject/>
  <dc:title/>
</cp:coreProperties>
</file>