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пект непосредственной образовательной деятельности в разновозрастной группе (4-7 лет) на тему</w:t>
      </w:r>
      <w:r>
        <w:rPr>
          <w:rFonts w:cs="Times New Roman" w:ascii="Times New Roman" w:hAnsi="Times New Roman"/>
          <w:sz w:val="24"/>
          <w:szCs w:val="24"/>
        </w:rPr>
        <w:t xml:space="preserve"> «Монтессори-среда – территория свободного творчеств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группы №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евская Людмила Григорье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самостоятельная свободная творческая деятельность разновозрастных детей 4 – 7 лет в специально подготовленной среде Монтессо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детей через материалы Монтессор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чув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териалы специально подготовленной среды Монтессори: сенсорные материалы, речевые, материалы космической з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езент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часть – </w:t>
      </w:r>
      <w:r>
        <w:rPr>
          <w:rFonts w:cs="Times New Roman" w:ascii="Times New Roman" w:hAnsi="Times New Roman"/>
          <w:i/>
          <w:sz w:val="24"/>
          <w:szCs w:val="24"/>
        </w:rPr>
        <w:t>Работа на линии</w:t>
      </w:r>
      <w:r>
        <w:rPr>
          <w:rFonts w:cs="Times New Roman" w:ascii="Times New Roman" w:hAnsi="Times New Roman"/>
          <w:sz w:val="24"/>
          <w:szCs w:val="24"/>
        </w:rPr>
        <w:t xml:space="preserve"> (2 – 3 мин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 де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дравствуй, солнц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дравствуй, неб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дравствуй, земл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дравствуй, наша планета Земл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дравствуй, наша большая семь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, сегодня у нас будет необычное занятие. После летних каникул вы уже два месяца работаете с разными материалами Монтессори. Попробуйте сегодня творчески использовать те материалы Монтессори, которые вы выбери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рок тишины» – дети закрывают глаза, один из детей шёпотом произносит имена детей, они выходят из круга и выбирают материалы для творческой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часть – </w:t>
      </w:r>
      <w:r>
        <w:rPr>
          <w:rFonts w:cs="Times New Roman" w:ascii="Times New Roman" w:hAnsi="Times New Roman"/>
          <w:i/>
          <w:sz w:val="24"/>
          <w:szCs w:val="24"/>
        </w:rPr>
        <w:t>самостоятельная творческая деятельность детей с материалами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сорная зона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сные штанги, Розовая башня, Коричневая лестница и Цветные цилиндры – построение различных комбинаций из геометрических тел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анический комод – обводка форм, раскрашивание, аппликация, составление узоров, коллажей из листьев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бки с наборами накладывающихся геометрических фигур – составление узоров, орнаментов, соединение разных геометрических фигур в определенную композицию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ая зона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мки для штриховки – обводка, штриховка, раскрашивание, составление узоров и орнаментов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подвижный алфавит (прописной) – обводка букв, раскрашивание, изготовление букв из пластилина, солёного теста, украшение букв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ическая зона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еты Солнечной системы – рисование планет с помощью фигур геометрического комода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вулкана – изготовление модели с помощью геометрического тела – конуса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аги стран мира – изготовление флагов из цветной бумаг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е строение Земли – изготовление модели из пластилина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клеточного строения человека – из пластилина, различного бросов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заканчивается по музыкальному сигналу. Дети собираются на ли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 часть - </w:t>
      </w:r>
      <w:r>
        <w:rPr>
          <w:rFonts w:cs="Times New Roman" w:ascii="Times New Roman" w:hAnsi="Times New Roman"/>
          <w:i/>
          <w:sz w:val="24"/>
          <w:szCs w:val="24"/>
        </w:rPr>
        <w:t>«Кру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Узор и шнурко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: шнурки разного цвета, разнообразный бросовый материал (пуговицы, бусины, ракушки, камни и др.), коврик для выкладывания узор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адятся в круг, приглашают гостей поучаствовать в игре. Звучит тихая музыка. Учитель первый выкладывает из своего шнурка в центре фигурку  (можно дополнить бросовыми материалами). Детям и гостям предлагается по кругу дополнить фигуру, подкладывая свои шнурки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кончании работы дети и взрослый любуются получившейся картиной. По желанию детей можно дать название картинке или поделиться мыслями, о том, что он увидел в этом узоре, о чём думал, когда составлял узор (рефлексия работы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15:00Z</dcterms:created>
  <dc:creator>User</dc:creator>
  <dc:description/>
  <cp:keywords/>
  <dc:language>en-US</dc:language>
  <cp:lastModifiedBy>123</cp:lastModifiedBy>
  <dcterms:modified xsi:type="dcterms:W3CDTF">2015-12-07T08:21:00Z</dcterms:modified>
  <cp:revision>11</cp:revision>
  <dc:subject/>
  <dc:title>Конспект занятия </dc:title>
</cp:coreProperties>
</file>