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РЕДНЯЯ ОБЩЕОБРАЗОВАТЕЛЬНАЯ ШКОЛА С УГЛУБЛЕННЫМ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</w:rPr>
        <w:t>ИЗУЧЕНИЕМ ОТДЕЛЬНЫХ ПРЕДМЕТОВ № 21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.о. Тольятти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ценарий выступления агитбригады по ПДД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Научите взрослых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ставил: учитель ОБЖ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авлова Ж А.             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2018 г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виженьем полон город и мчатся тысячи машин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 море музыки моторов окунуться мы спешим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ешеход — по закону улиц и дорог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тыщи  безопасности островок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Знаем мы от а до я азбуку движен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обрая дорога детства с жизнью взрослой по соседству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Знаем мы от а до я азбуку движен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обрая дорога детства с жизнью взрослой по соседству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Сколько знаков на пути — не подве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-й. ЮИД – это ты, </w:t>
        <w:br/>
        <w:t xml:space="preserve">        ЮИД – это я </w:t>
        <w:br/>
        <w:t xml:space="preserve">        ЮИД – это мы и наши друзья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-й. Мы рады встречи с вам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В уютном теплом зале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Расскажем без стеснения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О правилах движен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. Правила движения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Изучай с рождения!</w:t>
      </w:r>
    </w:p>
    <w:p>
      <w:pPr>
        <w:pStyle w:val="Normal"/>
        <w:rPr>
          <w:color w:val="000000"/>
        </w:rPr>
      </w:pPr>
      <w:r>
        <w:rPr>
          <w:color w:val="000000"/>
        </w:rPr>
        <w:t>1-й. Ой, ребята, мы переборщили, наверное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-й. Ты о чём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-й. О том, что правила движения изучай с рождени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-й. И что тебе не нравитс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-й. С рождения! Не рановато ли? Зачем детям детство портить? Им бы сказку какую или мультик… А тут мы с правилами дорожного дви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-й. И что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ньше счёта и письма, </w:t>
        <w:br/>
        <w:t>Рисованья, чтенья,</w:t>
        <w:br/>
        <w:t>Всем ребятам нужно знать</w:t>
        <w:br/>
        <w:t>Правила движения!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Транспорт разный на дороге:</w:t>
        <w:br/>
        <w:t>Легковой и грузовой,</w:t>
        <w:br/>
        <w:t>Государственный и частный,</w:t>
        <w:br/>
        <w:t>Пассажирский городской.</w:t>
        <w:b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 проезжей части ездят</w:t>
        <w:br/>
        <w:t>Все по правой стороне,</w:t>
        <w:br/>
        <w:t>Это Правило движенья</w:t>
        <w:br/>
        <w:t>В нашей действует в стра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С малых лет и до седин,</w:t>
        <w:br/>
        <w:t>Закон дорог на всех один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Чтоб не было истори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ак у Коли с Олею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(инсценировка: Сын сидит </w:t>
      </w:r>
      <w:r>
        <w:rPr>
          <w:color w:val="000000"/>
          <w:lang w:val="ru-RU"/>
        </w:rPr>
        <w:t>обиженный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папа </w:t>
      </w:r>
      <w:r>
        <w:rPr>
          <w:color w:val="000000"/>
        </w:rPr>
        <w:t xml:space="preserve">читает газету. На журнальном столике лежит брошюра «Правила Дорожного движения». Мама у окна сидит, занята вышиванием. Младшая дочь играет в куклы.) </w:t>
        <w:br/>
        <w:t xml:space="preserve">К сыну подошёл отец </w:t>
        <w:br/>
        <w:t xml:space="preserve">и спросил у </w:t>
      </w:r>
      <w:r>
        <w:rPr>
          <w:color w:val="000000"/>
          <w:lang w:val="ru-RU"/>
        </w:rPr>
        <w:t>Коли</w:t>
      </w:r>
      <w:r>
        <w:rPr>
          <w:color w:val="000000"/>
        </w:rPr>
        <w:t xml:space="preserve">: </w:t>
        <w:br/>
        <w:t xml:space="preserve">- Сын, скажи –ка, наконец, </w:t>
        <w:br/>
      </w:r>
      <w:r>
        <w:rPr>
          <w:color w:val="000000"/>
          <w:lang w:val="ru-RU"/>
        </w:rPr>
        <w:t>Чем ты так расстроен</w:t>
      </w:r>
      <w:r>
        <w:rPr>
          <w:color w:val="000000"/>
        </w:rPr>
        <w:t xml:space="preserve">? </w:t>
        <w:br/>
        <w:t xml:space="preserve">- У меня секретов нет!- </w:t>
        <w:br/>
        <w:t xml:space="preserve">Был ответ сынишки.- </w:t>
        <w:br/>
        <w:t xml:space="preserve">Здесь найдёшь себе ответ, </w:t>
        <w:br/>
        <w:t xml:space="preserve">Вот прочти- ка книжку. ( подает брошюру ПДД) </w:t>
        <w:br/>
        <w:t xml:space="preserve">Отец :- Для чего мне ПДД?- </w:t>
        <w:br/>
        <w:t xml:space="preserve">удивился папа. </w:t>
        <w:br/>
        <w:t xml:space="preserve">Сын : Взял её в ГИБДД </w:t>
        <w:br/>
        <w:t xml:space="preserve">для тебя я , папа! </w:t>
        <w:br/>
        <w:t xml:space="preserve">Отец: ( в недоумении) Уж сколько лет я руль кручу! </w:t>
        <w:br/>
        <w:t xml:space="preserve">Ты ведь это знаешь! </w:t>
        <w:br/>
        <w:t xml:space="preserve">В школе правила учил… </w:t>
        <w:br/>
        <w:t xml:space="preserve">Сын - Теперь же нарушаешь?!?(Отец с удивлением смотрит на сына) </w:t>
        <w:br/>
        <w:t xml:space="preserve">Помнишь, мы с рыбалки мчались </w:t>
        <w:br/>
      </w:r>
      <w:r>
        <w:rPr>
          <w:color w:val="000000"/>
          <w:lang w:val="ru-RU"/>
        </w:rPr>
        <w:t>Из-за города с тобой</w:t>
      </w:r>
      <w:r>
        <w:rPr>
          <w:color w:val="000000"/>
        </w:rPr>
        <w:t xml:space="preserve">? </w:t>
        <w:br/>
        <w:t xml:space="preserve">Отец: Ведь машин не видно было, </w:t>
        <w:br/>
        <w:t xml:space="preserve">Торопились мы домой! </w:t>
        <w:br/>
        <w:t xml:space="preserve">-Сын: А вчера на красный свет </w:t>
        <w:br/>
        <w:t xml:space="preserve">Ты проехал лихо? </w:t>
        <w:br/>
        <w:t xml:space="preserve">Отец: Торопился на обед, </w:t>
        <w:br/>
        <w:t xml:space="preserve">Вокруг всё было тихо!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 Тольятти с дорогами, папа не очень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е жалко машину..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А сына и дочку?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огласен дороги у нас не ахт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остроить бы надо новее пути.</w:t>
      </w:r>
      <w:r>
        <w:rPr>
          <w:color w:val="000000"/>
        </w:rPr>
        <w:br/>
        <w:t xml:space="preserve">(дочь, подбегает ) </w:t>
        <w:br/>
        <w:t xml:space="preserve">Дочь: И мама режим скоростной </w:t>
        <w:br/>
        <w:t xml:space="preserve">Нарушила однажды… </w:t>
        <w:br/>
        <w:t xml:space="preserve">Мама: Ведь нас не видел постовой, </w:t>
        <w:br/>
        <w:t xml:space="preserve">Дочь: А разве ЭТО важно? </w:t>
        <w:br/>
        <w:br/>
        <w:t xml:space="preserve">Отец (виновато): Ну-у, так бывает не всегда, </w:t>
        <w:br/>
        <w:t xml:space="preserve">Это лишь случайность!... </w:t>
        <w:br/>
        <w:t xml:space="preserve">Мама (виновато): Так бывает лишь когда </w:t>
        <w:br/>
      </w:r>
      <w:r>
        <w:rPr>
          <w:color w:val="000000"/>
          <w:lang w:val="ru-RU"/>
        </w:rPr>
        <w:t>Никто</w:t>
      </w:r>
      <w:r>
        <w:rPr>
          <w:color w:val="000000"/>
        </w:rPr>
        <w:t xml:space="preserve"> не замечает! </w:t>
        <w:br/>
        <w:t xml:space="preserve">Сын: Выходит, если на шоссе </w:t>
        <w:br/>
        <w:t xml:space="preserve">Инспектора не видно, </w:t>
        <w:br/>
        <w:t>Делать м</w:t>
      </w:r>
      <w:r>
        <w:rPr>
          <w:color w:val="000000"/>
          <w:lang w:val="ru-RU"/>
        </w:rPr>
        <w:t>ожно все, все,</w:t>
      </w:r>
      <w:r>
        <w:rPr>
          <w:color w:val="000000"/>
        </w:rPr>
        <w:t xml:space="preserve"> всё? </w:t>
        <w:br/>
      </w:r>
      <w:r>
        <w:rPr>
          <w:color w:val="000000"/>
          <w:lang w:val="ru-RU"/>
        </w:rPr>
        <w:t>Нам за вас так стыдно</w:t>
      </w:r>
      <w:r>
        <w:rPr>
          <w:color w:val="000000"/>
        </w:rPr>
        <w:t xml:space="preserve">! </w:t>
        <w:br/>
        <w:br/>
        <w:t xml:space="preserve">Родители: Постойте же, остановитесь! </w:t>
        <w:br/>
        <w:t xml:space="preserve">Каемся, виновны мы… </w:t>
        <w:br/>
        <w:t xml:space="preserve">Правила для всех едины! </w:t>
        <w:br/>
        <w:t xml:space="preserve">их мы выполнять должны!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зрослые тети и дяд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Жизни детей своих рад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ложите дороги безопасные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Широкие, ровные, классные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Дети: Да будет так! </w:t>
      </w:r>
    </w:p>
    <w:p>
      <w:pPr>
        <w:pStyle w:val="Normal"/>
        <w:rPr/>
      </w:pPr>
      <w:r>
        <w:rPr>
          <w:color w:val="000000"/>
        </w:rPr>
        <w:br/>
        <w:t xml:space="preserve">Милые родители, ВЫ </w:t>
      </w:r>
      <w:r>
        <w:rPr>
          <w:color w:val="000000"/>
          <w:lang w:val="ru-RU"/>
        </w:rPr>
        <w:t xml:space="preserve">всегда </w:t>
      </w:r>
      <w:r>
        <w:rPr>
          <w:color w:val="000000"/>
        </w:rPr>
        <w:t xml:space="preserve">в ответе, </w:t>
        <w:br/>
        <w:t>За то, ЧТО на дорогах делают дет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елаем р</w:t>
      </w:r>
      <w:r>
        <w:rPr>
          <w:color w:val="000000"/>
          <w:lang w:val="ru-RU"/>
        </w:rPr>
        <w:t>одителям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остережение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учите срочн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АВИЛА ДВИЖЕНИЯ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Чтоб не волновались </w:t>
      </w:r>
    </w:p>
    <w:p>
      <w:pPr>
        <w:pStyle w:val="Normal"/>
        <w:rPr/>
      </w:pPr>
      <w:r>
        <w:rPr>
          <w:color w:val="000000"/>
          <w:lang w:val="ru-RU"/>
        </w:rPr>
        <w:t xml:space="preserve">Дети за </w:t>
      </w:r>
      <w:r>
        <w:rPr>
          <w:color w:val="000000"/>
        </w:rPr>
        <w:t xml:space="preserve"> родител</w:t>
      </w:r>
      <w:r>
        <w:rPr>
          <w:color w:val="000000"/>
          <w:lang w:val="ru-RU"/>
        </w:rPr>
        <w:t>ей</w:t>
      </w:r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тоб спокойно мчалис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ицей водители! 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а дорогах без сомнения юные инспекторы движе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се для нас вполне серьезно, помощь людям без вопросо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переди светофор зеленый подмигни -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Это юные помощники ГА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Знаем мы от а до я азбуку движен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обрая дорога детства с жизнью взрослой по соседству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Знаем мы от а до я азбуку движения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обрая дорога детства с жизнью взрослой по соседству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колько знаков на пути — не подвед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</w:rPr>
        <w:t>По трассам, улицам, проулкам</w:t>
        <w:br/>
        <w:t>Машины едут взад-вперед.</w:t>
        <w:br/>
        <w:t>А ты выходишь на прогулку,</w:t>
        <w:br/>
        <w:t>Теперь, мой друг, ты пешеход!</w:t>
        <w:br/>
        <w:br/>
        <w:t>Машины едут –</w:t>
        <w:br/>
        <w:t>За рулем водители сидят,</w:t>
        <w:br/>
        <w:t>И на дорогу сквозь стекло</w:t>
        <w:br/>
        <w:t>Внимательно глядят.</w:t>
        <w:br/>
        <w:br/>
        <w:t>Должны друг друга уважать</w:t>
        <w:br/>
        <w:t>Водитель с пешеходом!</w:t>
        <w:br/>
        <w:t>Друг другу не должны мешать –</w:t>
        <w:br/>
        <w:t>Быть вежливым «народом»!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кон дороги надо знать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 тех, кто рядом, уважать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строим много автострад,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Жить без аварий каждый рад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Zhanna A. Pavlova</cp:lastModifiedBy>
  <cp:lastPrinted>2013-11-18T16:41:00Z</cp:lastPrinted>
  <dcterms:modified xsi:type="dcterms:W3CDTF">2022-11-10T07:39:00Z</dcterms:modified>
  <cp:revision>3</cp:revision>
  <dc:subject/>
  <dc:title/>
</cp:coreProperties>
</file>