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</w:t>
      </w:r>
      <w:r>
        <w:rPr>
          <w:sz w:val="28"/>
          <w:szCs w:val="28"/>
        </w:rPr>
        <w:t xml:space="preserve"> </w:t>
      </w:r>
      <w:r>
        <w:rPr/>
        <w:t>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автономное  учреждение дополните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фессионального образования Сама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амарский областной институт повышения квалификации 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по ИОЧ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«</w:t>
      </w:r>
      <w:r>
        <w:rPr>
          <w:b/>
          <w:sz w:val="26"/>
          <w:szCs w:val="26"/>
        </w:rPr>
        <w:t>Планирование непосредственно образовательной деятельности детей дошкольного возраста по образовательной области «Речевое развитие»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6"/>
          <w:szCs w:val="26"/>
        </w:rPr>
        <w:t xml:space="preserve">(в соответствии с требованиями </w:t>
      </w:r>
      <w:r>
        <w:rPr>
          <w:rStyle w:val="StrongEmphasis"/>
          <w:sz w:val="26"/>
          <w:szCs w:val="26"/>
        </w:rPr>
        <w:t>Федерального государственного образовательного стандарта дошкольного образования)</w:t>
      </w:r>
      <w:r>
        <w:rPr>
          <w:caps/>
          <w:sz w:val="26"/>
          <w:szCs w:val="26"/>
        </w:rPr>
        <w:t>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лан-конспект непосредственно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Лиса Алиса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о образовательной области «Речевое развитие»</w:t>
      </w:r>
    </w:p>
    <w:p>
      <w:pPr>
        <w:pStyle w:val="Normal"/>
        <w:tabs>
          <w:tab w:val="clear" w:pos="708"/>
          <w:tab w:val="center" w:pos="5031" w:leader="none"/>
          <w:tab w:val="right" w:pos="9354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о второй младшей группе»</w:t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ремя обучения: 7.11.2022-11.11.2022</w:t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Выполнили:</w:t>
      </w:r>
    </w:p>
    <w:p>
      <w:pPr>
        <w:pStyle w:val="Normal"/>
        <w:ind w:left="6372" w:hanging="0"/>
        <w:rPr/>
      </w:pPr>
      <w:r>
        <w:rPr/>
        <w:t>Памурзина Людмила Анатольевна</w:t>
      </w:r>
    </w:p>
    <w:p>
      <w:pPr>
        <w:pStyle w:val="Normal"/>
        <w:ind w:left="6372" w:hanging="0"/>
        <w:rPr/>
      </w:pPr>
      <w:r>
        <w:rPr/>
        <w:t>Потапова Екатерина Николаевн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Воспитатели</w:t>
      </w:r>
    </w:p>
    <w:p>
      <w:pPr>
        <w:pStyle w:val="Normal"/>
        <w:ind w:left="6372" w:hanging="0"/>
        <w:rPr/>
      </w:pPr>
      <w:r>
        <w:rPr/>
        <w:t>СП ГБОУ СОШ №1,</w:t>
      </w:r>
    </w:p>
    <w:p>
      <w:pPr>
        <w:pStyle w:val="Normal"/>
        <w:ind w:left="6372" w:hanging="0"/>
        <w:rPr/>
      </w:pPr>
      <w:r>
        <w:rPr/>
        <w:t>д/с « Умка» г.Нефтегорск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, 2022г.</w:t>
      </w:r>
    </w:p>
    <w:p>
      <w:pPr>
        <w:pStyle w:val="Normal"/>
        <w:rPr>
          <w:i/>
          <w:i/>
        </w:rPr>
      </w:pPr>
      <w:r>
        <w:rPr>
          <w:i/>
        </w:rPr>
        <w:t>Тема «</w:t>
        <w:tab/>
        <w:t>Лиса Алис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-62" w:hanging="0"/>
        <w:jc w:val="both"/>
        <w:rPr/>
      </w:pPr>
      <w:r>
        <w:rPr>
          <w:i/>
        </w:rPr>
        <w:t>Интеграция образовательных областей:</w:t>
      </w:r>
      <w:r>
        <w:rPr/>
        <w:t xml:space="preserve"> </w:t>
      </w:r>
    </w:p>
    <w:p>
      <w:pPr>
        <w:pStyle w:val="Normal"/>
        <w:shd w:fill="FFFFFF" w:val="clear"/>
        <w:ind w:left="-62" w:hanging="0"/>
        <w:jc w:val="both"/>
        <w:rPr/>
      </w:pPr>
      <w:r>
        <w:rPr/>
        <w:t xml:space="preserve">социально-коммуникативное развитие; </w:t>
      </w:r>
    </w:p>
    <w:p>
      <w:pPr>
        <w:pStyle w:val="Normal"/>
        <w:shd w:fill="FFFFFF" w:val="clear"/>
        <w:ind w:left="-62" w:hanging="0"/>
        <w:jc w:val="both"/>
        <w:rPr/>
      </w:pPr>
      <w:r>
        <w:rPr/>
        <w:t xml:space="preserve">познавательное развитие; </w:t>
      </w:r>
    </w:p>
    <w:p>
      <w:pPr>
        <w:pStyle w:val="Normal"/>
        <w:shd w:fill="FFFFFF" w:val="clear"/>
        <w:ind w:left="-62" w:hanging="0"/>
        <w:jc w:val="both"/>
        <w:rPr/>
      </w:pPr>
      <w:r>
        <w:rPr/>
        <w:t>речевое развитие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/>
        <w:t>1)</w:t>
      </w:r>
      <w:r>
        <w:rPr>
          <w:color w:val="000000"/>
        </w:rPr>
        <w:t xml:space="preserve"> «Речевое развитие»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- Учить составлять описательный рассказ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- Ввести в словарь прилагательные - мягкая, рыжая, пушистая</w:t>
        <w:br/>
        <w:t>      - Формировать  грамматический строй речи.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- Способствовать развитию дыхания, моторики органов артикуляционного аппарата.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- Автоматизировать звук «Л».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2) «</w:t>
      </w:r>
      <w:r>
        <w:rPr>
          <w:color w:val="000000"/>
        </w:rPr>
        <w:t xml:space="preserve">Познавательное развитие"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Развивать познавательные процессы: внимание, восприятие, память и </w:t>
        <w:br/>
        <w:t> мышление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Закрепить представления о диких животных</w:t>
      </w:r>
    </w:p>
    <w:p>
      <w:pPr>
        <w:pStyle w:val="Normal"/>
        <w:rPr/>
      </w:pPr>
      <w:r>
        <w:rPr/>
        <w:t>3)</w:t>
      </w:r>
      <w:r>
        <w:rPr>
          <w:color w:val="000000"/>
        </w:rPr>
        <w:t xml:space="preserve"> «Социально-коммуникативное развитие»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>-Стимулировать эмоциональную отзывчивость, подражательность, творческое </w:t>
        <w:br/>
        <w:t>  воображение, умение перевопло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оды и приемы (перечислить)</w:t>
      </w:r>
    </w:p>
    <w:p>
      <w:pPr>
        <w:pStyle w:val="Normal"/>
        <w:shd w:fill="FFFFFF" w:val="clear"/>
        <w:rPr/>
      </w:pPr>
      <w:r>
        <w:rPr>
          <w:i/>
        </w:rPr>
        <w:t xml:space="preserve">                              </w:t>
      </w:r>
      <w:r>
        <w:rPr/>
        <w:tab/>
      </w:r>
      <w:r>
        <w:rPr>
          <w:color w:val="000000"/>
        </w:rPr>
        <w:t>Методы и прием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Наглядный:</w:t>
      </w:r>
    </w:p>
    <w:p>
      <w:pPr>
        <w:pStyle w:val="Normal"/>
        <w:shd w:fill="FFFFFF" w:val="clear"/>
        <w:rPr/>
      </w:pPr>
      <w:r>
        <w:rPr>
          <w:color w:val="000000"/>
        </w:rPr>
        <w:t>- Показывание картинок в которых есть звук «Л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весный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Упражнение на развитие артикуляционного аппарата «Вкусное варенье»</w:t>
      </w:r>
    </w:p>
    <w:p>
      <w:pPr>
        <w:pStyle w:val="Normal"/>
        <w:rPr>
          <w:i/>
          <w:i/>
        </w:rPr>
      </w:pPr>
      <w:r>
        <w:rPr>
          <w:i/>
        </w:rPr>
        <w:t>Материалы и оборудовани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робка, игрушка – лиса, картинки со звуком «Л»,  сюжетные картинки (дикие ивотные), атрибут лиса,  (маски)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>
          <w:trHeight w:val="8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, игры с правилами (дидактические, подвижные, народные), творческие игры (сюжетные, сюжетно-ролевые, театрализованные, конструктивные) игр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 ситуации, составление рассказов и сказок,   отгадывание загадок, словесные игры,  вопрос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с музыкальным сопровождением,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901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«Сюрпризный момент»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ействия воспитател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ребята, к нам сегодня пришла гостья. Попробуйте отгадать, кто это? Загадывает загадку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За деревьями, кустами,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омелькнуло будто пламя,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омелькнуло, пробежало..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Нет ни дыма, ни пожара.  (Лис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дает вопрос, «Кто же спрятан в коробке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ти сидят полукругом на стульчиках, включаются в игру, находят коробку.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Речевая область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способствовать составлению описательного рассказ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вести в словарь детей новые прилагательные: мягкая, пушистая, рыжая 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ая область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развивать: память, мышление, внимание, восприят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закрепить представления о диких животных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«Рассматривание игрушки»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Дети могут составлять описательный рассказ ,используя новые прилагательные: мягкая, пушистая, рыж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- развивают: мышление ,внимание, восприятие и памя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- правильно называют диких животных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ействия воспитател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предлагает рассмотреть и описать игрушку (какая у лисы шерсть?)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задает детям наводящие вопросы, побуждая использовать новые слова : пушистая, мягкая, рыж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- предлагает назвать диких живот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е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полукругом стоят вокруг игрушк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рассматривают и трогают игрушку-кота и по одному описывают её с помощью воспитателя по наводящим вопрос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- произвольно называют диких животных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7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евая  обл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моторики органов артикуляционного </w:t>
              <w:br/>
              <w:t>аппарата. 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bCs/>
                <w:color w:val="000000"/>
              </w:rPr>
              <w:t>Упражнение на развитие артикуляционного аппарата»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вают органы артикуляционного аппарата</w:t>
            </w:r>
            <w:r>
              <w:rPr/>
              <w:t>.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йствия воспитател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Воспитатель предлагает выполнить артикуляционное упражнение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  <w:bCs/>
                <w:color w:val="000000"/>
                <w:shd w:fill="FFFFFF" w:val="clear"/>
              </w:rPr>
              <w:t>«Вкусное варенье»</w:t>
            </w:r>
            <w:r>
              <w:rPr>
                <w:rStyle w:val="C1"/>
                <w:color w:val="000000"/>
                <w:shd w:fill="FFFFFF" w:val="clear"/>
              </w:rPr>
              <w:t> - высунуть широкий язык, облизать поочередно верхнюю, затем нижнюю губу и убрать язык вглубь р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ти сидят на стульчиках полукругом, выполняют упражнения за воспитателем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коммуникативная обла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буждать эмоциональную отзывчивость, подражательность, творческое </w:t>
              <w:br/>
              <w:t>воображение, умение перевоплощаться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форма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bCs/>
                <w:color w:val="000000"/>
              </w:rPr>
              <w:t>Подвижно- музыкальная  игра»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ражают курочкам, эмоционально отзываются на действия в соответствии с музыкой и текстом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</w:r>
            <w:r>
              <w:rPr>
                <w:color w:val="000000"/>
              </w:rPr>
              <w:t>Воспитатель предлагает подвижно-музыкальную игру: «Лиса и курочки» действия с игрушкой котом.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–курочки</w:t>
              <w:br/>
              <w:t>поют в ритме музыки, выполняют движения в соответствии с текстом. 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евая обла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втоматизировать звук «Л»,  формировать грамматический строй речи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игра «Кто мой друг?»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носят четко слова со звуком «Л»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Воспитатель: ребята, лиса принесла с собой фотографии своих друзей. Показывает карточки и   называет   кто изображен. Выделяя голосом звук «Л»: волк, колобок, лошадь, белка, дяте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идят полукругом на стульчиках и хором повторяют слов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флек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действия воспитателя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 убирает лисичку в коробку. Релаксация: </w:t>
              <w:br/>
              <w:t>Вот , ребята, лисичка отправилась к своим друзь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 вместе с детьми усаживается на ковер Воспитатель задает вопрос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Кто приходил к вам сегодня в гости? </w:t>
              <w:br/>
              <w:t>2.Что любит, есть кот Федот? </w:t>
              <w:br/>
              <w:t>3.А вам понравилась лиса Алис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ти вместе с воспитателем сидят на ковре  отвечают на вопросы, используя новые слова: мягкая, пушистая, рыж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1</cp:lastModifiedBy>
  <cp:lastPrinted>2016-01-25T10:29:00Z</cp:lastPrinted>
  <dcterms:modified xsi:type="dcterms:W3CDTF">2022-11-10T16:28:00Z</dcterms:modified>
  <cp:revision>103</cp:revision>
  <dc:subject/>
  <dc:title/>
</cp:coreProperties>
</file>